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sz w:val="28"/>
          <w:szCs w:val="28"/>
        </w:rPr>
      </w:pPr>
      <w:r>
        <w:rPr>
          <w:sz w:val="28"/>
          <w:szCs w:val="28"/>
        </w:rPr>
        <w:t>Проект по экологии в средней группе «Здравствуй, дерево!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Проблем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ологиче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ования – одна из самых актуальных на сегодняшний день. Бережное отношение к природе, осознание важности ее охраны и восстановления, формирова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ологичес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елесообразного поведения в природе необходимо воспитывать с ранних лет. Как развивать любовь к природе и стремление защищать ее? Чтобы ответить на эти важные вопросы мы решили разработ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 по экологическому воспитанию по тем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Здравствуй</w:t>
      </w:r>
      <w:r>
        <w:rPr>
          <w:i/>
          <w:iCs/>
          <w:sz w:val="28"/>
          <w:szCs w:val="28"/>
        </w:rPr>
        <w:t>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дерево</w:t>
      </w:r>
      <w:r>
        <w:rPr>
          <w:i/>
          <w:iCs/>
          <w:sz w:val="28"/>
          <w:szCs w:val="28"/>
        </w:rPr>
        <w:t>!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Тип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ознавательно – исследовательски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 – педагоги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Участник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 – педагоги</w:t>
      </w:r>
      <w:r>
        <w:rPr>
          <w:sz w:val="28"/>
          <w:szCs w:val="28"/>
        </w:rPr>
        <w:t>, дети, родител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роки реализации – 3 дня, краткосрочный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Проблема</w:t>
      </w:r>
      <w:r>
        <w:rPr>
          <w:sz w:val="28"/>
          <w:szCs w:val="28"/>
        </w:rPr>
        <w:t>: Получить представление о берёзе, о её роли в жизни челове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эстетической, оздоровительной и т. д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любви к природе, бережному отношению к н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Берёза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Цел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 Вызвать у детей интерес к конкретному объекту —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у</w:t>
      </w:r>
      <w:r>
        <w:rPr>
          <w:sz w:val="28"/>
          <w:szCs w:val="28"/>
        </w:rPr>
        <w:t>; вызвать желание оберегать, защищать, заботиться о нё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. Познакомить детей с березой, её особенностями и отличиями от друг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. Развивать у дет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ологические представления</w:t>
      </w:r>
      <w:r>
        <w:rPr>
          <w:sz w:val="28"/>
          <w:szCs w:val="28"/>
        </w:rPr>
        <w:t>, знания о ценности природы и правилах поведения в ней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Предполагается получить результаты в област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ологического воспитания детей</w:t>
      </w:r>
      <w:r>
        <w:rPr>
          <w:sz w:val="28"/>
          <w:szCs w:val="28"/>
        </w:rPr>
        <w:t>: воспитание эмоционального, бережного отношения к березе, как живому объекту мира природы, умение видеть красоту окружающего мира, формирование представлений о явлениях и закономерностях в природном мире; привитие навыко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ологичес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амотного поведения в природе и в быт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ммуникация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Беседы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Свободное общен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знан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Рассказ воспитателя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 Рассматривание</w:t>
      </w:r>
      <w:r>
        <w:rPr>
          <w:sz w:val="28"/>
          <w:szCs w:val="28"/>
        </w:rPr>
        <w:t>: фото, иллюстрации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Исследовательская деятель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обследование и рассматривание листьев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определять форму</w:t>
      </w:r>
      <w:r>
        <w:rPr>
          <w:sz w:val="28"/>
          <w:szCs w:val="28"/>
        </w:rPr>
        <w:t>: круглые, овальные, резные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окраску</w:t>
      </w:r>
      <w:r>
        <w:rPr>
          <w:sz w:val="28"/>
          <w:szCs w:val="28"/>
        </w:rPr>
        <w:t>: оттенки зелёного, жёлтого цвета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величину – использовать в определении более точ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градации</w:t>
      </w:r>
      <w:r>
        <w:rPr>
          <w:sz w:val="28"/>
          <w:szCs w:val="28"/>
        </w:rPr>
        <w:t>: мелкие, крупны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редние листья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поверхность листа</w:t>
      </w:r>
      <w:r>
        <w:rPr>
          <w:sz w:val="28"/>
          <w:szCs w:val="28"/>
        </w:rPr>
        <w:t>: гладкий, ворсистый, блестящий – не блестящий; плотность и толщину листьев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дидактические игры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чтение художественной литературы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чтение стихотворений, рассказов и сказок по данной тем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рассматривание картин, иллюстраций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загадывание загадок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оциально-личностное развит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социализация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 Экскурсии</w:t>
      </w:r>
      <w:r>
        <w:rPr>
          <w:sz w:val="28"/>
          <w:szCs w:val="28"/>
        </w:rPr>
        <w:t>: по участку детского сад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Наблюдения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Труд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Безопасность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совместная работа с родителям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одвижные игры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физкультминутки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Этап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Начальный этап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становка цели и разработка содержания учебно-воспитательного процесса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Деятельный этап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седа с детьм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В гости к Зайке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огулк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Наблюдение за березам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Знакомство с березой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Узна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дере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Упражнение на развитие мелкой моторики рук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оставь узор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Экскурсия по территории детского сад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Отгадывание загадок про березу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Отгадай мою загадку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Дыхательное упражн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етерок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Дидактическая 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йди листок, какой покажу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Физкультминут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Березонька»</w:t>
      </w:r>
      <w:r>
        <w:rPr>
          <w:sz w:val="28"/>
          <w:szCs w:val="28"/>
        </w:rPr>
        <w:t>. Народные приметы про берез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Чтение книг о березе. (Развивать у детей эмоциональную отзывчивость при восприятии и иллюстраций)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Беседа про прочитанному произведению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-Коллективная работа</w:t>
      </w:r>
      <w:r>
        <w:rPr>
          <w:sz w:val="28"/>
          <w:szCs w:val="28"/>
        </w:rPr>
        <w:t>: рисунок-аппликац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тройные берёзы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3. Заключительный этап. Коллективная реализац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. Развлеч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о поле береза стояла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Хоровод возле березы (под музы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о поле береза стояла»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Чтение стихов про берез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Разгадывание загадок про берез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Выставка рисунков и поделок, сделанные детьми совместно с родителям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седа с деть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В гости к Зайке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у детей познавательный интерес, вызвать у детей интерес к конкретному объекту –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у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делена на 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части</w:t>
      </w:r>
      <w:r>
        <w:rPr>
          <w:sz w:val="28"/>
          <w:szCs w:val="28"/>
        </w:rPr>
        <w:t>: на одной половине стоят стулья для детей, на другой стороне стоит домик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я</w:t>
      </w:r>
      <w:r>
        <w:rPr>
          <w:sz w:val="28"/>
          <w:szCs w:val="28"/>
        </w:rPr>
        <w:t>, стульчик, а на нем сидит зайка. Возле домика зайки - береза. Дети сидят на стульях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дравствуйте</w:t>
      </w:r>
      <w:r>
        <w:rPr>
          <w:sz w:val="28"/>
          <w:szCs w:val="28"/>
        </w:rPr>
        <w:t>, ребята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дравствуйте</w:t>
      </w:r>
      <w:r>
        <w:rPr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сегодня на почту детского сада пришло какое-то необычное странное письм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казывает большой конверт с большой печатью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прочитаем его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, прочитае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читает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Здравствуйте</w:t>
      </w:r>
      <w:r>
        <w:rPr>
          <w:sz w:val="28"/>
          <w:szCs w:val="28"/>
        </w:rPr>
        <w:t>, ребята! Я живу в лесу. Меня зовут Зайка. Сегодня, когда я проснулся и вышел на улицу, увидел возле своего дома необычн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sz w:val="28"/>
          <w:szCs w:val="28"/>
        </w:rPr>
        <w:t>, так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еще никогда раньше не видал. Помогите мне, пожалуйста, разузнать, что з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росло возле моего дома. Ваш Зайка.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у что же, ребята, поможем Зайке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с детьми подходят к домику зайки, здороваются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казывай, зайка, что за чуд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 у тебя выросло</w:t>
      </w:r>
      <w:r>
        <w:rPr>
          <w:sz w:val="28"/>
          <w:szCs w:val="28"/>
        </w:rPr>
        <w:t>, мы с ребятами пришли тебе помоч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йка показывает березу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Так ведь это же береза, разве ты не знаешь? А вы ребята, догадались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, это берез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как вы догадались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отому что он белый и с белыми точка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береза - единственн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мире с белой корой. А чтобы побольше узнать про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sz w:val="28"/>
          <w:szCs w:val="28"/>
        </w:rPr>
        <w:t>, тебе, Зайка, и вам, ребята, нужно будет отправиться обратно в наш детский сад, где мы с вами узнаем про это чуд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се вместе отправляются и садятся на стульчики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огулк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блюдение за березам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Напомнить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ях</w:t>
      </w:r>
      <w:r>
        <w:rPr>
          <w:sz w:val="28"/>
          <w:szCs w:val="28"/>
        </w:rPr>
        <w:t>, растущих на участке. Учить различать их по внешнему виду ствола, кроны, листьев. Уточнить приметы весны, её признаки. Развивать логическое мышлени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Ход беседы</w:t>
      </w:r>
      <w:r>
        <w:rPr>
          <w:sz w:val="28"/>
          <w:szCs w:val="28"/>
        </w:rPr>
        <w:t>: Посмотрите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я</w:t>
      </w:r>
      <w:r>
        <w:rPr>
          <w:sz w:val="28"/>
          <w:szCs w:val="28"/>
        </w:rPr>
        <w:t>, которые растут на территории детского сада, вокруг него. Кто знает, какие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я</w:t>
      </w:r>
      <w:r>
        <w:rPr>
          <w:sz w:val="28"/>
          <w:szCs w:val="28"/>
        </w:rPr>
        <w:t>? Что есть 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деревьев есть ствол</w:t>
      </w:r>
      <w:r>
        <w:rPr>
          <w:i/>
          <w:iCs/>
          <w:sz w:val="28"/>
          <w:szCs w:val="28"/>
        </w:rPr>
        <w:t>, ветки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де береза? По каким приметам определили, что это березк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твол белый.)</w:t>
      </w:r>
      <w:r>
        <w:rPr>
          <w:sz w:val="28"/>
          <w:szCs w:val="28"/>
        </w:rPr>
        <w:t>. Показать детям, что у берёзы есть ствол, вет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х много, он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u w:val="single"/>
        </w:rPr>
        <w:t>разные</w:t>
      </w:r>
      <w:r>
        <w:rPr>
          <w:i/>
          <w:iCs/>
          <w:sz w:val="28"/>
          <w:szCs w:val="28"/>
        </w:rPr>
        <w:t>: внизу большие, а вверху маленькие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листья, что берёза очень стройн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sz w:val="28"/>
          <w:szCs w:val="28"/>
        </w:rPr>
        <w:t>. Предложить детям подойти к берёзе, потрогать её ствол, показать ветви, изобразить их величину, обойти её кругом, полюбоваться её стройностью и красотой. Рассмотреть листья, какой формы, отметить, что листья у берёзы жёлтые и зелёные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Дерев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гда нуждаются в нашей с вами заботе, но еще больше надо беречь 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зимой</w:t>
      </w:r>
      <w:r>
        <w:rPr>
          <w:sz w:val="28"/>
          <w:szCs w:val="28"/>
        </w:rPr>
        <w:t>: не обламывать веток, не играть окол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а</w:t>
      </w:r>
      <w:r>
        <w:rPr>
          <w:sz w:val="28"/>
          <w:szCs w:val="28"/>
        </w:rPr>
        <w:t>, ветки 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 зимой очень хрупки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Исследовательская деятельность</w:t>
      </w:r>
      <w:r>
        <w:rPr>
          <w:sz w:val="28"/>
          <w:szCs w:val="28"/>
        </w:rPr>
        <w:t>: рассматривание листьев разного цвета с одн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обратить внимание на то, как лист постепенно меняет цвет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Игра на прогулк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Узна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дере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 Дети становятся около воспитателя. На е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лова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аз, два, три, к березе беги!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они бегут и останавливаются у березы. Воспитатель спрашивает, как они узнали березу. Один ответит, что у березы белый ствол; другой – что у нее зелёные листья; третий – что листочки маленькие, похожие на треугольник, шершавы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Народные приметы</w:t>
      </w:r>
      <w:r>
        <w:rPr>
          <w:sz w:val="28"/>
          <w:szCs w:val="28"/>
        </w:rPr>
        <w:t>: Листья у березы начинают желтеть с верхушки – ждите ранней зимы, а если снизу – поздней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Отгадать загадку</w:t>
      </w:r>
      <w:r>
        <w:rPr>
          <w:sz w:val="28"/>
          <w:szCs w:val="28"/>
        </w:rPr>
        <w:t>: Висят на ветк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ые монетк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сенние листья.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Трудовая деятельность</w:t>
      </w:r>
      <w:r>
        <w:rPr>
          <w:sz w:val="28"/>
          <w:szCs w:val="28"/>
        </w:rPr>
        <w:t>: сбор опавших листьев на участке, уход за поломанными веткам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оспитывать желание ухаживать за растениями, учить бережному отношению к природ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Упражнение на развитие мелкой мотори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рук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оставь уз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составление узора из весенних листьев на дорожк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Экскурсия по территории детского сад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речи во время проведения экскурсии, систематизация имеющихся знаний о жизн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егодня мы проведём экскурсию, по одному из самых красив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! А чтобы узнать, что это з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</w:t>
      </w:r>
      <w:r>
        <w:rPr>
          <w:sz w:val="28"/>
          <w:szCs w:val="28"/>
        </w:rPr>
        <w:t>, я предлагаю вам разгадать следу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загадк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Клейкие почки - зеленые листочки. С белой корой стоит под горой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ерёз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от молодцы, теперь, вы сами узнали, по какой красавице-берёзе мы будем проводить экскурсию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чень много стихотворений о берёзе написал русский поэт С. Есенин. Вот как он отразил здесь образ зимней берез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ослушайте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стоит берез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сонной тишин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думаете, чем отличается береза от всех остальн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, например, от ели, осины? (У них разный цвет ствола. У березы ствол белый с черными черточками, а у клена и ели - коричневый)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можно сказать, одним словом о белом стволе берез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ЕЛОСТВОЛЬНАЯ береза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Береза — единственное в мир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 с белой корой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ак вы думаете, для чего березке черные черточк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казывается, береза через них дышит, и называются они ЧЕЧЕВИЧКИ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давайте мы тоже, как березы подыши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етерок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Я ветер сильный, я лечу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чу, куда хоч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уки опущены, ноги слегка расставлены, вдох через нос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 налево посвищ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вернуть голову налево, губы трубочкой и подуть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 подуть направ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голова прямо, вдох, голова направо, губы трубочкой, выдох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 и вверх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голова прямо, вдох через нос, выдох через губы трубочкой, вдох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в облака (опустить голову, подбородком коснуться груди, спокойный выдох через рот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у, а пока я тучи разгоняю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руговые движения руками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вайте рассмотрим ветви. Потрогайте их и сравните. У осины ветви прочные, крепкие, а у берез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етви тонкие, гибкие, нежные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юди говорят, что коса есть у березы. Как вы думаете, почему так говорят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гда дует ветерок, ветки у березы, как косы, заплетаются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обратите внимание на листья. Они одинаковые? (Разные. Лист осины круглый с волнистыми краями, а у березы листья с зубчиками)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Теперь посмотрим, можете ли вы отличить листья березы от друг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е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Игра с листьями. Д/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йди листок, какой покажу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есной, когд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ь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просыпаютс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начинается сокодвижение, у березы выделяется вкусный сок, его пьют для укрепления здоровь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Белую кору называют берестой. Береста – это защитный сл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а</w:t>
      </w:r>
      <w:r>
        <w:rPr>
          <w:sz w:val="28"/>
          <w:szCs w:val="28"/>
        </w:rPr>
        <w:t>. Она защищает от воды и вредных воздействий человек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оведем Физкультминут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Березонька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се движения выполняются плавно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реза моя, березонька (движение правой рукой в сторону – вверх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за моя кудрявая!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То же левой рукой.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тоишь ты, березонька (поднять руки вверх,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Посреди долинушк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опустить руки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 тебе, березонька (руки вытянуть вперед, ладошки вверх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Листья зелены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пустить руки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Трава шелкова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вижение руками вправо – влево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круг тебя, березонька (поднять туловищ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ицы красны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вижение головой вправо – влево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енки вьют-плетут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ращение руками перед собой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имвол берёзы отражался в народных приметах! Во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з берёзы весной течёт много сока — к дождливому лет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ли на берёзах много серёг — к урожаю гороха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гда лопаются серёжки у берёз — время сеять хлеб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ей овёс, когда берёзовый лист станет распускатьс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также символ берёзы отражался и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ословицах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Берёза не угроза</w:t>
      </w:r>
      <w:r>
        <w:rPr>
          <w:sz w:val="28"/>
          <w:szCs w:val="28"/>
        </w:rPr>
        <w:t>: где стоит, там и шумит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рёза, да разуму учит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И закончить нашу экскурсию хотелось бы тёплы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трочкам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лая берёза, я тебя люблю…. Протяни мне ветку нежную свою. …Без любви, без ласки пропадаю я, Белая берёза, милая мо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а этом наша экскурсия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17:00Z</dcterms:created>
  <dc:creator>User1</dc:creator>
  <dc:description/>
  <cp:keywords/>
  <dc:language>en-US</dc:language>
  <cp:lastModifiedBy>Acer</cp:lastModifiedBy>
  <dcterms:modified xsi:type="dcterms:W3CDTF">2022-12-06T14:20:00Z</dcterms:modified>
  <cp:revision>2</cp:revision>
  <dc:subject/>
  <dc:title>Проект по экологии в средней группе «Здравствуй, дерево</dc:title>
</cp:coreProperties>
</file>