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0" w:after="240"/>
        <w:jc w:val="left"/>
        <w:rPr/>
      </w:pPr>
      <w:r>
        <w:rPr>
          <w:rFonts w:cs="Times New Roman;serif" w:ascii="Times New Roman;serif" w:hAnsi="Times New Roman;serif"/>
          <w:b/>
          <w:i/>
          <w:color w:val="158466"/>
          <w:sz w:val="28"/>
          <w:u w:val="single"/>
          <w:lang w:val="ru-RU"/>
        </w:rPr>
        <w:t>Рекомендации для родителей детей, имеющие эмоционально-личностные проблемы, трудности поведения и характера».</w:t>
      </w:r>
      <w:r>
        <w:rPr>
          <w:rFonts w:cs="Times New Roman;serif" w:ascii="Times New Roman;serif" w:hAnsi="Times New Roman;serif"/>
          <w:i/>
          <w:sz w:val="28"/>
          <w:lang w:val="ru-RU"/>
        </w:rPr>
        <w:br/>
      </w:r>
      <w:r>
        <w:rPr>
          <w:rFonts w:cs="Times New Roman;serif" w:ascii="Times New Roman;serif" w:hAnsi="Times New Roman;serif"/>
          <w:sz w:val="28"/>
          <w:lang w:val="ru-RU"/>
        </w:rPr>
        <w:t xml:space="preserve">- В отношениях с ребёнком не полагайтесь на силу. Это ожесточит его и приучит к тому, что считаться нужно только с силой. </w:t>
      </w:r>
    </w:p>
    <w:p>
      <w:pPr>
        <w:pStyle w:val="TextBody"/>
        <w:bidi w:val="0"/>
        <w:spacing w:before="0" w:after="240"/>
        <w:jc w:val="left"/>
        <w:rPr>
          <w:rFonts w:ascii="Times New Roman;serif" w:hAnsi="Times New Roman;serif" w:cs="Times New Roman;serif"/>
          <w:sz w:val="28"/>
          <w:lang w:val="ru-RU"/>
        </w:rPr>
      </w:pPr>
      <w:r>
        <w:rPr>
          <w:rFonts w:cs="Times New Roman;serif" w:ascii="Times New Roman;serif" w:hAnsi="Times New Roman;serif"/>
          <w:sz w:val="28"/>
          <w:lang w:val="ru-RU"/>
        </w:rPr>
        <w:t xml:space="preserve">- Не давайте обещаний, которые вы не можете выполнить. Это поколеблет веру ребёнка в вас. </w:t>
      </w:r>
    </w:p>
    <w:p>
      <w:pPr>
        <w:pStyle w:val="TextBody"/>
        <w:bidi w:val="0"/>
        <w:spacing w:before="0" w:after="240"/>
        <w:jc w:val="left"/>
        <w:rPr>
          <w:rFonts w:ascii="Times New Roman;serif" w:hAnsi="Times New Roman;serif" w:cs="Times New Roman;serif"/>
          <w:sz w:val="28"/>
          <w:lang w:val="ru-RU"/>
        </w:rPr>
      </w:pPr>
      <w:r>
        <w:rPr>
          <w:rFonts w:cs="Times New Roman;serif" w:ascii="Times New Roman;serif" w:hAnsi="Times New Roman;serif"/>
          <w:sz w:val="28"/>
          <w:lang w:val="ru-RU"/>
        </w:rPr>
        <w:t xml:space="preserve">-Не поправляйте ребёнка в присутствии посторонних. Если вы скажите ему спокойно, с глазу на глаз, он обратит гораздо больше внимания на ваше замечание. </w:t>
      </w:r>
    </w:p>
    <w:p>
      <w:pPr>
        <w:pStyle w:val="TextBody"/>
        <w:bidi w:val="0"/>
        <w:spacing w:before="0" w:after="240"/>
        <w:jc w:val="left"/>
        <w:rPr>
          <w:rFonts w:ascii="Times New Roman;serif" w:hAnsi="Times New Roman;serif" w:cs="Times New Roman;serif"/>
          <w:sz w:val="28"/>
          <w:lang w:val="ru-RU"/>
        </w:rPr>
      </w:pPr>
      <w:r>
        <w:rPr>
          <w:rFonts w:cs="Times New Roman;serif" w:ascii="Times New Roman;serif" w:hAnsi="Times New Roman;serif"/>
          <w:sz w:val="28"/>
          <w:lang w:val="ru-RU"/>
        </w:rPr>
        <w:t xml:space="preserve">- Не читайте ребёнку нотации и не ворчите на него, иначе он будет вынужден защищаться, притворяясь глухим. </w:t>
      </w:r>
    </w:p>
    <w:p>
      <w:pPr>
        <w:pStyle w:val="TextBody"/>
        <w:bidi w:val="0"/>
        <w:spacing w:before="0" w:after="240"/>
        <w:jc w:val="left"/>
        <w:rPr>
          <w:rFonts w:ascii="Times New Roman;serif" w:hAnsi="Times New Roman;serif" w:cs="Times New Roman;serif"/>
          <w:sz w:val="28"/>
          <w:lang w:val="ru-RU"/>
        </w:rPr>
      </w:pPr>
      <w:r>
        <w:rPr>
          <w:rFonts w:cs="Times New Roman;serif" w:ascii="Times New Roman;serif" w:hAnsi="Times New Roman;serif"/>
          <w:sz w:val="28"/>
          <w:lang w:val="ru-RU"/>
        </w:rPr>
        <w:t xml:space="preserve">- Лучший способ воспитать ответственность и уверенность в себе – предоставить ребёнку возможность самостоятельно принимать решения. </w:t>
      </w:r>
    </w:p>
    <w:p>
      <w:pPr>
        <w:pStyle w:val="TextBody"/>
        <w:bidi w:val="0"/>
        <w:spacing w:before="0" w:after="240"/>
        <w:jc w:val="left"/>
        <w:rPr>
          <w:rFonts w:ascii="Times New Roman;serif" w:hAnsi="Times New Roman;serif" w:cs="Times New Roman;serif"/>
          <w:sz w:val="28"/>
          <w:lang w:val="ru-RU"/>
        </w:rPr>
      </w:pPr>
      <w:r>
        <w:rPr>
          <w:rFonts w:cs="Times New Roman;serif" w:ascii="Times New Roman;serif" w:hAnsi="Times New Roman;serif"/>
          <w:sz w:val="28"/>
          <w:lang w:val="ru-RU"/>
        </w:rPr>
        <w:t xml:space="preserve">- Поощряйте любознательность ребёнка. Если вы попытаетесь отделаться от него, когда он задаёт откровенные вопросы, ребёнок будет искать ответ на стороне. </w:t>
      </w:r>
    </w:p>
    <w:p>
      <w:pPr>
        <w:pStyle w:val="TextBody"/>
        <w:bidi w:val="0"/>
        <w:spacing w:before="0" w:after="240"/>
        <w:jc w:val="left"/>
        <w:rPr>
          <w:rFonts w:ascii="Times New Roman;serif" w:hAnsi="Times New Roman;serif" w:cs="Times New Roman;serif"/>
          <w:sz w:val="28"/>
          <w:lang w:val="ru-RU"/>
        </w:rPr>
      </w:pPr>
      <w:r>
        <w:rPr>
          <w:rFonts w:cs="Times New Roman;serif" w:ascii="Times New Roman;serif" w:hAnsi="Times New Roman;serif"/>
          <w:sz w:val="28"/>
          <w:lang w:val="ru-RU"/>
        </w:rPr>
        <w:t xml:space="preserve">- Не задавайте слишком много вопросов и не устанавливайте множества правил для ребёнка: он перестанет обращать на вас внимание. </w:t>
      </w:r>
    </w:p>
    <w:p>
      <w:pPr>
        <w:pStyle w:val="TextBody"/>
        <w:bidi w:val="0"/>
        <w:spacing w:before="0" w:after="240"/>
        <w:jc w:val="left"/>
        <w:rPr>
          <w:rFonts w:ascii="Times New Roman;serif" w:hAnsi="Times New Roman;serif" w:cs="Times New Roman;serif"/>
          <w:sz w:val="28"/>
          <w:lang w:val="ru-RU"/>
        </w:rPr>
      </w:pPr>
      <w:r>
        <w:rPr>
          <w:rFonts w:cs="Times New Roman;serif" w:ascii="Times New Roman;serif" w:hAnsi="Times New Roman;serif"/>
          <w:sz w:val="28"/>
          <w:lang w:val="ru-RU"/>
        </w:rPr>
        <w:t xml:space="preserve">- Хороший способ прекратить ссору между детьми – сменить обстановку, отвлечь их. </w:t>
      </w:r>
    </w:p>
    <w:p>
      <w:pPr>
        <w:pStyle w:val="TextBody"/>
        <w:bidi w:val="0"/>
        <w:spacing w:before="0" w:after="240"/>
        <w:jc w:val="left"/>
        <w:rPr>
          <w:rFonts w:ascii="Times New Roman;serif" w:hAnsi="Times New Roman;serif" w:cs="Times New Roman;serif"/>
          <w:sz w:val="28"/>
          <w:lang w:val="ru-RU"/>
        </w:rPr>
      </w:pPr>
      <w:r>
        <w:rPr>
          <w:rFonts w:cs="Times New Roman;serif" w:ascii="Times New Roman;serif" w:hAnsi="Times New Roman;serif"/>
          <w:sz w:val="28"/>
          <w:lang w:val="ru-RU"/>
        </w:rPr>
        <w:t>- Не сравнивайте ребёнка с другими детьми, любите его таким, какой он есть. Если вы хотите развить у ребёнка определенные качества, относитесь к нему так, словно они у него уже есть.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>
          <w:rFonts w:cs="Times New Roman;serif" w:ascii="Times New Roman;serif" w:hAnsi="Times New Roman;serif"/>
          <w:i/>
          <w:color w:val="FF0000"/>
          <w:sz w:val="28"/>
          <w:lang w:val="ru-RU"/>
        </w:rPr>
        <w:t>УПРЯМСТВО, КАПРИЗЫ, НЕПОСЛУШАНИЕ, ДУХ ПРОТИВОРЕЧИЯ.</w:t>
      </w:r>
      <w:r>
        <w:rPr>
          <w:color w:val="FF0000"/>
        </w:rPr>
        <w:t xml:space="preserve"> </w:t>
      </w:r>
      <w:r>
        <w:rPr>
          <w:rFonts w:cs="Times New Roman;serif" w:ascii="Times New Roman;serif" w:hAnsi="Times New Roman;serif"/>
          <w:sz w:val="28"/>
          <w:lang w:val="ru-RU"/>
        </w:rPr>
        <w:br/>
        <w:t>1. Как только ребёнок начинает капризничать, обнимите его, уверьте в своей</w:t>
        <w:br/>
        <w:t xml:space="preserve">любви и постарайтесь отвлечь от каприза. </w:t>
        <w:br/>
        <w:t xml:space="preserve">2. Если не удалось это сделать, оставьте его в покое, не обращайте на него внимания, не принимайте в этой сцене участия. Сохраняйте спокойствие и равнодушие, чтобы ребёнок ни делал. </w:t>
        <w:br/>
        <w:t xml:space="preserve">3. Если ребёнку когда-то удалось добиться своего с помощью каприза, он будет прибегать к этому способу все чаще и чаще. </w:t>
        <w:br/>
        <w:t xml:space="preserve">4. Когда ребёнок успокоится, ласково поговорите с ним. Скажите ему, как вас огорчило его поведение, выразите уверенность, что в дальнейшем он будет вести себя лучше. </w:t>
        <w:br/>
        <w:t>5. Дети не умеют управлять ни своим возмущением, ни чувством вины.</w:t>
        <w:br/>
        <w:t xml:space="preserve">Поэтому нельзя проявлять после истерики ребёнка недовольство, ругать и упрекать его, грозить наказанием, а лучше сказать ему, что он уже достаточно наказал самого себя, и показать, что, несмотря ни на что, вы его любите. </w:t>
        <w:br/>
        <w:t>6. Ребёнок гораздо охотнее примет указания, советы и будет следовать им,</w:t>
        <w:br/>
        <w:t xml:space="preserve">если будет совершенно уверен в том, что его любят безусловной любовью, если поверит в доброе отношение к себе. </w:t>
        <w:br/>
        <w:t>7. Постарайтесь поменьше читать мораль, устанавливать запреты, указывать,</w:t>
        <w:br/>
        <w:t xml:space="preserve">наказывать, давить и побольше проявляйте тепла, доброжелательности, спокойствия, терпения, ласки, снисходительности, даже ценой некоторых компромиссов. 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>
          <w:rFonts w:eastAsia="Times New Roman;serif" w:cs="Times New Roman;serif" w:ascii="Times New Roman;serif" w:hAnsi="Times New Roman;serif"/>
          <w:b/>
          <w:i/>
          <w:color w:val="800080"/>
          <w:sz w:val="28"/>
          <w:lang w:val="ru-RU"/>
        </w:rPr>
        <w:t xml:space="preserve">                             </w:t>
      </w:r>
      <w:r>
        <w:rPr>
          <w:rFonts w:cs="Times New Roman;serif" w:ascii="Times New Roman;serif" w:hAnsi="Times New Roman;serif"/>
          <w:b/>
          <w:i/>
          <w:color w:val="800080"/>
          <w:sz w:val="28"/>
          <w:lang w:val="ru-RU"/>
        </w:rPr>
        <w:t xml:space="preserve">АГРЕССИВНОСТЬ </w:t>
      </w:r>
      <w:r>
        <w:rPr>
          <w:rFonts w:cs="Times New Roman;serif" w:ascii="Times New Roman;serif" w:hAnsi="Times New Roman;serif"/>
          <w:sz w:val="28"/>
          <w:lang w:val="ru-RU"/>
        </w:rPr>
        <w:br/>
        <w:br/>
        <w:t>1. Лучший способ избежать чрезмерной агрессивности в ребёнке - проявлять к нему любовь. Нет ребёнка, который, чувствуя себя любимым, был бы агрессивным.</w:t>
        <w:br/>
        <w:t xml:space="preserve">Агрессивная реакция – это реакция борьбы. Она складывается из неудовлетворённости, протеста, возникает при попытке ребёнка изменить положение вещей. Свою агрессию ребёнок может проявлять не обязательно к объекту недовольства, а к людям, животным, совершенно безобидным и неповинным. Если ребёнок был чересчур избалован или заласкан в первые 3-4 года жизни, то его психическое развитие замедляется, и тогда всякое изменение отношения к нему вызывает агрессивные действия. </w:t>
        <w:br/>
        <w:t xml:space="preserve">2. Одно лишь ласковое слово может снять озлобление ребёнка. Нужно, чтобы он чувствовал себя принятым и любимым, нужно понять причины протеста и сопротивления и исключить их. </w:t>
        <w:br/>
        <w:t xml:space="preserve">3. Необходимо снять тревожность, чему способствует теплая эмоциональная атмосфера дома и в группе, так как за агрессией стоит ощущение небезопасности, угрозы внешнего мира. </w:t>
        <w:br/>
        <w:t xml:space="preserve">4. Очень важно давать выход агрессии. Для этого существуют несложные приемы: позволить ребёнку яростно рвать бумагу, резать пластилин, совершать безобидные разрушительные действия, которые в приступе агрессии ребёнок может делать долго и с наслаждением. После этого полезны успокаивающие занятия типа игры с песком, водой и (или) релаксация. </w:t>
        <w:br/>
        <w:t xml:space="preserve">Если возмущение ребёнка постоянно подавляется, то оно накапливается и проявляется часто лишь в зрелом возрасте, когда невозможно докопаться до причин, потому что агрессивность уже выливается в другие формы. 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>
          <w:rFonts w:cs="Times New Roman;serif" w:ascii="Times New Roman;serif" w:hAnsi="Times New Roman;serif"/>
          <w:i/>
          <w:color w:val="55308D"/>
          <w:sz w:val="28"/>
          <w:lang w:val="ru-RU"/>
        </w:rPr>
        <w:t>ПОВЫШЕННАЯ ДВИГАТЕЛЬНАЯ ВОЗБУДИМОСТЬ</w:t>
        <w:br/>
        <w:t>(ГИПЕРАКТИВНОСТЬ).</w:t>
      </w:r>
      <w:r>
        <w:rPr>
          <w:color w:val="55308D"/>
        </w:rPr>
        <w:t xml:space="preserve"> </w:t>
      </w:r>
      <w:r>
        <w:rPr>
          <w:rFonts w:cs="Times New Roman;serif" w:ascii="Times New Roman;serif" w:hAnsi="Times New Roman;serif"/>
          <w:sz w:val="28"/>
          <w:lang w:val="ru-RU"/>
        </w:rPr>
        <w:br/>
        <w:t xml:space="preserve">Если ребёнок чрезмерно подвижен, если у него часто меняется настроение, если он страдает энурезом, грызёт ногти, сосёт палец, плохо спит – всё это признаки нервного напряжения. </w:t>
        <w:br/>
        <w:t xml:space="preserve">ПРИЧИНЫ: </w:t>
        <w:br/>
        <w:t xml:space="preserve">- неблагоприятная обстановка в семье, чрезмерная требовательность, строгость, принципиальность родителей или других взрослых, их грубость или непоследовательность поведения; </w:t>
        <w:br/>
        <w:t xml:space="preserve">- грубые родовспомогательные процедуры, родовая травма, раннее повреждение головного мозга; </w:t>
        <w:br/>
        <w:t xml:space="preserve">- реакция детей на запреты бегать, лазить, прыгать, переходящая в тревожное состояние, раздражительность, безобразное поведение. </w:t>
        <w:br/>
        <w:t>Лучший способ утихомирить ребёнка – срочно найти какое-нибудь занятие, связанное с движением, игру, требующую больших физических усилий, так как чрезмерной подвижностью ребёнок пытается разрядить нервное напряжение.</w:t>
        <w:br/>
        <w:t xml:space="preserve">В общении с такими детьми сочетайте твёрдость и последовательность с теплотой и доброжелательностью. </w:t>
      </w:r>
    </w:p>
    <w:p>
      <w:pPr>
        <w:pStyle w:val="TextBody"/>
        <w:bidi w:val="0"/>
        <w:jc w:val="left"/>
        <w:rPr>
          <w:rFonts w:ascii="Times New Roman;serif" w:hAnsi="Times New Roman;serif" w:cs="Times New Roman;serif"/>
          <w:i/>
          <w:i/>
          <w:color w:val="FF8000"/>
          <w:sz w:val="28"/>
          <w:lang w:val="ru-RU"/>
        </w:rPr>
      </w:pPr>
      <w:r>
        <w:rPr>
          <w:rFonts w:cs="Times New Roman;serif" w:ascii="Times New Roman;serif" w:hAnsi="Times New Roman;serif"/>
          <w:i/>
          <w:color w:val="FF8000"/>
          <w:sz w:val="28"/>
          <w:lang w:val="ru-RU"/>
        </w:rPr>
        <w:t xml:space="preserve">РОБОСТЬ, ТРЕВОЖНОСТЬ, ОТГОРОЖЕННОСТЬ, 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>
          <w:rFonts w:cs="Times New Roman;serif" w:ascii="Times New Roman;serif" w:hAnsi="Times New Roman;serif"/>
          <w:i/>
          <w:color w:val="FF8000"/>
          <w:sz w:val="28"/>
          <w:lang w:val="ru-RU"/>
        </w:rPr>
        <w:t>БАРЬЕРЫ В ОБЩЕНИИ.</w:t>
      </w:r>
      <w:r>
        <w:rPr>
          <w:color w:val="FF8000"/>
        </w:rPr>
        <w:t xml:space="preserve"> </w:t>
      </w:r>
      <w:r>
        <w:rPr>
          <w:rFonts w:cs="Times New Roman;serif" w:ascii="Times New Roman;serif" w:hAnsi="Times New Roman;serif"/>
          <w:sz w:val="28"/>
          <w:lang w:val="ru-RU"/>
        </w:rPr>
        <w:br/>
        <w:t xml:space="preserve">1.Найдите любую область реальных успехов, подчеркнуто выделяйте качестве чрезвычайно значимой и ценимой такую деятельность, в которой ребёнок успешен, может самореализоваться, самоутверждаться, переживать успех и связанные с ним положительные эмоции, обрести утраченную веру в себя. </w:t>
        <w:br/>
        <w:t xml:space="preserve">2. Введите максимально щадящий оценочный режим в сферах неуспеха. Не раздражайтесь на медлительность (такие дети в силу тревожности, робости заторможены, что проявляется в замедленности моторики, психических реакций). </w:t>
        <w:br/>
        <w:t>3. Не делайте за ребёнка то, что он в силах сделать сам. Привлекайте его к играм, развивающим движения, сноровку, ловкость, быстроту реакции.</w:t>
        <w:br/>
        <w:t xml:space="preserve">4. Особое внимание уделяйте воспитанию у ребёнка самостоятельности и инициативы – используйте коллективные игры, почаще предлагая ребёнку выполнение ролей, требующих принятия каких-либо решений, активного речевого общения с другими детьми (например, роль капитана корабля, врача). Приобщайте ребёнка к частым выступлениям перед детской и взрослой аудиторией (чтение стихов, роли в спектакле, танцевальные игры). </w:t>
        <w:br/>
        <w:t xml:space="preserve">5. Создайте дома и в группе атмосферу непосредственно-эмоционального общения, взаимопонимания, доверительности, которая снимет у ребёнка чувство тревоги перед взрослыми и детьми и позволит ему свободно проявлять своё собственное « Я». 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>
          <w:rStyle w:val="Emphasis"/>
          <w:color w:val="FF4000"/>
          <w:sz w:val="28"/>
          <w:lang w:val="ru-RU"/>
        </w:rPr>
        <w:t>ЭГОИЗМ, ЖАДНОСТЬ.</w:t>
      </w:r>
      <w:r>
        <w:rPr>
          <w:color w:val="FF4000"/>
        </w:rPr>
        <w:t xml:space="preserve"> </w:t>
      </w:r>
      <w:r>
        <w:rPr>
          <w:sz w:val="28"/>
          <w:lang w:val="ru-RU"/>
        </w:rPr>
        <w:br/>
        <w:t xml:space="preserve">Жестокость или равнодушие к ребёнку приводят к тому, что у него вырабатывается враждебное, недоверчивое, оборонительное отношение к людям и окружающему миру: он замыкается в себе, растет тревожным, агрессивным, трудным в общении. </w:t>
        <w:br/>
        <w:t xml:space="preserve">В перевоспитании эгоистичных детей нужно руководствоваться «историей болезни». Одно дело - избалованные дети, дети – потребители. Нужно учить их считаться с другими людьми и их нуждами, воспитывать в них доброту и отзывчивость. Не ставьте ребёнка в исключительные условия, учите его делиться всем, что у него есть, делите все поровну между всеми членами семьи. Совсем другое дело – ребёнок травмированный, тревожный, ожесточенный, лишенный ласки и любви. Такому ребёнку нужно открыть мир добрых отношений, любви и уважения, ему необходимо пережить успех, получить одобрение. </w:t>
      </w:r>
    </w:p>
    <w:p>
      <w:pPr>
        <w:pStyle w:val="Heading1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изнаки психологических проблем. Как понять, что Вашему ребенку нужна помощь?</w:t>
      </w:r>
    </w:p>
    <w:p>
      <w:pPr>
        <w:pStyle w:val="Style15"/>
        <w:spacing w:before="0" w:after="283"/>
        <w:rPr/>
      </w:pPr>
      <w:r>
        <w:rPr>
          <w:color w:val="FF6600"/>
        </w:rPr>
        <w:t xml:space="preserve">Ребенок растет, развивается, познает мир, иногда шалит. Это нормальный процесс. </w:t>
      </w:r>
      <w:r>
        <w:rPr/>
        <w:t>Однако бывают случаи, когда ребенок перестает адекватно воспринимать реальность, замыкается в себе, чрезмерно бурно проявляет эмоции, вступает в конфликты. Много плачет, грызет ногти, плохо спит. В любом случае, когда поведение ребенка Вам не нравится, чем-то Вас напрягает и беспокоит -</w:t>
      </w:r>
      <w:r>
        <w:rPr>
          <w:color w:val="008000"/>
        </w:rPr>
        <w:t> </w:t>
      </w:r>
      <w:r>
        <w:rPr>
          <w:b/>
          <w:color w:val="008000"/>
        </w:rPr>
        <w:t>психологическая помощь ребенку</w:t>
      </w:r>
      <w:r>
        <w:rPr/>
        <w:t xml:space="preserve"> самый правильный выход. Родители должны понимать, что в обращении к психологу нет ничего постыдного или необычного. Лучше подстраховаться и сделать на всякий случай хотя бы психологическую диагностику.</w:t>
        <w:br/>
        <w:br/>
        <w:t>Восприятие мира ребенком отличается от восприятия взрослым человеком, и порой одним неправильно сказанным словом, жестом, делом, родители могут невольно навредить ребенку.</w:t>
      </w:r>
    </w:p>
    <w:p>
      <w:pPr>
        <w:pStyle w:val="Style15"/>
        <w:spacing w:before="0" w:after="283"/>
        <w:rPr>
          <w:b/>
          <w:b/>
          <w:color w:val="FF6600"/>
        </w:rPr>
      </w:pPr>
      <w:r>
        <w:rPr>
          <w:b/>
          <w:color w:val="FF6600"/>
        </w:rPr>
        <w:t>Как понять, что Вашему ребенку нужна помощь?</w:t>
      </w:r>
    </w:p>
    <w:p>
      <w:pPr>
        <w:pStyle w:val="Style15"/>
        <w:spacing w:before="0" w:after="283"/>
        <w:rPr/>
      </w:pPr>
      <w:r>
        <w:rPr/>
        <w:t>Ребенок начинает, не обязательно бурно, проявлять свои чувства, когда ему плохо. Некоторые дети и правда начнут конфликтовать, бурно выражать эмоции, впадать в крайности, требуя что-либо, впадая в истерику или разряжаясь бурными слезами.</w:t>
      </w:r>
    </w:p>
    <w:p>
      <w:pPr>
        <w:pStyle w:val="Style15"/>
        <w:spacing w:before="0" w:after="283"/>
        <w:rPr/>
      </w:pPr>
      <w:r>
        <w:rPr/>
        <w:t>Другие детки напротив замкнутся, станут удобными и послушными и проблему можно заметить только по грустному личику, меньшему количеству смеха или плохому сну. Иногда появляется много черного цвета в рисунках. Это первые сигналы о том, что психологический фон ребенка начал претерпевать отрицательные изменения.</w:t>
      </w:r>
    </w:p>
    <w:p>
      <w:pPr>
        <w:pStyle w:val="Style15"/>
        <w:spacing w:before="0" w:after="283"/>
        <w:rPr/>
      </w:pPr>
      <w:r>
        <w:rPr/>
        <w:t>Вместе с психологическими проявлениями наступают проблемы со сном, успеваемость в школе начинает падать. В этот момент ребенку нужна помощь, и ее не всегда способны оказать родители, потому что они любят ребенка, но им не хватает  знаний особенностей возраста ребенка и психологии детства. Психика ребенка не проще его зубов. А лечить зубы мы всегда идем к стоматологу. Почему же мы считаем, что психику родители могут понять и изменить сами?</w:t>
      </w:r>
    </w:p>
    <w:p>
      <w:pPr>
        <w:pStyle w:val="Style15"/>
        <w:bidi w:val="0"/>
        <w:spacing w:lineRule="auto" w:line="276" w:before="0" w:after="283"/>
        <w:jc w:val="left"/>
        <w:rPr/>
      </w:pPr>
      <w:r>
        <w:rPr>
          <w:b/>
          <w:color w:val="FF6600"/>
          <w:sz w:val="28"/>
          <w:lang w:val="ru-RU"/>
        </w:rPr>
        <w:t>Психологическая помощь ребенку</w:t>
      </w:r>
      <w:r>
        <w:rPr>
          <w:color w:val="FF6600"/>
          <w:sz w:val="28"/>
          <w:lang w:val="ru-RU"/>
        </w:rPr>
        <w:t xml:space="preserve"> </w:t>
      </w:r>
      <w:r>
        <w:rPr>
          <w:sz w:val="28"/>
          <w:lang w:val="ru-RU"/>
        </w:rPr>
        <w:t>может понадобиться по разным причинам. Именно поэтому на детских тренингах и индивидуальных консультациях работа ведется в нескольких направлениях.</w:t>
        <w:br/>
        <w:br/>
      </w:r>
      <w:r>
        <w:rPr>
          <w:color w:val="008000"/>
          <w:sz w:val="28"/>
          <w:lang w:val="ru-RU"/>
        </w:rPr>
        <w:t>Во-первых, выявление причины проблемы.</w:t>
      </w:r>
      <w:r>
        <w:rPr>
          <w:sz w:val="28"/>
          <w:lang w:val="ru-RU"/>
        </w:rPr>
        <w:t xml:space="preserve"> Часто ребенок замыкается в себе, перестает общаться и переживает проблему наедине с собой. Это ведет к депрессии и апатии, агрессии, болезням и плохой учебе. Психолог находит причину такого состояния и помогает ребенку по-новому взглянуть на жизнь.</w:t>
        <w:br/>
        <w:br/>
      </w:r>
      <w:r>
        <w:rPr>
          <w:color w:val="008000"/>
          <w:sz w:val="28"/>
          <w:lang w:val="ru-RU"/>
        </w:rPr>
        <w:t xml:space="preserve">Во-вторых, на тренингах, ребенок реализует свои желания посредством творческого подхода. </w:t>
      </w:r>
      <w:r>
        <w:rPr>
          <w:sz w:val="28"/>
          <w:lang w:val="ru-RU"/>
        </w:rPr>
        <w:t>Например, на тренинге арт-терапии, на котором дети занимаются творчеством, и через работу с красками, образами, линиями, цветами, учатся выражать свои мысли, чувства, управлять собой и своим поведением. Раскрывать себя и свои таланты!</w:t>
      </w:r>
    </w:p>
    <w:p>
      <w:pPr>
        <w:pStyle w:val="Heading1"/>
        <w:bidi w:val="0"/>
        <w:spacing w:before="150" w:after="150"/>
        <w:ind w:left="150" w:right="150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Lucida Sans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SimSun" w:cs="Lucida Sans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5">
    <w:name w:val="Содержимое таблицы"/>
    <w:basedOn w:val="Normal"/>
    <w:qFormat/>
    <w:pPr>
      <w:widowControl w:val="false"/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2-12-06T14:30:13Z</dcterms:modified>
  <cp:revision>6</cp:revision>
  <dc:subject/>
  <dc:title/>
</cp:coreProperties>
</file>