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«Моя семь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3562350" cy="32486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Уважаемые родители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Вы поможете своему ребенку стать более любознательным, развитым и успешны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дготовила: воспитатель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услова Евгения Александро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. Объясните ребенку:</w:t>
      </w:r>
      <w:r>
        <w:rPr>
          <w:rFonts w:cs="Times New Roman" w:ascii="Times New Roman" w:hAnsi="Times New Roman"/>
          <w:sz w:val="24"/>
          <w:szCs w:val="24"/>
        </w:rPr>
        <w:t xml:space="preserve">  </w:t>
        <w:softHyphen/>
        <w:t xml:space="preserve"> Что такое семья? (когда люди живут вместе, любят   друг   друга,   заботятся   друг   о   друге, помогают друг другу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. Расскажите ребенку,</w:t>
      </w:r>
      <w:r>
        <w:rPr>
          <w:rFonts w:cs="Times New Roman" w:ascii="Times New Roman" w:hAnsi="Times New Roman"/>
          <w:sz w:val="24"/>
          <w:szCs w:val="24"/>
        </w:rPr>
        <w:t xml:space="preserve">  что вы,  когда </w:t>
        <w:softHyphen/>
        <w:t xml:space="preserve">то были маленькой   и   предложите   ребенку   рассмотреть семейные фотографии. </w:t>
        <w:softHyphen/>
        <w:t xml:space="preserve"> Дайте ребенку возможность самостоятельно    рассмотреть фотографии.  </w:t>
        <w:softHyphen/>
        <w:t xml:space="preserve"> Задайте вопрос, указывая поочередно на    изображение каждого члена семьи: кто это?  Спросите ребенка, как зовут его маму, папу,        бабушку, дедушку, брата или сестру (если таковые имеются).  Предложите ребенку рассказать, какая мама? (Добрая, красивая, хорошая.)  Какой папа? (Высокий, строгий, красивый.)  </w:t>
        <w:softHyphen/>
        <w:t xml:space="preserve"> Какая бабушка? (Старенькая, добрая.) и т. 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Расскажите ребенку о  своем детстве</w:t>
      </w:r>
      <w:r>
        <w:rPr>
          <w:rFonts w:cs="Times New Roman" w:ascii="Times New Roman" w:hAnsi="Times New Roman"/>
          <w:sz w:val="24"/>
          <w:szCs w:val="24"/>
        </w:rPr>
        <w:t>: «Семья наша была очень дружная. Мы любили проводить вместе все свободное время. Мы играли в разные игры. Давай, я тебя научу игре в которую я любила играть, когда была маленькой». По окончании игры не забудьте похвалить ребенка, сказав, что его семья действительно очень дружн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 Игра: «Чья это вещь?»</w:t>
      </w:r>
      <w:r>
        <w:rPr>
          <w:rFonts w:cs="Times New Roman" w:ascii="Times New Roman" w:hAnsi="Times New Roman"/>
          <w:sz w:val="24"/>
          <w:szCs w:val="24"/>
        </w:rPr>
        <w:t xml:space="preserve"> Для этой игры вам потребуется по одной вещи каждого членов семьи. Сложите их в мешок и когда будете доставать, спрашивайте: «Чья это вещь?» Аналогично   можно   предложить   ребёнку   разобрать   вещи,   например,   после стир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5.Игра «Назови ласково»</w:t>
      </w:r>
      <w:r>
        <w:rPr>
          <w:rFonts w:cs="Times New Roman" w:ascii="Times New Roman" w:hAnsi="Times New Roman"/>
          <w:sz w:val="24"/>
          <w:szCs w:val="24"/>
        </w:rPr>
        <w:t xml:space="preserve"> Мама </w:t>
        <w:softHyphen/>
        <w:t xml:space="preserve"> мамочка, мамуля, папа </w:t>
        <w:softHyphen/>
        <w:t xml:space="preserve"> папочка, папуля, бабушка </w:t>
        <w:softHyphen/>
        <w:t xml:space="preserve"> бабуля, дедушка </w:t>
        <w:softHyphen/>
        <w:t xml:space="preserve"> дедуля,  брат </w:t>
        <w:softHyphen/>
        <w:t xml:space="preserve"> братик, братишка, сестра </w:t>
        <w:softHyphen/>
        <w:t xml:space="preserve"> сестренка, сестричка,  внучка – внучень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Почитайте ребенку:</w:t>
      </w:r>
      <w:r>
        <w:rPr>
          <w:rFonts w:cs="Times New Roman" w:ascii="Times New Roman" w:hAnsi="Times New Roman"/>
          <w:sz w:val="24"/>
          <w:szCs w:val="24"/>
        </w:rPr>
        <w:t xml:space="preserve"> М. Шварц «Семья – словечко странное». Е. Таранова «Семья – это мама и папа, и дед». А. Барто «Младший брат», «Две сестры глядят на брата», «Мама уходит на работу». Е. Благинина «Посидим в тишине», «Мамин день». Т. Бокова «Заботливая мама». А. Усанова «Я один у мамы сын». Л. Квитко «Бабушкины руки». К. Д. Ушинский «Петушок с семьей». С. Капутикян «Стираем», «Маша обедает», «Пылесос», «Игрушка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сские народные сказки: «Сестрица Аленушка и братец Иванушка», «Гуси-лебеди», «У страха глаза велики».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Игра, «Какая моя семья»?</w:t>
      </w:r>
      <w:r>
        <w:rPr>
          <w:rFonts w:cs="Times New Roman" w:ascii="Times New Roman" w:hAnsi="Times New Roman"/>
          <w:sz w:val="24"/>
          <w:szCs w:val="24"/>
        </w:rPr>
        <w:t xml:space="preserve"> (игра с мячом в кругу)  (большая семья, дружная семья, хорошая семья, здоровая семья).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Игра «Кто живёт у нас в квартире?</w:t>
      </w:r>
      <w:r>
        <w:rPr>
          <w:rFonts w:cs="Times New Roman" w:ascii="Times New Roman" w:hAnsi="Times New Roman"/>
          <w:sz w:val="24"/>
          <w:szCs w:val="24"/>
        </w:rPr>
        <w:t xml:space="preserve"> 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, два, три, четыре  (хлопаем в ладоши) Кто живёт у нас в квартире? (шагаем на месте) Раз, два, три, четыре, пять (прыжки на месте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х могу пересчитать  (шагаем на месте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па, мама, брат, сестра  (хлопаем в ладоши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ка Мурка, два котёнка (наклоны туловища вправо, влево) Мой сверчок, щегол и я –             (повороты туловища вправо, влево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9. Загадк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чего на белом свете Взрослым не прожить и детям? Кто поддержит вас, друзья? Ваша дружная… (Семь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милее всех на свете? Кого любят очень дети ?На вопрос ответим прямо: Всех милее наша (мам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аучит гвоздь забить, даст машинку порулить, и подскажет, как быть смелым, сильным, ловким и умелым? Все вы знаете ребята ну конечно это (пап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трудился не от скуки, у него в мозолях руки, а теперь он стар и сед — мой родной, любимый… (дед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любить не устает, пироги для нас печет, вкусные оладушки, это наша (бабушк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еселый карапузик — шустро ползает на пузе? Удивительный мальчишка — Это младший мой. (братишк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0. Игра “Кто кем приходится?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4680</wp:posOffset>
                </wp:positionH>
                <wp:positionV relativeFrom="paragraph">
                  <wp:posOffset>107315</wp:posOffset>
                </wp:positionV>
                <wp:extent cx="2752090" cy="1697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69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07640" cy="1882140"/>
                                  <wp:effectExtent l="0" t="0" r="0" b="0"/>
                                  <wp:docPr id="3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3" t="-30" r="-2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7640" cy="188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33.7pt;mso-wrap-distance-left:9.05pt;mso-wrap-distance-right:9.05pt;mso-wrap-distance-top:0pt;mso-wrap-distance-bottom:0pt;margin-top:8.45pt;mso-position-vertical-relative:text;margin-left:24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07640" cy="1882140"/>
                            <wp:effectExtent l="0" t="0" r="0" b="0"/>
                            <wp:docPr id="4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3" t="-30" r="-2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7640" cy="1882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девочка для мамы? (доч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мальчик для мамы? (сын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мальчик для девочки? (бра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мама для папы? (жен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девочка для дедушки? (внуч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мальчик для бабушки? (внук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мама для бабушки? (доч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папа для мамы? (муж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папа для бабушки? (сын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1. Игра “Кто старше (младше)?”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тарше девочка или мам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младше мальчик или мам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тарше девочка или дедушк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младше мальчик или бабушк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тарше мама или бабушк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2.  Игра “Наоборот” (по картинкам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 полный – (мальчик худой). Сильный – (слабы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больной – (здоровый). Пожилой – (молодо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ый - (грустный). Старший – (младши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стый – (тонкий). Высокий – (низки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ослая – (маленькая). Добрый – (злой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3. Пальчиковая гимнастика «Моя семь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т пальчик </w:t>
        <w:softHyphen/>
        <w:t xml:space="preserve"> дедушка,                          (Руки сжимают в кулак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альчик – бабушка,                         поочерёдно разгибают пальц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альчик – папочка,                          начиная с большого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альчик – мамочк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 а это 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и вся моя семья!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4. Дружная семейка Раз уселась на скамейк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а дружная семейка:            (пальцы сжаты в кулак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й первой села мама,          (разогнуть большой палец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ядом — строгий наш отец.     (разогнуть указательный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ом братец и сестрица.     (разогнуть средний и безымянный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мне где поместиться         (разогнуть мизинец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5. Стихи для заучи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 меня есть бабуш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граем в ладуш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ушки читают книжк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и мне поет братишк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а башню строи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торт готови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начальники пойд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 каждому найд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ас живёт больш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жная семь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а, мама, бабушк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ушка и 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еня похожи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авный младший бра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одрос и ходи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мною в детский са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6. Посмотрите мультфильмы:</w:t>
      </w:r>
      <w:r>
        <w:rPr>
          <w:rFonts w:cs="Times New Roman" w:ascii="Times New Roman" w:hAnsi="Times New Roman"/>
          <w:sz w:val="24"/>
          <w:szCs w:val="24"/>
        </w:rPr>
        <w:t xml:space="preserve"> «Бабушкин урок». «Трое из Простоквашино». «Осторожно обезьянки». «Маша и волшебное варенье». «Волк и теленок». «Мешок яблок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7. Нарисуйте вместе с ребенком свою семью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142740" cy="414274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414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Успехов Вам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9:20:00Z</dcterms:created>
  <dc:creator>Пользователь Windows</dc:creator>
  <dc:description/>
  <cp:keywords/>
  <dc:language>en-US</dc:language>
  <cp:lastModifiedBy>Пользователь Windows</cp:lastModifiedBy>
  <cp:lastPrinted>2022-01-30T22:36:00Z</cp:lastPrinted>
  <dcterms:modified xsi:type="dcterms:W3CDTF">2022-01-30T19:53:00Z</dcterms:modified>
  <cp:revision>19</cp:revision>
  <dc:subject/>
  <dc:title/>
</cp:coreProperties>
</file>