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«Центр краеведения и туриз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ичуринска Тамбовской област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ная программа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Наш туристский поход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!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минация «Методическое пособ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74340" cy="38569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Автор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ергеева Татьяна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чуринск – наукоград РФ 202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снительная записка……. ………………………………………………      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проведения мероприятия ……………….………………………………   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е……………………………………………………………………….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 литературы и интернет - источников………………………………..   11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1…………………………………………………………………  12 Приложение 2…………………………………………………………………… 13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3…………………………………………………………………… 15 Приложение 4…………………………………………………………………… 16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5…………………………………………………………………… 1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нное методическое пособие предназначено широкому кругу пользователей, особенно педагогам дополнительного образования, учителям школ. По данному методическому пособию можно подготовить и провести внеклассное мероприятие. Место проведения: </w:t>
      </w:r>
      <w:r>
        <w:rPr>
          <w:rFonts w:cs="Times New Roman" w:ascii="Times New Roman" w:hAnsi="Times New Roman"/>
          <w:sz w:val="28"/>
          <w:szCs w:val="28"/>
        </w:rPr>
        <w:t>учебный кабинет, спортивный зал, рекреа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проведения необходи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рточки с заданиям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ллюстрации съедобных и несъедобных грибов, листочки деревьев, кочк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кам необходимо разделиться на 2 команды, правильно выполнить все зад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заданиях за каждый правильный ответ команды будут получать жетоны в километрах (1 жетон-1 км). В конце игры подводится итог. Команда, «прошедшая» больше «километров», становится  победительниц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стско-краеведческая работа и туризм являются неотъемлемой частью гражданско-патриотического воспитания. На занятиях в объединениях туристско-краеведческого профиля, в туристских походах, слетах, соревнованиях и других массовых мероприятиях ребята укрепляют здоровье, приобретают навыки и умения, необходимые в будущей жизни. Изучение родного края, окружающей нас природы расширяет кругозор, воспитывает патриотизм и любовь к Роди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тодическом пособ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ной 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 туристический пох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!» </w:t>
      </w:r>
      <w:r>
        <w:rPr>
          <w:rFonts w:cs="Times New Roman" w:ascii="Times New Roman" w:hAnsi="Times New Roman"/>
          <w:sz w:val="28"/>
          <w:szCs w:val="28"/>
        </w:rPr>
        <w:t>заложены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ются туристско-краеведческие умения; навыки; расширяются на основе регионального компонента краеведческие, туристские и экологические зн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ичительной особенностью является ярко выраженный практико-ориентированный характер, т.е. построение игровой программы на основе единства эмоционально-образного и логического компонентов содержания; приобретения новых знаний и формирования практического опыта их ис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ое методическое пособие направлено на развитие интереса учащихся  к туристско-краеведческой деятельности, здоровому образу жизни, физкультуре и спорту, познанию родного кра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зраст детей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младшего школьного возрас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ловия проведения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рточки с задани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 иллюстрации съедобных и несъедобных грибов, листочки деревьев к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популяризация знаний, умений, и навыков в области туризма и крае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ознакомить детей с основами отдыха в природных условиях, назначением определенных предметов, необходимых в поход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закрепить на практике знания основ безопасного поведения на природ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воспитывать бережное и внимательное отношения к окружающей среде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проведения мероприят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Уважаемые ребята, здравствуйте! Чтобы стать туристом, знающим и любящим природу, надо ходить в походы. Сегодня мы поиграем, проведем соревнования, чтобы проверить вашу готовность к настоящему походу. Поднимите руку, кто хотел бы сегодня отправиться в поход по родному краю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годня мы с вами отправляемся в похо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ного нас открытий жд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поход наш не прост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ет туристов, вот какой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вами мы сейчас не дети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зрослые туристы м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равимся со всем отважн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преодолеем на пу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 туристический по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м здоровье принес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йчас, мы с помощью считалки разделимся на две групп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Туристическая считалка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уть све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он уж на ног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душою в рюкзак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рами, тропа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ечта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ветром в гол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пройдем путь по лесным тропам и победит в нашей игре та команда, которая первой пройдет этот путь. В заданиях за каждый правильный ответ команды будут получать жетоны в километрах: 1 жетон-1 км (приложение 1). В конце игры подведем итог. Команда, «прошедшая» больше «километров», будет победительниц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так, испытания начин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жно собраться в поход. Что взять с собой? Сейчас мы это узн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Задание 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обираемся в похо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(приложение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манды получают наборы: карточки с загадками и ответами-рисунками. Задача каждой команды: соединить карточку-загадку с соответствующей карточкой - отгадкой. За каждый правильный ответ получают жет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Качается стрелка туда и сю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кажет нам север и юг без труда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Компа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Два ремня висят на мн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ть карманы на спин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в поход пойдешь со мной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повисну за спиной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Рюкза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На что взглянет этот глаз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картинке передаст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Фотоаппар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В поход идут и дом беру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котором люди не живу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Пала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Он в походе очень нуже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н с кострами очень друже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жно в нем уху свари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ай душистый кипятить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Котел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Отдельно - я не так вкус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то красива, соло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в пище — каждому нужна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Со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Отгадать легко и быстр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ягкий, пышный и душисты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н и черный, он и белы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бывает подгорелый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Хле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. Море - мелк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рега - тарел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реди кипучих в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море тонет парохо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черпнул картошку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кормил Антош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ра! Мель видн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ре выпито до дна!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Лож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Молодцы, ребята, с первым заданием справились. А что еще важно в поход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авильно, в походе очень важно вкусно и разнообразно питаться. Кулинарные навыки отдельных туристов, иногда превращаются в увлечение, приятное и для себя и для товарищей по похода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Задание 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Туристическая кух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 правильный ответ участники получают жет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. Какой способ используют туристы для того, чтобы испечь картошку с румяной и хрустящей корочкой?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ымытые и просушенные клубни закапывают в горячую золу. Менее известный способ: в большую жестяную банку или ведро насыпают чистый сухой песок, закрывают в него картошку и обкладывают его горячими углями; примерно через час картошка гото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2. Как испечь в походе рыбу, используя деревянные или металлические пруты?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Насадить рыбу на пруты и поместить над горящими углями кост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Назовите растения, которые в лесу или на лугу можно есть сразу без кулинарной обработки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Щав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Назовите, из каких растений в походе можно приготовить крепкий, ароматный чай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Иван-чай; листья брус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также в походе для приготовления пищи можно использовать грибы, которые вы можете собрать по пути. И здесь важно знать, что грибы бывают съедобные и ядовитые. И сейчас мы проверим, какой команде можно доверить собирать грибы для вкусного суп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Задание 3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«По гриб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(приложение 3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т каждой команды выходят по 3 знатока грибов. Они должны записать номера съедобных грибов, которые можно положить в корзинку. За каждый правильный ответ -1 жетон, за каждый неправильный отнимается 1 жет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highlight w:val="yellow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highlight w:val="yellow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Молодцы, ребята! От голода мы в пути не будем страд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Юные туристы должны любить и охранять природу. В этом нам помогут разобраться  хитрые зада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Задание 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Экологические задачи (приложение 4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Каждая команда получает карточку с заданиями и заполняет е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. В лесу стеклянная бутылка вызвала пожар. Сколько деревьев погибнет от пожара через 2 часа, если за 10 мин сгорает до 9 деревьев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шение. 2 часа=120 мин. 120: 10 = 12 12 * 9=108 (деревьев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т: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за 2 часа погибнет от пожара 108 деревье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Одна бабочка, в среднем, чтобы быть сытой, должна пробовать нектар семи цветков. Сколько бабочек останутся без обеда, если гуляя по лугу, мы сорвем для букета 56 цветков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6:7=8 (бабочек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т: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8 бабочек останутся без об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При правильном ведении лесного хозяйства после вырубки леса просеку полностью очищают от хвороста и остатков древесины. Срубленные стволы, временно на лето оставляемые в лесу, полагается очищать от коры. Какое значение для леса имеют эти прави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т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ыполнение описанных правил предотвращает возникновение очагов насекомых-вредителей, которые в дальнейшем могут переселиться на живые дерев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Спасибо всем за активность, а мы продолжаем наш поход и сейчас проверим, как вы знаете растения нашего леса. Давайте найдем, с какой ветки эти «дет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Задание 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 какой ветки – детки? (приложение 5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каждой команды есть плоды различных растений. Я буду поднимать вверх листочки деревьев, которые растут в нашем крае со словами: «У кого детки с этой ветки?» У чьей команды есть плоды этого растения, поднимают руки. Так веточка найдет свой пл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А сейчас, дорогие участники, вы будете работать синоптиками. Ведь предугадать и подготовиться к погодным сюрпризам в походе очень важно. Предсказывать погоду можно по различным признак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ейчас проверим, умеете ли вы делать эт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Задание 6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ого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Воробьи купаются в пыли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Будет жарк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Идет дождь, и в лужах пузыри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Дождь затяжной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Комары, летающие тучами после захода солнца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К хорошей погоде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Ласточки летают низко над землей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К дождю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Обильная роса по утрам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К хорошей погоде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Муравьи закрывают ходы в муравейнике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К дожд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Педагог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олодцы, ребята! Уверена, что плохая погода не застанет вас враспло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уризм и природа – понятия неразделимые. Природа прекрасна. Она сама делает жизнь тех, кто ее любит, кто умеет смотреть на нее добрыми глазами, прекраснее, ярче и богаче. Важно не только самому стать на защиту живой природы, важно убедить в этом своих товарищей, важно уметь сказать «нельзя», когда это необходи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Педагог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А теперь, ребята, вам предстоит продемонстрировать сво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вкость и вынослив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Задание 7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прямый рюкз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соревнующихся команд поочередно становятся спиной и берут друг друга под руки. Наклоняясь вперед, каждый старается оторвать соперника от земли. Побеждает тот участник, кому удалось это сдел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-победитель зарабатывает для команды 1 жет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Педагог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должаем активную часть нашей игровой программы и отправляемся покорять следующий туристски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Задание 8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Туристический полиго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ото – к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пройти условное болото, вам необходимо всей командой по очереди пройти по кочкам, обязательно наступив на маркированные кочки, и не оступиться. За правильное прохождение каждому участнику полагается жето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Педагог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ребята, вы показали свои навыки и умения на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вершении нашего путешествия, мы повторим 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равила поведения в походе.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Задание 9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Правила поведения в поход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ле произнесения мной фразы вы должны сказать соответствующее слово – «нельзя» или «нужно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Разрушать памятники природы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Нельз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Оберегать растения, любоваться красотой цветов в природе, ходить по тропинкам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Нужн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Оборудовать и очищать места отдыха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Нужн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Выкапывать растения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Нельз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Загрязнять природную сред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Нельз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Оберегать и подкармливать животных и птиц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Нуж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Беспокоить животных, разорять муравейники, птичьи гнезда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Нельз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. Сохранять и охранять памятники культуры и природы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Нуж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одведение ит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: Земля – наш большой дом, в котором мы все живем. А хозяин в этом доме – человек. И этот хозяин должен быть добрым и заботливым. Испытания вы выдержали, а теперь проверим, сколько «километров» преодолела каждая коман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ъявляются итоги конкурсов, вручаются медали и сладкие при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Членам команды – победительницы вручаются медали «Бывалому туристу», а второй команде, тоже успешно прошедшей путь, вручаются медали «Начинающему туристу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перь вы настоящие туристы, счастливых вам дорог, ребята!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я участие в данной конкурсной программе, ребята укрепляют свое здоровье, развивают силу, ловкость, выносливость, инициативу, настойчивость, расширяют кругозор, учатся туристской культуре, любви к природе и своему кра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й опыт принесет свои плоды в будущем, потому что активно развивается такие компетенции ка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работа в команде (распределение функций, взаимопомощь, взаимоконтроль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умение находить несколько способов решения проблемной ситуации, определять наиболее рациональный вариант, обосновывать свой выб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данной игровой программы способствует совершенствованию образовательного процесса, повышает его эффективность и качество, осуществляя такие педагогические цели как: развитие личности обучаемого, развитие мышления, (наглядно-действенного, наглядно-образного, интуитивного), развитие коммуникативных способ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ардин, К. В. Азбука туризма / К. В. Бардин. - Минск, 200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ерзилин, Н. М. По следам робинзона / Н. М. Верзилин. - Минск, 198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стантинов Ю.С. Детско-юношеский туризм. Учебно-методическое пособие – М. ФЦДЮТиК,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-источ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hyperlink r:id="rId3">
        <w:r>
          <w:rPr>
            <w:rStyle w:val="InternetLink"/>
            <w:sz w:val="27"/>
            <w:szCs w:val="27"/>
          </w:rPr>
          <w:t>https://ped-kopilka.ru/blogs/elena-viktorovna-bagrova/igra-viktorina-dlja-mladshih-shkolnikov-na-gribnoi-poljanke-s-prezentaciei.html</w:t>
        </w:r>
      </w:hyperlink>
    </w:p>
    <w:p>
      <w:pPr>
        <w:pStyle w:val="Normal"/>
        <w:rPr/>
      </w:pPr>
      <w:hyperlink r:id="rId4">
        <w:r>
          <w:rPr>
            <w:rStyle w:val="InternetLink"/>
            <w:sz w:val="27"/>
            <w:szCs w:val="27"/>
          </w:rPr>
          <w:t>https://kopilkaurokov.ru/matematika/prochee/sbornik_ekologicheskikh_zadach_po_matematik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5" w:hanging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34185" cy="1734185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173418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1734185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1734185"/>
            <wp:effectExtent l="0" t="0" r="0" b="0"/>
            <wp:docPr id="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1734185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173418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1734185"/>
            <wp:effectExtent l="0" t="0" r="0" b="0"/>
            <wp:docPr id="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1734185"/>
            <wp:effectExtent l="0" t="0" r="0" b="0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173418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1734185"/>
            <wp:effectExtent l="0" t="0" r="0" b="0"/>
            <wp:docPr id="1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1734185"/>
            <wp:effectExtent l="0" t="0" r="0" b="0"/>
            <wp:docPr id="1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4185" cy="1734185"/>
            <wp:effectExtent l="0" t="0" r="0" b="0"/>
            <wp:docPr id="1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6217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Качается стрелка туда и сю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Укажет нам север и юг без труда. 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5520" cy="1877695"/>
                  <wp:effectExtent l="0" t="0" r="0" b="0"/>
                  <wp:docPr id="14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187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Два ремня висят на мне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Есть карманы на спине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А в поход пойдешь со мной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Я повисну за спиной. 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4415" cy="2121535"/>
                  <wp:effectExtent l="0" t="0" r="0" b="0"/>
                  <wp:docPr id="15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На что взглянет этот глаз 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Все картинке передаст. 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3935" cy="1950720"/>
                  <wp:effectExtent l="0" t="0" r="0" b="0"/>
                  <wp:docPr id="16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В поход идут и дом берут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В котором люди не живу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>. 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635" cy="1676400"/>
                  <wp:effectExtent l="0" t="0" r="0" b="0"/>
                  <wp:docPr id="17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63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Он в походе очень нужен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Он с кострами очень дружен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Можно в нем уху сварить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Чай душистый кипятить. 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2720" cy="1810385"/>
                  <wp:effectExtent l="0" t="0" r="0" b="0"/>
                  <wp:docPr id="18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Отдельно - я не так вкусна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Зато красива, солона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И в пище — каждому нужна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6045" cy="2103120"/>
                  <wp:effectExtent l="0" t="0" r="0" b="0"/>
                  <wp:docPr id="19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045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Отгадать легко и быстро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Мягкий, пышный и душистый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Он и черный, он и белый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А бывает подгорелый. 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5520" cy="1835150"/>
                  <wp:effectExtent l="0" t="0" r="0" b="0"/>
                  <wp:docPr id="20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Море - мелко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Берега - тарелк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Посреди кипучих во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В море тонет пароход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Зачерпнул картошку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Накормил Антошку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Ура! Мель видна!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Море выпито до дна! 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7820" cy="1926590"/>
                  <wp:effectExtent l="0" t="0" r="0" b="0"/>
                  <wp:docPr id="21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820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450715"/>
            <wp:effectExtent l="0" t="0" r="0" b="0"/>
            <wp:docPr id="22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добные грибы:  №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905</wp:posOffset>
            </wp:positionH>
            <wp:positionV relativeFrom="paragraph">
              <wp:posOffset>642620</wp:posOffset>
            </wp:positionV>
            <wp:extent cx="2363470" cy="1562100"/>
            <wp:effectExtent l="0" t="0" r="0" b="0"/>
            <wp:wrapSquare wrapText="bothSides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Экологические зада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В лесу стеклянная бутылка вызвала пожар. Сколько деревьев погибнет от пожара через 2 часа, если за 10 мин сгорает до 9 деревье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шение. ______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т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помните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екло, оставленное в лесу, может стать причиной пожара. Почему?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985</wp:posOffset>
            </wp:positionH>
            <wp:positionV relativeFrom="paragraph">
              <wp:posOffset>720725</wp:posOffset>
            </wp:positionV>
            <wp:extent cx="1966595" cy="1308735"/>
            <wp:effectExtent l="0" t="0" r="0" b="0"/>
            <wp:wrapSquare wrapText="bothSides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Одна бабочка, в среднем, чтобы быть сытой, должна пробовать нектар семи цветков. Сколько бабочек останутся без обеда, если гуляя по лугу, мы сорвем для букета 56 цветков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шение. 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т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При правильном ведении лесного хозяйства после вырубки леса просеку полностью очищают от хвороста и остатков древесины. Срубленные стволы, временно на лето оставляемые в лесу, полагается очищать от коры. Какое значение для леса имеют эти правил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905</wp:posOffset>
            </wp:positionH>
            <wp:positionV relativeFrom="paragraph">
              <wp:posOffset>-3810</wp:posOffset>
            </wp:positionV>
            <wp:extent cx="2139315" cy="1712595"/>
            <wp:effectExtent l="0" t="0" r="0" b="0"/>
            <wp:wrapSquare wrapText="bothSides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т: 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730500</wp:posOffset>
            </wp:positionH>
            <wp:positionV relativeFrom="paragraph">
              <wp:posOffset>55245</wp:posOffset>
            </wp:positionV>
            <wp:extent cx="3260725" cy="1915795"/>
            <wp:effectExtent l="0" t="0" r="0" b="0"/>
            <wp:wrapSquare wrapText="bothSides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40305" cy="183134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082925</wp:posOffset>
            </wp:positionH>
            <wp:positionV relativeFrom="paragraph">
              <wp:posOffset>3810</wp:posOffset>
            </wp:positionV>
            <wp:extent cx="3073400" cy="2061845"/>
            <wp:effectExtent l="0" t="0" r="0" b="0"/>
            <wp:wrapSquare wrapText="bothSides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6205</wp:posOffset>
            </wp:positionH>
            <wp:positionV relativeFrom="paragraph">
              <wp:posOffset>8890</wp:posOffset>
            </wp:positionV>
            <wp:extent cx="2626360" cy="1936750"/>
            <wp:effectExtent l="0" t="0" r="0" b="0"/>
            <wp:wrapSquare wrapText="bothSides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en-US" w:eastAsia="ru-RU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42570</wp:posOffset>
            </wp:positionH>
            <wp:positionV relativeFrom="paragraph">
              <wp:posOffset>33020</wp:posOffset>
            </wp:positionV>
            <wp:extent cx="1974215" cy="2967355"/>
            <wp:effectExtent l="0" t="0" r="0" b="0"/>
            <wp:wrapSquare wrapText="bothSides"/>
            <wp:docPr id="3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en-US" w:eastAsia="ru-RU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78455</wp:posOffset>
            </wp:positionH>
            <wp:positionV relativeFrom="paragraph">
              <wp:posOffset>64135</wp:posOffset>
            </wp:positionV>
            <wp:extent cx="2873375" cy="2274570"/>
            <wp:effectExtent l="0" t="0" r="0" b="0"/>
            <wp:wrapSquare wrapText="bothSides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sectPr>
      <w:headerReference w:type="default" r:id="rId35"/>
      <w:footerReference w:type="default" r:id="rId36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ed-kopilka.ru/blogs/elena-viktorovna-bagrova/igra-viktorina-dlja-mladshih-shkolnikov-na-gribnoi-poljanke-s-prezentaciei.html" TargetMode="External"/><Relationship Id="rId4" Type="http://schemas.openxmlformats.org/officeDocument/2006/relationships/hyperlink" Target="https://kopilkaurokov.ru/matematika/prochee/sbornik_ekologicheskikh_zadach_po_matematike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04:00Z</dcterms:created>
  <dc:creator>Татьяна</dc:creator>
  <dc:description/>
  <cp:keywords/>
  <dc:language>en-US</dc:language>
  <cp:lastModifiedBy>user</cp:lastModifiedBy>
  <dcterms:modified xsi:type="dcterms:W3CDTF">2022-12-06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e080000000000010292010207f7000400038000</vt:lpwstr>
  </property>
</Properties>
</file>