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hanging="0"/>
        <w:jc w:val="right"/>
        <w:rPr>
          <w:rFonts w:ascii="Times New Roman" w:hAnsi="Times New Roman" w:eastAsia="TimesNewRomanPSMT3;MS Mincho" w:cs="Times New Roman"/>
          <w:b/>
          <w:b/>
          <w:sz w:val="28"/>
          <w:szCs w:val="28"/>
        </w:rPr>
      </w:pPr>
      <w:r>
        <w:rPr>
          <w:rFonts w:eastAsia="TimesNewRomanPSMT3;MS Mincho" w:cs="Times New Roman" w:ascii="Times New Roman" w:hAnsi="Times New Roman"/>
          <w:b/>
          <w:sz w:val="28"/>
          <w:szCs w:val="28"/>
        </w:rPr>
        <w:t>С.Б. Газахова</w:t>
      </w:r>
    </w:p>
    <w:p>
      <w:pPr>
        <w:pStyle w:val="Normal"/>
        <w:autoSpaceDE w:val="false"/>
        <w:spacing w:lineRule="auto" w:line="276" w:before="0" w:after="0"/>
        <w:ind w:hanging="0"/>
        <w:jc w:val="right"/>
        <w:rPr>
          <w:rFonts w:ascii="Times New Roman" w:hAnsi="Times New Roman" w:eastAsia="TimesNewRomanPSMT3;MS Mincho" w:cs="Times New Roman"/>
          <w:b/>
          <w:b/>
          <w:sz w:val="28"/>
          <w:szCs w:val="28"/>
        </w:rPr>
      </w:pPr>
      <w:r>
        <w:rPr>
          <w:rFonts w:eastAsia="TimesNewRomanPSMT3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hanging="0"/>
        <w:jc w:val="center"/>
        <w:rPr>
          <w:rFonts w:ascii="Times New Roman" w:hAnsi="Times New Roman" w:eastAsia="TimesNewRomanPSMT3;MS Mincho" w:cs="Times New Roman"/>
          <w:b/>
          <w:b/>
          <w:sz w:val="28"/>
          <w:szCs w:val="28"/>
        </w:rPr>
      </w:pPr>
      <w:r>
        <w:rPr>
          <w:rFonts w:eastAsia="TimesNewRomanPSMT3;MS Mincho" w:cs="Times New Roman" w:ascii="Times New Roman" w:hAnsi="Times New Roman"/>
          <w:b/>
          <w:sz w:val="28"/>
          <w:szCs w:val="28"/>
        </w:rPr>
        <w:t>ТЕХНОЛОГИИ ПОДГОТОВКИ УЧАЩИХСЯ К ЕГЭ ПО ИСТОРИ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eastAsia="TimesNewRomanPSMT3;MS Mincho" w:cs="Times New Roman"/>
          <w:b/>
          <w:b/>
          <w:sz w:val="28"/>
          <w:szCs w:val="28"/>
        </w:rPr>
      </w:pPr>
      <w:r>
        <w:rPr>
          <w:rFonts w:eastAsia="TimesNewRomanPSMT3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й образовательной системе очень остро стоит вопрос о создании качественной системы подготовки учащихся к Единому Государственному Экзамену (ЕГЭ) в рамках образовательных учреждений. Экзамен по истории тоже не является исключением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 ЕГЭ - становится для ученика наиважнейшим, он показывает уровень подготовленности по предмету и обеспечивает возможность дальнейшего образования и построения карьеры выпускника. </w:t>
      </w:r>
      <w:r>
        <w:rPr>
          <w:rFonts w:cs="Times New Roman" w:ascii="Times New Roman" w:hAnsi="Times New Roman"/>
          <w:sz w:val="28"/>
          <w:szCs w:val="28"/>
        </w:rPr>
        <w:t>Проблемы подготовки к экзамену по истории становятся более острыми и требуют быстрого решения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ГЭ по истории состоит из двух часте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ервая часть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ержит 19 заданий с кратким ответом (выбор правильного варианта(ов), установление соответствия событий, запись слова или слов, например, век, год, фамилию и т.д.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торая часть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ержит 6 заданий с развёрнутым ответом (работа с историческим текстом: 21, 22 задания, анализ исторической проблемы или ситуации: 23 задание, умение приводить аргументы «за» и «против»: 24 задание, историческое сочинение по определённому периоду на выбор из 3 предложенных: 25 задание. Формат ЕГЭ по истории совершенно не подходит для творчества, здесь нужно чётко следовать критериям заданий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наиболее эффективно готовить учащихся к ЕГЭ по истории, необходимо определить трудности, с которыми сталкиваются ученики в процессе подготовки. Проанализировав задания в контрольно-измерительных материалах (КИМ), можно прийти к выводу, что от выпускника требуется: знание хронологии (даты и последовательность); знание исторических личностей, событий, явлений, процессов; умение анализировать исторический источник; умение соотносить информацию; умение выделять причинно-следственные связи; давать оценку исторической личности или событию. При этом границы исторических знаний определены Историко-культурным стандартом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TimesNewRomanPSMT3;MS Mincho" w:cs="Times New Roman" w:ascii="Times New Roman" w:hAnsi="Times New Roman"/>
          <w:sz w:val="28"/>
          <w:szCs w:val="28"/>
        </w:rPr>
        <w:t>Итоги ЕГЭ предшествующих лет свидетельствуют о значительных недостатках в самой организации школьного образования в части изучения истории.</w:t>
      </w:r>
      <w:r>
        <w:rPr>
          <w:rStyle w:val="1"/>
          <w:rStyle w:val="FootnoteAnchor"/>
          <w:rFonts w:eastAsia="TimesNewRomanPSMT3;MS Mincho" w:cs="Times New Roman" w:ascii="Times New Roman" w:hAnsi="Times New Roman"/>
          <w:sz w:val="28"/>
          <w:szCs w:val="28"/>
        </w:rPr>
        <w:footnoteReference w:id="2"/>
      </w:r>
      <w:r>
        <w:rPr>
          <w:rFonts w:eastAsia="TimesNewRomanPSMT3;MS Mincho" w:cs="Times New Roman" w:ascii="Times New Roman" w:hAnsi="Times New Roman"/>
          <w:sz w:val="28"/>
          <w:szCs w:val="28"/>
        </w:rPr>
        <w:t xml:space="preserve"> Выпускники неплохо справляются с тестовой формой. Попытки её усложнения приводят к затруднениям и неверным ответам. Далее, выпускники достаточно уверенно ориентируются в политической истории, но проблемы и события внутриполитического, социально-экономического, культурного развития страны известны им гораздо меньше. Следует активизировать процесс формирования навыков аналитической и исследовательской деятельности, а также других комплексных умений, характеризующих качество историческ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Основной проблемой, при написании сочинения является характеристика роли личности. </w:t>
      </w:r>
      <w:r>
        <w:rPr>
          <w:rFonts w:cs="Times New Roman" w:ascii="Times New Roman" w:hAnsi="Times New Roman"/>
          <w:sz w:val="28"/>
          <w:szCs w:val="28"/>
        </w:rPr>
        <w:t>Чтобы учащиеся набрали максимальное количество баллов по частям, учителю необходимо придерживаться ряда приемов и методов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моментом подготовки к ЕГЭ является работа над пониманием учащимися формулировки вопроса и умением отвечать строго на поставленный вопрос. В процессе этой работы рекомендуется использовать различные упражнения, сутью которых является анализ формулировки вопроса и подбор правильного ответа, т.е. соответствующего данной формулировке.Для успешного выполнения заданий ЕГЭ нужна постоянная тренировка в решении этих заданий. Чем больше учащиеся прорешают заданий ЕГЭ прошлых лет, тестов из всевозможных учебных пособий, заданий,  тем больше у них будет опыта.Большое внимание должно быть уделено разбору заданий, вызвавших наибольшее затруднение. Для этого учитель, по возможности, должен анализировать все работы, написанные учащимися и выделять наиболее трудные задания, разбирать их на уроке вместе с учениками, находить аналогичные задания (по теме и типу) и отрабатывать с детьми их решени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В выпускных классах хорошо зарекомендовала себя работа с интернет- ресурсами. Это, прежде всего, веб- сайты для подготовки к ЕГЭ (http://www.uztest.ru, http://www.ege.ru); а также сайты, предназначенные для самостоятельной и исследовательской работы ( http://portfolio.1september.ru, http://www.school-collection.edu.ru и другие). </w:t>
      </w:r>
    </w:p>
    <w:p>
      <w:pPr>
        <w:pStyle w:val="Normal"/>
        <w:autoSpaceDE w:val="false"/>
        <w:spacing w:lineRule="auto" w:line="276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успешного выполнения учащимися тестовых заданий по истории лежат прочные знания о принадлежности отдельных событий к определенным периодам и эпохам, о хронологической последовательности отдельных, наиболее значимых событий в рамках одного периода, одной эпохи. Формированию таких знаний способствует составление специальных таблиц. В них устанавливается соответствие между периодом (например, правление императора Николая II) и конкретными историческими событиями, произошедшими в рамках данного периода. Единожды составленная, такая таблица может послужить для повторения учеником изученного материала в течение длительного времен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подготовке к ЕГЭ упор следует сделать, на изучение правителей. Через правителя определенного периода легче вспомнить других государственных деятелей, военачальников, деятелей культуры, а так же внешнюю и внутреннюю политику. </w:t>
      </w:r>
    </w:p>
    <w:p>
      <w:pPr>
        <w:pStyle w:val="Style17"/>
        <w:spacing w:lineRule="auto" w:line="276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огромного разнообразия опубликованных учебно- методических материалов отметим такие полезные при подготовке к экзамену по истории учебные пособия И.А. Артасова, О.Н. Мельниковой, Н.И. Крамарова, Е.А. Гевуркова и др. В этих пособиях представлена пошаговая система подготовки к сдаче ЕГЭ по истории. В ее основе лежит знакомство с содержанием экзаменационных заданий, алгоритмами и образцами рассуждения для их правильного выполнения. Кроме того, в них содержатся методические рекомендации по подготовке к экзамену, набор типовых тренировочных заданий с методическими указаниями и ответами, что позволяет учащимся закрепить полученные знания и качественно подготовиться к сдаче ЕГЭ.</w:t>
      </w:r>
    </w:p>
    <w:p>
      <w:pPr>
        <w:pStyle w:val="Style17"/>
        <w:spacing w:lineRule="auto" w:line="276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одготовка  учеников к  ЕГЭ должна идти  не только в 10-11 классах, типовые задачи следует начинать решать уже с 6-го класса. Очень важным  этапом  такой подготовки является работа по подбору заданий к уроку, чтобы наиболее полно  учесть особенности  мотивации и психолого-возрастные особенности учащихся. Правильный подбор упражнений для занятий позволяет детям активно участвовать во всем, что происходит на занятии; не узнавать о чужих открытиях, а открывать новое самим (занимать активную исследовательскую позицию); осознавать результаты занятий для группы и для самого себя. Важное условие эффективности образовательного процесса – включенность всех сфер личности ребенка и поддержание интереса и активности в течение всего занятия. Этому соответствует системно-деятельностный подход.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, конечно необходима организация системной работы на уроках по подготовке учащихся к ЕГЭ по предмету.  В 6-9  классах – пропедевтическая работа (использование тестовых заданий типа ЕГЭ при осуществлении контроля знаний учащихся).В 10-м, 11-м классах – на уроках обобщения материала, при контроле знаний – использование тестовых заданий разного уровня сложности; знакомство с типологией заданий развивающего и контролирующего характера, при этом формирование в процессе работы с тестовым материалом навыков адекватной самооценки учащихся.</w:t>
      </w:r>
    </w:p>
    <w:p>
      <w:pPr>
        <w:pStyle w:val="Style17"/>
        <w:spacing w:lineRule="auto" w:line="276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одготовки можно выделить сле</w:t>
        <w:softHyphen/>
        <w:t>дующие формы организации учебного процесса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76" w:before="0" w:after="0"/>
        <w:ind w:left="0" w:firstLine="83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Учебные лек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лекции про</w:t>
        <w:softHyphen/>
        <w:t>исходит коллективное восприятие, осмыс</w:t>
        <w:softHyphen/>
        <w:t>ление, усвоение новых знаний. Именно на лекции осуществляется работа над содер</w:t>
        <w:softHyphen/>
        <w:t>жанием учебного материала. На учебных лекциях уделяется внимание харак</w:t>
        <w:softHyphen/>
        <w:t>теристике основных научных подходов к изучению рассматриваемых проблем, а также понятийному аппара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  <w:tab w:val="left" w:pos="978" w:leader="none"/>
          <w:tab w:val="left" w:pos="1261" w:leader="none"/>
        </w:tabs>
        <w:spacing w:lineRule="auto" w:line="276" w:before="0" w:after="0"/>
        <w:ind w:left="0" w:firstLine="836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актикумы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ктикуме происхо</w:t>
        <w:softHyphen/>
        <w:t>дит осмысление материала и применение знаний на практике. Как правило, практику</w:t>
        <w:softHyphen/>
        <w:t>мы проходят с использованием раздаточного дидактического материала, включающего задания ЕГЭ частей 1 и 2. На практикумы выносятся задания повышенного и высоко</w:t>
        <w:softHyphen/>
        <w:t>го уровней сложности- написание исторического сочинения.Таким образом, работа на практикумах направлена на устранение, типичных оши</w:t>
        <w:softHyphen/>
        <w:t>бок и недостатков, развитие навыков дея</w:t>
        <w:softHyphen/>
        <w:t>тельности с заданиями повышенного и вы</w:t>
        <w:softHyphen/>
        <w:t>сокого уровней сложнос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11" w:leader="none"/>
          <w:tab w:val="left" w:pos="1119" w:leader="none"/>
          <w:tab w:val="left" w:pos="1403" w:leader="none"/>
        </w:tabs>
        <w:spacing w:lineRule="auto" w:line="276" w:before="0" w:after="0"/>
        <w:ind w:left="0" w:firstLine="83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еминар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минарах происходит закрепление знаний. На семинары выносятся проблемные вопросы, в ходе самостоятельной подготовки к семинару учащиеся приобретают на</w:t>
        <w:softHyphen/>
        <w:t>выки работы с научной литературой. Принимая участие в обсуждении вопросов в хо</w:t>
        <w:softHyphen/>
        <w:t>де самого семинара, учащиеся совершен</w:t>
        <w:softHyphen/>
        <w:t>ствуют навыки решения проблемных зада</w:t>
        <w:softHyphen/>
        <w:t>ний, коммуникативные навык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ематические зачеты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четах про</w:t>
        <w:softHyphen/>
        <w:t>исходит обобщение и систематизация зна</w:t>
        <w:softHyphen/>
        <w:t>ний по теме. Все задания тематического зачета даются в форматеЕГЭ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Таким образом, в рамках лекционно-семинарско-зачетной системы учебный мате</w:t>
        <w:softHyphen/>
        <w:t>риал многократно отрабатывается, что ведет к его наиболее полному усвоению.</w:t>
      </w:r>
    </w:p>
    <w:p>
      <w:pPr>
        <w:pStyle w:val="Normal"/>
        <w:spacing w:lineRule="auto" w:line="276" w:before="0" w:after="0"/>
        <w:ind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ая цель занятий с обучающимися 10-11-х классов — не только закрепить, обобщить, углубить знания, но и научить применять их на практике, подготовить учеников к новой форме сдачи выпускного экзамена, то есть обеспечение качественной подготовки обучающихся к итоговой аттестации в форме ЕГЭ. По подготовке обучающихся также можно использовать проектную деятельность.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ектн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ответствует деятельностно-компетентностной парадигме образования и ориентирована на подготовку информационных и предметных компетенций. Проектная технология помогает готовить обучающихся к ЕГЭ и формирует следующие умения и навыки по истории: систематизировать  исторический материал на основе представлений об общих тенденциях исторического процесса; анализировать историческую ситуацию; устанавливать комплекс причинно-следственных связей; выявлять общее и различное в сравниваемых исторических событиях и процессах; анализировать  исторические версии;извлекать информацию из источника.</w:t>
      </w:r>
    </w:p>
    <w:p>
      <w:pPr>
        <w:pStyle w:val="Normal"/>
        <w:spacing w:lineRule="auto" w:line="276" w:before="0" w:after="0"/>
        <w:ind w:firstLine="83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зитивные результаты могут быть достигнуты только в том случае, если на протяжении процесса подготовки внимание будет уделяться развитию активной познавательной деятельности учащихся, их регулярной работе со всеми доступными источниками информации, формированию у них аналитических, классификационных умений, способностей к систематизации полученных знани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альным способом станет разработка различных форм работы для подготовки к ЕГЭ по истории. Они должны комбинировать в себе занятия по усвоению материала, контролю пройденного и самоподготовку учащихся.Системная подготовка учащихся к ЕГЭ по истории невозможна без постоянной, вдумчивой, целенаправленной работы над каждым заданием ЕГЭ: тестирование, повторение терминов, написание исторического сочинения.</w:t>
      </w:r>
    </w:p>
    <w:p>
      <w:pPr>
        <w:pStyle w:val="Normal"/>
        <w:spacing w:lineRule="auto" w:line="276" w:before="0" w:after="0"/>
        <w:ind w:firstLine="85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 и литературы:</w:t>
      </w:r>
    </w:p>
    <w:p>
      <w:pPr>
        <w:pStyle w:val="Normal"/>
        <w:spacing w:lineRule="auto" w:line="276" w:before="0" w:after="0"/>
        <w:ind w:hanging="142"/>
        <w:rPr>
          <w:rFonts w:ascii="Times New Roman" w:hAnsi="Times New Roman" w:eastAsia="TimesNewRomanPSMT3;MS Mincho" w:cs="Times New Roman"/>
          <w:b/>
          <w:b/>
          <w:sz w:val="28"/>
          <w:szCs w:val="28"/>
        </w:rPr>
      </w:pPr>
      <w:r>
        <w:rPr>
          <w:rFonts w:eastAsia="TimesNewRomanPSMT3;MS Mincho"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опова Л.И., Ястребова С.А. Внутришкольный контроль по истории. Ж. ПИШ., 2004.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hanging="142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ртасов И.А., Мельникова О.Н. Оптимальный банк заданий для подготовки к ЕГЭ, единый государственный экзамен 2015. История: Учеб. пособие. – М.: Интеллект-Центр, 2015. – 216 с.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шкин Л.Н. Изучение истории на старшей ступени общеобразовательной школы // Профильная школа,2004. – № 4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нова-Топоркова М.В., Духавнева А.В., Кукшин В.С., Сучков Г.В. Педагогические технологии: учеб.пособие для студ. педагогических специальностей. Р.-на Дону, 2002. № 4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0" w:hanging="142"/>
        <w:rPr>
          <w:rFonts w:ascii="Times New Roman" w:hAnsi="Times New Roman" w:eastAsia="TimesNewRomanPSMT3;MS Mincho" w:cs="Times New Roman"/>
          <w:color w:val="000000"/>
          <w:sz w:val="28"/>
          <w:szCs w:val="28"/>
          <w:shd w:fill="FFFFFF" w:val="clear"/>
        </w:rPr>
      </w:pPr>
      <w:r>
        <w:rPr>
          <w:rFonts w:eastAsia="TimesNewRomanPSMT3;MS Mincho" w:cs="Times New Roman" w:ascii="Times New Roman" w:hAnsi="Times New Roman"/>
          <w:color w:val="000000"/>
          <w:sz w:val="28"/>
          <w:szCs w:val="28"/>
          <w:shd w:fill="FFFFFF" w:val="clear"/>
        </w:rPr>
        <w:t>Концепция нового учебно-методического комплекса по отечественной истории. М.,2014.</w:t>
      </w:r>
    </w:p>
    <w:p>
      <w:pPr>
        <w:pStyle w:val="Style17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0" w:hanging="142"/>
        <w:contextualSpacing/>
        <w:rPr>
          <w:rFonts w:ascii="Times New Roman" w:hAnsi="Times New Roman" w:eastAsia="TimesNewRomanPSMT3;MS Mincho" w:cs="Times New Roman"/>
          <w:color w:val="000000"/>
          <w:sz w:val="28"/>
          <w:szCs w:val="28"/>
          <w:shd w:fill="FFFFFF" w:val="clear"/>
        </w:rPr>
      </w:pPr>
      <w:r>
        <w:rPr>
          <w:rFonts w:eastAsia="TimesNewRomanPSMT3;MS Mincho" w:cs="Times New Roman" w:ascii="Times New Roman" w:hAnsi="Times New Roman"/>
          <w:sz w:val="28"/>
          <w:szCs w:val="28"/>
        </w:rPr>
        <w:t>Попкова Н.В. Место ЕГЭ по истории в системе оценки качества исторического образования //Актуальные проблемы Российской цивилизации и методики преподавания истории: Сб. материалов VIII Всероссийской научной конференции, 20 февраля 2015 г.Саратов: ООО Издательский центр «Наука», 2015. С. 157-163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142" w:hanging="142"/>
        <w:rPr/>
      </w:pPr>
      <w:r>
        <w:rPr>
          <w:rFonts w:eastAsia="TimesNewRomanPSMT3;MS Mincho" w:cs="Times New Roman" w:ascii="Times New Roman" w:hAnsi="Times New Roman"/>
          <w:sz w:val="28"/>
          <w:szCs w:val="28"/>
        </w:rPr>
        <w:t>Попкова Н.В. Результаты ЕГЭ по истории как средство оценки качества образования // Проблемы российской цивилизации и методики преподавания истории: Сборник науч. тр. Саратов. Изд-во «Наука», 2018. Вып. Х. С. 182 –191.</w:t>
      </w:r>
    </w:p>
    <w:p>
      <w:pPr>
        <w:pStyle w:val="Style17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142" w:hanging="142"/>
        <w:contextualSpacing/>
        <w:rPr/>
      </w:pPr>
      <w:r>
        <w:rPr>
          <w:rFonts w:eastAsia="TimesNewRomanPSMT3;MS Mincho" w:cs="Times New Roman" w:ascii="Times New Roman" w:hAnsi="Times New Roman"/>
          <w:color w:val="000000"/>
          <w:sz w:val="28"/>
          <w:szCs w:val="28"/>
          <w:shd w:fill="FFFFFF" w:val="clear"/>
        </w:rPr>
        <w:t xml:space="preserve">Степанищев А.Т. Методический справочник учителя истории. М.: Владос, 2000. 318 с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валов В.В., Митрофанов К.Г., Саплина Е.В. Правила и приемы успешной сдачи экзаменов. М., 2004.</w:t>
      </w:r>
    </w:p>
    <w:p>
      <w:pPr>
        <w:pStyle w:val="Normal"/>
        <w:spacing w:lineRule="auto" w:line="276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Footnote"/>
        <w:numPr>
          <w:ilvl w:val="0"/>
          <w:numId w:val="2"/>
        </w:numPr>
        <w:autoSpaceDE w:val="false"/>
        <w:spacing w:lineRule="auto" w:line="276"/>
        <w:ind w:left="142" w:hanging="360"/>
        <w:rPr>
          <w:rFonts w:cs="Times New Roman"/>
          <w:sz w:val="28"/>
          <w:szCs w:val="28"/>
        </w:rPr>
      </w:pPr>
      <w:r>
        <w:rPr>
          <w:rFonts w:eastAsia="TimesNewRomanPSMT3;MS Mincho"/>
          <w:sz w:val="28"/>
          <w:szCs w:val="28"/>
        </w:rPr>
        <w:t xml:space="preserve">Федеральный  институт педагогических измерений </w:t>
      </w:r>
      <w:r>
        <w:rPr>
          <w:sz w:val="28"/>
          <w:szCs w:val="28"/>
        </w:rPr>
        <w:t>[Электр.ресурс].-</w:t>
      </w:r>
      <w:r>
        <w:rPr>
          <w:rFonts w:eastAsia="TimesNewRomanPSMT3;MS Mincho"/>
          <w:sz w:val="28"/>
          <w:szCs w:val="28"/>
        </w:rPr>
        <w:t>https://fipi.ru/ege/demoversii-specifikacii-kodifikatory#!/tab/151883967-7/(Дата обращения 10.10.2020)</w:t>
      </w:r>
    </w:p>
    <w:p>
      <w:pPr>
        <w:pStyle w:val="Footnote"/>
        <w:numPr>
          <w:ilvl w:val="0"/>
          <w:numId w:val="2"/>
        </w:numPr>
        <w:autoSpaceDE w:val="false"/>
        <w:spacing w:lineRule="auto" w:line="276"/>
        <w:ind w:left="142" w:hanging="360"/>
        <w:rPr/>
      </w:pPr>
      <w:r>
        <w:rPr>
          <w:rFonts w:eastAsia="TimesNewRomanPSMT3;MS Mincho" w:cs="Times New Roman"/>
          <w:color w:val="000000"/>
          <w:sz w:val="28"/>
          <w:szCs w:val="28"/>
          <w:shd w:fill="FFFFFF" w:val="clear"/>
        </w:rPr>
        <w:t xml:space="preserve">Демоверсия ЕГЭ от ФИПИ по истории 2020. </w:t>
      </w:r>
      <w:r>
        <w:rPr>
          <w:color w:val="000000"/>
          <w:sz w:val="28"/>
          <w:szCs w:val="28"/>
          <w:shd w:fill="FFFFFF" w:val="clear"/>
        </w:rPr>
        <w:t>[Электр.ресурс].-</w:t>
      </w:r>
      <w:r>
        <w:rPr>
          <w:rFonts w:eastAsia="TimesNewRomanPSMT3;MS Mincho" w:cs="Times New Roman"/>
          <w:color w:val="000000"/>
          <w:sz w:val="28"/>
          <w:szCs w:val="28"/>
          <w:shd w:fill="FFFFFF" w:val="clear"/>
        </w:rPr>
        <w:t>https://fipi.ru/ege/demoversii-specifikacii-kodifikatory#!/tab/151883967-7/(Дата обращения 05.05.2020)</w:t>
      </w:r>
    </w:p>
    <w:p>
      <w:pPr>
        <w:pStyle w:val="Footnote"/>
        <w:autoSpaceDE w:val="false"/>
        <w:spacing w:lineRule="auto" w:line="276"/>
        <w:ind w:left="-502" w:hanging="0"/>
        <w:rPr>
          <w:rFonts w:eastAsia="TimesNewRomanPSMT3;MS Mincho" w:cs="Times New Roman"/>
          <w:color w:val="000000"/>
          <w:sz w:val="28"/>
          <w:szCs w:val="28"/>
          <w:shd w:fill="FFFFFF" w:val="clear"/>
        </w:rPr>
      </w:pPr>
      <w:r>
        <w:rPr>
          <w:rFonts w:eastAsia="TimesNewRomanPSMT3;MS Mincho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eastAsia="TimesNewRomanPSMT3;MS Mincho" w:cs="Times New Roman"/>
          <w:sz w:val="28"/>
          <w:szCs w:val="28"/>
        </w:rPr>
      </w:pPr>
      <w:r>
        <w:rPr>
          <w:rFonts w:eastAsia="TimesNewRomanPSMT3;MS Mincho"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NewRomanPSMT3;MS Mincho" w:cs="Times New Roman"/>
          <w:i/>
          <w:sz w:val="24"/>
          <w:szCs w:val="24"/>
        </w:rPr>
        <w:t>Попкова Н.В.</w:t>
      </w:r>
      <w:r>
        <w:rPr>
          <w:rFonts w:eastAsia="TimesNewRomanPSMT3;MS Mincho" w:cs="Times New Roman"/>
          <w:sz w:val="24"/>
          <w:szCs w:val="24"/>
        </w:rPr>
        <w:t xml:space="preserve"> Место ЕГЭ по истории в системе оценки качества исторического образования //Актуальные проблемы Российской цивилизации и методики преподавания истории: Сб. материалов VIII Всероссийской научной конференции, 20 февраля 2015 г.Саратов: ООО Издательский центр «Наука», 2015. С. 157-16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i/>
          <w:sz w:val="24"/>
          <w:szCs w:val="24"/>
        </w:rPr>
        <w:tab/>
        <w:t>Алексашкин Л.Н.</w:t>
      </w:r>
      <w:r>
        <w:rPr>
          <w:rFonts w:cs="Times New Roman"/>
          <w:sz w:val="24"/>
          <w:szCs w:val="24"/>
        </w:rPr>
        <w:t xml:space="preserve"> Изучение истории на старшей ступени общеобразовательной школы // Профильная школа,2004. – № 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</w:rPr>
        <w:tab/>
        <w:t>Буланова-Топоркова М.В., Духавнева А.В., Кукшин В.С., Сучков Г.В. Педагогические технологии: учеб.пособие для студ. педагогических специальностей. Р.-на Дону, 2002</w:t>
      </w:r>
      <w:r>
        <w:rPr>
          <w:sz w:val="24"/>
          <w:szCs w:val="24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SimSun;宋体" w:cs="Tahoma"/>
      <w:kern w:val="2"/>
      <w:sz w:val="20"/>
      <w:szCs w:val="20"/>
      <w:lang w:bidi="hi-IN"/>
    </w:rPr>
  </w:style>
  <w:style w:type="character" w:styleId="Style16">
    <w:name w:val="Символ сноски"/>
    <w:qFormat/>
    <w:rPr/>
  </w:style>
  <w:style w:type="character" w:styleId="1">
    <w:name w:val="Знак сноски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SimSun;宋体" w:cs="Tahoma"/>
      <w:kern w:val="2"/>
      <w:sz w:val="20"/>
      <w:szCs w:val="20"/>
      <w:lang w:bidi="hi-I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9:31:00Z</dcterms:created>
  <dc:creator>Admin</dc:creator>
  <dc:description/>
  <cp:keywords/>
  <dc:language>en-US</dc:language>
  <cp:lastModifiedBy>сабина газахова</cp:lastModifiedBy>
  <dcterms:modified xsi:type="dcterms:W3CDTF">2022-12-06T17:45:00Z</dcterms:modified>
  <cp:revision>6</cp:revision>
  <dc:subject/>
  <dc:title/>
</cp:coreProperties>
</file>