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амилия  _________________________  Имя _____________________ класс 4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работа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 1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>. Как записать цифрами число сорок тысяч шестнадц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400016                 Б)4016                     В)40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 числе 30586 отсутствуют единицы класса 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меть число, у которого всего 674 десят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4674                      Б) 6745                  В) 86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Закончи предложение: «Чтобы найти делитель, нужно 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Если из уменьшаемого вычесть разность, то получим __________________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. Запиши уравнение и реши е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изведение двух чисел 10 и неизвестного числа равно разности двух чисел</w:t>
      </w:r>
    </w:p>
    <w:p>
      <w:pPr>
        <w:pStyle w:val="Normal"/>
        <w:rPr/>
      </w:pPr>
      <w:r>
        <w:rPr/>
        <w:t>240 и 80.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Укажи только арифметическое действие (+), ( - ),( х ), ( : ), которое ты выполнишь, </w:t>
      </w:r>
    </w:p>
    <w:p>
      <w:pPr>
        <w:pStyle w:val="Normal"/>
        <w:rPr>
          <w:b/>
          <w:b/>
        </w:rPr>
      </w:pPr>
      <w:r>
        <w:rPr>
          <w:b/>
        </w:rPr>
        <w:t>чтобы ответить на вопрос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На один сарафан идёт 4 метра ткани. Сколько таких сарафанов можно сшить </w:t>
      </w:r>
    </w:p>
    <w:p>
      <w:pPr>
        <w:pStyle w:val="Style15"/>
        <w:rPr/>
      </w:pPr>
      <w:r>
        <w:rPr/>
        <w:t>Из 56 м ткани ? (…. )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В первый день туристы прошли 16 км, а во второй день – 48 км .</w:t>
      </w:r>
    </w:p>
    <w:p>
      <w:pPr>
        <w:pStyle w:val="Style15"/>
        <w:rPr/>
      </w:pPr>
      <w:r>
        <w:rPr/>
        <w:t>Во сколько раз больше километров прошли туристы во второй день, чем</w:t>
      </w:r>
    </w:p>
    <w:p>
      <w:pPr>
        <w:pStyle w:val="Style15"/>
        <w:rPr/>
      </w:pPr>
      <w:r>
        <w:rPr/>
        <w:t>в первый? (… )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Сколько зрителей в зале, если  ¼  их числа составляет 14? ( … 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7.Переведи текст задачи в модель ( краткое условие, схему, чертёж, таблицу, </w:t>
      </w:r>
    </w:p>
    <w:p>
      <w:pPr>
        <w:pStyle w:val="Normal"/>
        <w:rPr>
          <w:b/>
          <w:b/>
        </w:rPr>
      </w:pPr>
      <w:r>
        <w:rPr>
          <w:b/>
        </w:rPr>
        <w:t>рисунок 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магазин привезли 9 ящиков с апельсинами, по 12 кг в каждом, а мандаринов – в 3 раза </w:t>
      </w:r>
    </w:p>
    <w:p>
      <w:pPr>
        <w:pStyle w:val="Normal"/>
        <w:rPr/>
      </w:pPr>
      <w:r>
        <w:rPr/>
        <w:t xml:space="preserve">больше , чем апельсинов. На сколько килограммов меньше апельсинов, чем мандаринов, </w:t>
      </w:r>
    </w:p>
    <w:p>
      <w:pPr>
        <w:pStyle w:val="Normal"/>
        <w:rPr/>
      </w:pPr>
      <w:r>
        <w:rPr/>
        <w:t>привезли в магазин?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Реши эту задачу с пояснени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В каком порядке нужно выполнить действия в выражении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0 – (45 + 45 : 3 ) х 2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Найди значение числового выражения, выбранного в задании № 9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Выполни действия сложения и вычит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75 + 849                   1265 – 789</w:t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2. Выполни действ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 х 7 =                          8100 : 100 =</w:t>
      </w:r>
    </w:p>
    <w:p>
      <w:pPr>
        <w:pStyle w:val="Normal"/>
        <w:rPr/>
      </w:pPr>
      <w:r>
        <w:rPr/>
        <w:t>72 : 3 =                           83 :9 =</w:t>
      </w:r>
    </w:p>
    <w:p>
      <w:pPr>
        <w:pStyle w:val="Normal"/>
        <w:rPr/>
      </w:pPr>
      <w:r>
        <w:rPr/>
        <w:t>130 х 10 =                      367 : 1 + 121 х 0 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Выполни действия умножения и де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8 х 3                          495 : 3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Отметь верные равенства и неравен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1ч 30 мин &gt; 80 мин</w:t>
      </w:r>
    </w:p>
    <w:p>
      <w:pPr>
        <w:pStyle w:val="Normal"/>
        <w:rPr/>
      </w:pPr>
      <w:r>
        <w:rPr/>
        <w:t>Б) 3 т &gt; 300 ц</w:t>
      </w:r>
    </w:p>
    <w:p>
      <w:pPr>
        <w:pStyle w:val="Normal"/>
        <w:rPr/>
      </w:pPr>
      <w:r>
        <w:rPr/>
        <w:t>В) 9 км 30 м = 9030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Вырази в более мелких единицах измер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 км 3 м 5 см =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Расположи в порядке возраст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 мес., 1 век, 1 сут, 1 мин, 25 ч , 1 год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Чтобы найти площадь прямоугольника, нужно 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Вычисли периметр и площадь квадрата со стороной 7 см . Запиши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 периметр квадрата равен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лощадь квадрата равна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Край скатерти прямоугольной формы обшили тесьмой. Ширина скатерти 2 м, а длина – 4м. Сколько метров было израсходовано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Блок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Поставь знак сравнения там , где это возмож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99 998 …****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3** … **3**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21. Запиши способ решения урав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: В =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 =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2. Купили 4 тетради по с рублей и ручку. За покупку </w:t>
      </w:r>
      <w:r>
        <w:rPr>
          <w:b/>
          <w:i/>
        </w:rPr>
        <w:t>заплатили к</w:t>
      </w:r>
      <w:r>
        <w:rPr>
          <w:rFonts w:cs="Algerian" w:ascii="Algerian" w:hAnsi="Algerian"/>
          <w:b/>
        </w:rPr>
        <w:t xml:space="preserve">  </w:t>
      </w:r>
      <w:r>
        <w:rPr>
          <w:b/>
        </w:rPr>
        <w:t>рублей .Сколько рублей стоит ручка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Поставь вместо звёздочек нужные знаки действий, соблюдая указанный порядок действ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3                  1              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11430</wp:posOffset>
                </wp:positionV>
                <wp:extent cx="338455" cy="1581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0.9pt;width:26.6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11430</wp:posOffset>
                </wp:positionV>
                <wp:extent cx="440690" cy="158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0.9pt;width:34.6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6550</wp:posOffset>
                </wp:positionH>
                <wp:positionV relativeFrom="paragraph">
                  <wp:posOffset>11430</wp:posOffset>
                </wp:positionV>
                <wp:extent cx="485140" cy="15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pt;margin-top:0.9pt;width:38.1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4435</wp:posOffset>
                </wp:positionH>
                <wp:positionV relativeFrom="paragraph">
                  <wp:posOffset>11430</wp:posOffset>
                </wp:positionV>
                <wp:extent cx="462915" cy="1581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05pt;margin-top:0.9pt;width:36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*  (  </w:t>
        <w:tab/>
        <w:t xml:space="preserve">*  </w:t>
        <w:tab/>
        <w:t xml:space="preserve">) * </w:t>
        <w:tab/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  <w:t xml:space="preserve">Блок В. 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  <w:t>24. Одно слагаемое увеличили на 173. Как нужно изменить другое слагаемое, чтобы значение суммы увеличилось на 99?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  <w:t>25. Найди площадь сада, расположенного вокруг дачного домика.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  <w:t xml:space="preserve">                                            </w:t>
      </w:r>
      <w:r>
        <w:rPr/>
        <w:t>16м</w:t>
      </w:r>
    </w:p>
    <w:p>
      <w:pPr>
        <w:pStyle w:val="Normal"/>
        <w:tabs>
          <w:tab w:val="clear" w:pos="708"/>
          <w:tab w:val="left" w:pos="78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3917315" cy="17157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1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2pt;width:308.4pt;height:13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ab/>
        <w:t>4 м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2665</wp:posOffset>
                </wp:positionH>
                <wp:positionV relativeFrom="paragraph">
                  <wp:posOffset>7620</wp:posOffset>
                </wp:positionV>
                <wp:extent cx="1016000" cy="9537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95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95pt;margin-top:0.6pt;width:79.95pt;height:7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6725</wp:posOffset>
                </wp:positionH>
                <wp:positionV relativeFrom="paragraph">
                  <wp:posOffset>1270</wp:posOffset>
                </wp:positionV>
                <wp:extent cx="1016000" cy="9537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95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75pt;margin-top:0.1pt;width:79.95pt;height:7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142875</wp:posOffset>
                </wp:positionV>
                <wp:extent cx="462280" cy="327660"/>
                <wp:effectExtent l="9525" t="8890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2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6.75pt;margin-top:11.25pt;width:36.35pt;height:25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4м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  <w:t xml:space="preserve">                                                </w:t>
      </w:r>
      <w:r>
        <w:rPr/>
        <w:t>4м4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1690</wp:posOffset>
                </wp:positionH>
                <wp:positionV relativeFrom="paragraph">
                  <wp:posOffset>120015</wp:posOffset>
                </wp:positionV>
                <wp:extent cx="305435" cy="2819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9.45pt;width:24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  <w:t>10м                                        16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7" w:leader="none"/>
        </w:tabs>
        <w:rPr/>
      </w:pPr>
      <w:r>
        <w:rPr/>
        <w:tab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Фамилия  _________________________  Имя _____________________ класс 4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работа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 1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Как записать цифрами число сорок тысяч шестнадц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60021                 Б)600021                    В)6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 числе 25086  отсутствуют единицы класса 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Отметь число, у которого всего 674 сотн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14674                      Б) 67415                 В) 867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Закончи предложение: «Чтобы найти уменьшаемое, нужно 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сли делитель умножить на частное, то получим __________________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. Запиши уравнение и реши е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астное двух чисел 100  и неизвестного числа равно разности двух чисел</w:t>
      </w:r>
    </w:p>
    <w:p>
      <w:pPr>
        <w:pStyle w:val="Normal"/>
        <w:rPr/>
      </w:pPr>
      <w:r>
        <w:rPr/>
        <w:t>110 и 90.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Укажи только арифметическое действие (+), ( - ),( х  ), ( : ), которое ты выполнишь, </w:t>
      </w:r>
    </w:p>
    <w:p>
      <w:pPr>
        <w:pStyle w:val="Normal"/>
        <w:rPr>
          <w:b/>
          <w:b/>
        </w:rPr>
      </w:pPr>
      <w:r>
        <w:rPr>
          <w:b/>
        </w:rPr>
        <w:t>чтобы ответить на вопрос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Тетрадь стоит 6 рублей. Сколько таких тетрадей можно купить на 72 рубля? ( … )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Сколько клёнов посадили в сквере, если 1/6 их числа составляет 15? ( … )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В первый день туристы прошли 48 км, а во второй день – 12 км. Во сколько раз меньше километров прошли туристы во второй день, чем в первый? ( … 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7.Переведи</w:t>
      </w:r>
      <w:r>
        <w:rPr/>
        <w:t xml:space="preserve"> </w:t>
      </w:r>
      <w:r>
        <w:rPr>
          <w:b/>
        </w:rPr>
        <w:t xml:space="preserve">текст задачи в модель ( краткое условие, схему, чертёж, таблицу, </w:t>
      </w:r>
    </w:p>
    <w:p>
      <w:pPr>
        <w:pStyle w:val="Normal"/>
        <w:rPr>
          <w:b/>
          <w:b/>
        </w:rPr>
      </w:pPr>
      <w:r>
        <w:rPr>
          <w:b/>
        </w:rPr>
        <w:t>рисунок 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буфет привезли 8 коробок с конфетами, по 15 кг в каждой, а печенья – в 3 раза меньше, </w:t>
      </w:r>
    </w:p>
    <w:p>
      <w:pPr>
        <w:pStyle w:val="Normal"/>
        <w:rPr/>
      </w:pPr>
      <w:r>
        <w:rPr/>
        <w:t>чем конфет. На сколько килограммов больше конфет, чем печенья, привезли в буфет?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Реши эту задачу с пояснением: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В каком порядке нужно выполнить действия в выражении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5 – ( 45 : 3 + 12 ) х 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Найди значение числового выражения, выбранного в задании №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Выполни действия сложения и вычит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39 + 875                                         1236 – 568</w:t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2. Выполни действ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 х 7 =                                           5700 : 10 =</w:t>
      </w:r>
    </w:p>
    <w:p>
      <w:pPr>
        <w:pStyle w:val="Normal"/>
        <w:rPr/>
      </w:pPr>
      <w:r>
        <w:rPr/>
        <w:t>68 : 4 =                                            74 : 9 =</w:t>
      </w:r>
    </w:p>
    <w:p>
      <w:pPr>
        <w:pStyle w:val="Normal"/>
        <w:rPr/>
      </w:pPr>
      <w:r>
        <w:rPr/>
        <w:t>140 х 100 =                                      365 х 0 + 731 : 1=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13. Выполни действия умножения и де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89 х 4 =                                             792 : 4 =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Отметь верные равенства и неравен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1ч 10 мин  &lt; 90 мин</w:t>
      </w:r>
    </w:p>
    <w:p>
      <w:pPr>
        <w:pStyle w:val="Normal"/>
        <w:rPr/>
      </w:pPr>
      <w:r>
        <w:rPr/>
        <w:t>Б) 700 ц &gt; 7 т</w:t>
      </w:r>
    </w:p>
    <w:p>
      <w:pPr>
        <w:pStyle w:val="Normal"/>
        <w:rPr/>
      </w:pPr>
      <w:r>
        <w:rPr/>
        <w:t>В) 6 км 4 м = 6040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Вырази в более мелких единицах измер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 км 9 м 54см =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Расположи в порядке возраст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 мес,1 сут, 1 мин, 27 ч , 1 год, 1 ч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Чтобы найти площадь квадрата, нужно 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Вычисли периметр и площадь квадрата со стороной 9 см . Запиши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 периметр квадрата равен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лощадь квадрата равна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Край скатерти прямоугольной формы обшили тесьмой. Ширина скатерти 3 м, а длина – 5м. Сколько метров было израсходовано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Блок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Поставь знак сравнения там , где это возмож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 * 7* …7 * 5 *</w:t>
      </w:r>
    </w:p>
    <w:p>
      <w:pPr>
        <w:pStyle w:val="Normal"/>
        <w:rPr/>
      </w:pPr>
      <w:r>
        <w:rPr/>
        <w:t xml:space="preserve"> </w:t>
      </w:r>
      <w:r>
        <w:rPr/>
        <w:t>9 999 … 9 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Запиши способ решения урав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: х = А</w:t>
      </w:r>
    </w:p>
    <w:p>
      <w:pPr>
        <w:pStyle w:val="Normal"/>
        <w:rPr/>
      </w:pPr>
      <w:r>
        <w:rPr/>
        <w:t xml:space="preserve">х =_____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 В парке посадили 3 ряда по а берёз в каждом ряду и несколько клёнов. Всего посадили с деревьев. Сколько клёнов посадили в парке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</w:t>
      </w:r>
      <w:r>
        <w:rPr/>
        <w:t xml:space="preserve">. </w:t>
      </w:r>
      <w:r>
        <w:rPr>
          <w:b/>
        </w:rPr>
        <w:t>Поставь вместо звёздочек нужные знаки действий, соблюдая указанный порядок действ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1                    3                    2</w:t>
      </w:r>
    </w:p>
    <w:p>
      <w:pPr>
        <w:pStyle w:val="Normal"/>
        <w:tabs>
          <w:tab w:val="clear" w:pos="708"/>
          <w:tab w:val="left" w:pos="2062" w:leader="none"/>
          <w:tab w:val="left" w:pos="35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</wp:posOffset>
                </wp:positionH>
                <wp:positionV relativeFrom="paragraph">
                  <wp:posOffset>11430</wp:posOffset>
                </wp:positionV>
                <wp:extent cx="338455" cy="1581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0.9pt;width:26.6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4545</wp:posOffset>
                </wp:positionH>
                <wp:positionV relativeFrom="paragraph">
                  <wp:posOffset>11430</wp:posOffset>
                </wp:positionV>
                <wp:extent cx="440690" cy="1581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0.9pt;width:34.65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6550</wp:posOffset>
                </wp:positionH>
                <wp:positionV relativeFrom="paragraph">
                  <wp:posOffset>11430</wp:posOffset>
                </wp:positionV>
                <wp:extent cx="485140" cy="1587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pt;margin-top:0.9pt;width:38.1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4435</wp:posOffset>
                </wp:positionH>
                <wp:positionV relativeFrom="paragraph">
                  <wp:posOffset>11430</wp:posOffset>
                </wp:positionV>
                <wp:extent cx="462915" cy="1581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05pt;margin-top:0.9pt;width:36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(            *</w:t>
        <w:tab/>
        <w:t>) *</w:t>
        <w:tab/>
        <w:t>*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  <w:t xml:space="preserve">Блок В. 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>
          <w:b/>
        </w:rPr>
        <w:t>24. Одно слагаемое увеличили на 173. Как нужно изменить другое слагаемое, чтобы значение суммы увеличилось на 42?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  <w:t>25. Найди площадь сада, расположенного вокруг дачного домика.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  <w:t xml:space="preserve">                                            </w:t>
      </w:r>
      <w:r>
        <w:rPr/>
        <w:t>21м</w:t>
      </w:r>
    </w:p>
    <w:p>
      <w:pPr>
        <w:pStyle w:val="Normal"/>
        <w:tabs>
          <w:tab w:val="clear" w:pos="708"/>
          <w:tab w:val="left" w:pos="78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85725</wp:posOffset>
                </wp:positionV>
                <wp:extent cx="3917315" cy="17157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1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6.75pt;width:308.4pt;height:13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ab/>
        <w:t>5 м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2665</wp:posOffset>
                </wp:positionH>
                <wp:positionV relativeFrom="paragraph">
                  <wp:posOffset>7620</wp:posOffset>
                </wp:positionV>
                <wp:extent cx="1016000" cy="9537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95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95pt;margin-top:0.6pt;width:79.95pt;height:7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6725</wp:posOffset>
                </wp:positionH>
                <wp:positionV relativeFrom="paragraph">
                  <wp:posOffset>1270</wp:posOffset>
                </wp:positionV>
                <wp:extent cx="1016000" cy="9537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95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75pt;margin-top:0.1pt;width:79.95pt;height:7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142875</wp:posOffset>
                </wp:positionV>
                <wp:extent cx="462280" cy="327660"/>
                <wp:effectExtent l="9525" t="889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2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11.25pt;width:36.35pt;height:25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5м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  <w:t xml:space="preserve">                                                </w:t>
      </w:r>
      <w:r>
        <w:rPr/>
        <w:t>4м4</w: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1690</wp:posOffset>
                </wp:positionH>
                <wp:positionV relativeFrom="paragraph">
                  <wp:posOffset>120015</wp:posOffset>
                </wp:positionV>
                <wp:extent cx="305435" cy="2819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9.45pt;width:24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8" w:leader="none"/>
          <w:tab w:val="left" w:pos="3342" w:leader="none"/>
          <w:tab w:val="center" w:pos="4677" w:leader="none"/>
        </w:tabs>
        <w:rPr/>
      </w:pPr>
      <w:r>
        <w:rPr/>
        <w:t>10м                                        16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27" w:leader="none"/>
        </w:tabs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58:00Z</dcterms:created>
  <dc:creator>Настя</dc:creator>
  <dc:description/>
  <cp:keywords/>
  <dc:language>en-US</dc:language>
  <cp:lastModifiedBy>User</cp:lastModifiedBy>
  <dcterms:modified xsi:type="dcterms:W3CDTF">2022-12-06T09:58:00Z</dcterms:modified>
  <cp:revision>2</cp:revision>
  <dc:subject/>
  <dc:title/>
</cp:coreProperties>
</file>