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Магнитогорский строительно-монтажный техникум»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237" w:leader="none"/>
          <w:tab w:val="left" w:pos="7328" w:leader="none"/>
          <w:tab w:val="left" w:pos="7513" w:leader="none"/>
          <w:tab w:val="left" w:pos="8505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9214" w:right="-2" w:hanging="4536"/>
        <w:jc w:val="center"/>
        <w:rPr>
          <w:rFonts w:ascii="Times New Roman" w:hAnsi="Times New Roman" w:cs="Times New Roman"/>
          <w:bCs/>
          <w:caps/>
          <w:color w:val="000000"/>
          <w:sz w:val="24"/>
          <w:szCs w:val="28"/>
        </w:rPr>
      </w:pPr>
      <w:r>
        <w:rPr>
          <w:rFonts w:cs="Times New Roman" w:ascii="Times New Roman" w:hAnsi="Times New Roman"/>
          <w:bCs/>
          <w:color w:val="000000"/>
          <w:sz w:val="24"/>
          <w:szCs w:val="28"/>
        </w:rPr>
        <w:t>УТВЕРЖДАЮ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 Е.А.Малыхин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aps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абочая программа</w:t>
      </w:r>
    </w:p>
    <w:p>
      <w:pPr>
        <w:pStyle w:val="Normal"/>
        <w:widowControl w:val="false"/>
        <w:autoSpaceDE w:val="false"/>
        <w:spacing w:lineRule="auto" w:line="36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й практик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М.01 Техническое обслуживание и ремонт автотранспортных средств</w:t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3.02.07 Техническое обслуживание и ремонт двигателей, систем и агрегатов автомобиле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85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4575"/>
      </w:tblGrid>
      <w:tr>
        <w:trPr>
          <w:trHeight w:val="2139" w:hRule="atLeast"/>
        </w:trPr>
        <w:tc>
          <w:tcPr>
            <w:tcW w:w="5186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Одобрена и рекомендован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дметной (цикловой) комиссией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Транспортные средства»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токол ________________________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дседатель ПЦК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В.А.Сундуко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5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Согласовано:</w:t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м. директора по ПР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Мелентов А.В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1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45" w:leader="none"/>
        </w:tabs>
        <w:ind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ция-разработчик: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ПБОУ «Магнитогорский строительно-монтажный техникум»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работчик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Штеле Р.Ш.–мастер производственного обучения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нутренний рецензент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енарь Е.И. зам директора ГБПОУ «Магнитогорский строительно-монтажный техникум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нешний рецензент: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чая программа учебной и производственной практики разработана на основе ФГОС СПО по специальности 23.02.07 Техническое обслуживание и ремонт двигателей, систем и агрегатов автомобиля, утвержденного 9 декабря 2016 г. № 1568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>
          <w:trHeight w:val="692" w:hRule="atLeast"/>
        </w:trPr>
        <w:tc>
          <w:tcPr>
            <w:tcW w:w="1042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</w:t>
            </w:r>
          </w:p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98"/>
              <w:gridCol w:w="708"/>
            </w:tblGrid>
            <w:tr>
              <w:trPr>
                <w:trHeight w:val="3471" w:hRule="atLeast"/>
              </w:trPr>
              <w:tc>
                <w:tcPr>
                  <w:tcW w:w="949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АСПОРТ РАБОЧЕЙ ПРОГРАММЫ УЧЕБНОЙ ПРАКТИКИ…………………4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uppressAutoHyphens w:val="true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СТРУКТУРА И СОДЕРЖАНИЕ УЧЕБНОЙ ПРАКТИКИ………………………..15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uppressAutoHyphens w:val="true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УСЛОВИЯ РЕАЛИЗАЦИИ ПРОГРАММЫ ПРОФЕССИОНАЛЬНОГО МОДУЛЯ………………………………………………………………………………….33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uppressAutoHyphens w:val="true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ОНТРОЛЬ И ОЦЕНКА РЕЗУЛЬТАТОВ ОСВОЕНИЯ ПРО</w:t>
                  </w:r>
                  <w:r>
                    <w:rPr>
                      <w:rFonts w:cs="Times New Roman" w:ascii="Times New Roman" w:hAnsi="Times New Roman"/>
                      <w:b/>
                      <w:sz w:val="22"/>
                      <w:szCs w:val="24"/>
                    </w:rPr>
                    <w:t>ФЕССИОНАЛЬНОГО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МОДУЛЯ…………………………………………………..35</w:t>
                  </w:r>
                </w:p>
              </w:tc>
              <w:tc>
                <w:tcPr>
                  <w:tcW w:w="70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-567" w:firstLine="567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9498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360"/>
                    <w:ind w:right="-74" w:hanging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70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-142" w:hanging="142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969" w:hRule="atLeast"/>
              </w:trPr>
              <w:tc>
                <w:tcPr>
                  <w:tcW w:w="9498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360"/>
                    <w:ind w:right="-74" w:hanging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360"/>
                    <w:ind w:right="-74" w:hanging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0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-142" w:hanging="142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9498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360"/>
                    <w:ind w:right="-74" w:hanging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70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-142" w:hanging="142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1042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10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709" w:gutter="0" w:header="279" w:top="993" w:footer="709" w:bottom="12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hd w:fill="FFFFFF" w:val="clear"/>
        <w:ind w:left="1069" w:right="14" w:hanging="360"/>
        <w:rPr>
          <w:rFonts w:ascii="Times New Roman" w:hAnsi="Times New Roman" w:cs="Times New Roman"/>
          <w:b/>
          <w:b/>
          <w:bCs/>
          <w:spacing w:val="-1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6"/>
          <w:sz w:val="24"/>
          <w:szCs w:val="24"/>
        </w:rPr>
        <w:t>ПАСПОРТ РАБОЧЕЙ ПРОГРАММЫ УЧЕБНОЙ ПРАКТИКИ</w:t>
      </w:r>
    </w:p>
    <w:p>
      <w:pPr>
        <w:pStyle w:val="Normal"/>
        <w:shd w:fill="FFFFFF" w:val="clear"/>
        <w:ind w:left="1069" w:right="14" w:hanging="0"/>
        <w:rPr>
          <w:rFonts w:ascii="Times New Roman" w:hAnsi="Times New Roman" w:cs="Times New Roman"/>
          <w:b/>
          <w:b/>
          <w:bCs/>
          <w:spacing w:val="-1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6"/>
          <w:sz w:val="24"/>
          <w:szCs w:val="24"/>
        </w:rPr>
      </w:r>
    </w:p>
    <w:p>
      <w:pPr>
        <w:pStyle w:val="Normal"/>
        <w:numPr>
          <w:ilvl w:val="1"/>
          <w:numId w:val="4"/>
        </w:numPr>
        <w:shd w:fill="FFFFFF" w:val="clear"/>
        <w:ind w:left="1489" w:right="14" w:hanging="7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и планируемые результаты освоения профессионального модуля </w:t>
      </w:r>
    </w:p>
    <w:p>
      <w:pPr>
        <w:pStyle w:val="Normal"/>
        <w:shd w:fill="FFFFFF" w:val="clear"/>
        <w:ind w:left="1129" w:righ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right="14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профессионального модуля студент должен освоить основной вид деятельности Техническое обслуживание и ремонт автотранспортных средств и соответствующие ему общие и профессиональные компетенции: </w:t>
      </w:r>
    </w:p>
    <w:p>
      <w:pPr>
        <w:pStyle w:val="Normal"/>
        <w:shd w:fill="FFFFFF" w:val="clear"/>
        <w:ind w:right="14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2"/>
          <w:numId w:val="4"/>
        </w:numPr>
        <w:shd w:fill="FFFFFF" w:val="clear"/>
        <w:ind w:left="720" w:right="14" w:hanging="15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бщих компетенций</w:t>
      </w:r>
    </w:p>
    <w:p>
      <w:pPr>
        <w:pStyle w:val="Normal"/>
        <w:shd w:fill="FFFFFF" w:val="clear"/>
        <w:ind w:left="2978" w:righ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общих компетенций </w:t>
            </w:r>
          </w:p>
          <w:p>
            <w:pPr>
              <w:pStyle w:val="Normal"/>
              <w:ind w:right="1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поиск, анализ и интерпретацию информации, необходимой для выполнения задач профессиональной деятельности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ть в коллективе и команде, эффективно взаимодействовать с коллегами, руководством, клиентами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информационные технологии в профессиональной деятельности. </w:t>
            </w:r>
          </w:p>
          <w:p>
            <w:pPr>
              <w:pStyle w:val="Normal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2"/>
          <w:numId w:val="4"/>
        </w:numPr>
        <w:shd w:fill="FFFFFF" w:val="clear"/>
        <w:ind w:left="1134" w:right="14" w:hanging="72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профессиональных компетенций</w:t>
      </w:r>
    </w:p>
    <w:p>
      <w:pPr>
        <w:pStyle w:val="Normal"/>
        <w:shd w:fill="FFFFFF" w:val="clear"/>
        <w:ind w:left="2258" w:righ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1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видов деятельности и профессиональных компетенций</w:t>
            </w:r>
          </w:p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Д 1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хническое обслуживание и ремонт автотранспортных двигателе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диагностику систем, узлов и механизмов автомобильных двигателе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техническое обслуживание автомобильных двигателей согласно технологической документаци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ремонт различных типов двигателей в соответствии с технологической документацие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Д 2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Техническое обслуживание и ремонт электрооборудования и электронных систем автомобилей </w:t>
            </w:r>
          </w:p>
          <w:p>
            <w:pPr>
              <w:pStyle w:val="Normal"/>
              <w:ind w:right="14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диагностику электрооборудования и электронных систем автомобилей </w:t>
            </w:r>
          </w:p>
          <w:p>
            <w:pPr>
              <w:pStyle w:val="Normal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техническое обслуживание электрооборудования  и  электронных систем автомобилей согласно технологической документаци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ремонт электрооборудования и электронных систем автомобилей в соответствии с технологической документацие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Д 3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хническое обслуживание и ремонт шасси автомобиле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диагностику трансмиссии, ходовой части и органов управления автомобилей </w:t>
            </w:r>
          </w:p>
          <w:p>
            <w:pPr>
              <w:pStyle w:val="Normal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техническое обслуживание трансмиссии, ходовой части и органов управления автомобилей согласно технологической документаци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ремонт трансмиссии, ходовой части и органов управления автомобилей в соответствии с технологической документацией</w:t>
            </w:r>
          </w:p>
        </w:tc>
      </w:tr>
      <w:tr>
        <w:trPr>
          <w:trHeight w:val="2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Д 4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дение кузовного ремонт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ять дефекты автомобильных кузовов </w:t>
            </w:r>
          </w:p>
          <w:p>
            <w:pPr>
              <w:pStyle w:val="Normal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ь ремонт повреждений автомобильных кузовов </w:t>
            </w:r>
          </w:p>
          <w:p>
            <w:pPr>
              <w:pStyle w:val="Normal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3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окраску автомобильных кузовов</w:t>
            </w:r>
          </w:p>
        </w:tc>
      </w:tr>
    </w:tbl>
    <w:p>
      <w:pPr>
        <w:pStyle w:val="Normal"/>
        <w:shd w:fill="FFFFFF" w:val="clear"/>
        <w:ind w:right="14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2"/>
          <w:numId w:val="4"/>
        </w:numPr>
        <w:shd w:fill="FFFFFF" w:val="clear"/>
        <w:ind w:left="720" w:right="14"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езультате освоения профессионального модуля студент должен:</w:t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</w:p>
          <w:p>
            <w:pPr>
              <w:pStyle w:val="Normal"/>
              <w:ind w:right="1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нимать и устанавливать двигатель на автомобиль, узлы и детали механизмов и систем двигателя, узлы и механизмы автомобильных трансмиссий, ходовой части и органов управления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збирать и собирать двигатель, узлы и элементы  электрооборудования, электрических и электронных систем автомобиля; 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использовать специальный инструмент и оборудование при разборочно-сборочных работах; 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ботать с каталогами деталей; 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збирать и собирать элементы, механизмы и узлы трансмиссий, ходовой части и органов управления автомобилей; 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дбирать материалы для восстановления геометрической формы элементов кузова, для защиты элементов кузова от коррозии, цвета ремонтных красок элементов кузова; </w:t>
            </w:r>
          </w:p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нимать автомобиль на диагностику, проводить беседу с заказчиком для выявления его жалоб на работу автомобиля, проводить внешний осмотр автомобиля, составлять необходимую документацию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ыявлять по внешним признакам отклонения от нормального технического состояния двигателя, делать на их основе прогноз возможных неисправностей; </w:t>
            </w:r>
          </w:p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бирать методы диагностики, выбирать необходимое диагностическое оборудование и инструмент, подключать и использовать диагностическое оборудование, выбирать и использовать программы диагностики, проводить диагностику двигателей;</w:t>
            </w:r>
          </w:p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людать безопасные условия труда в профессиональной деятельности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использовать технологическую документацию на диагностику двигателей; </w:t>
            </w:r>
          </w:p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людать регламенты диагностических работ, рекомендованные автопроизводителями;</w:t>
            </w:r>
          </w:p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читать и интерпретировать данные, полученные в ходе диагностики; 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по результатам диагностических процедур неисправности механизмов и систем автомобильных двигателей, оценивать остаточный ресурс отдельных наиболее изнашиваемых деталей, принимать решения о необходимости ремонта и способах устранения выявленных неисправностей;</w:t>
            </w:r>
          </w:p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менять информационно-коммуникационные технологии при составлении отчетной документации по диагностике двигателей;</w:t>
            </w:r>
          </w:p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полнять форму диагностической карты автомобиля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формулировать заключение о техническом состоянии автомобиля; </w:t>
            </w:r>
          </w:p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нимать заказ на техническое обслуживание автомобиля, проводить его внешний осмотр, составлять необходимую приемочную документацию;</w:t>
            </w:r>
          </w:p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перечень регламентных работ по техническому обслуживанию двигателя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бирать необходимое оборудование для проведения работ по техническому обслуживанию автомобилей;</w:t>
            </w:r>
          </w:p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исправность и функциональность инструментов, оборудования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тип и количество необходимых эксплуатационных материалов для технического обслуживания двигателя в соответствии с технической документацией подбирать материалы требуемого качества в соответствии с технической документацией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безопасного и качественного выполнения регламентных работ по разным видам технического обслуживания в соответствии с регламентом автопроизводителя: замена технических жидкостей, замена деталей и расходных материалов, проведение необходимых регулировок и др.; 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использовать эксплуатационные материалы в профессиональной деятельности; </w:t>
            </w:r>
          </w:p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менять информационно-коммуникационные технологии при составлении отчетной документации по проведению технического обслуживания автомобилей;</w:t>
            </w:r>
          </w:p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полнять форму наряда на проведение технического обслуживания автомобиля, сервисную книжку;</w:t>
            </w:r>
          </w:p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читываться перед заказчиком о выполненной работе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дготовка автомобиля к ремонту; </w:t>
            </w:r>
          </w:p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формление первичной документации для ремонта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дение технических измерений соответствующим инструментом и приборами;</w:t>
            </w:r>
          </w:p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формлять учетную документацию;</w:t>
            </w:r>
          </w:p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ть уборочно-моечное и технологическое оборудование</w:t>
            </w:r>
          </w:p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бирать и пользоваться инструментами и приспособлениями для слесарных работ;</w:t>
            </w:r>
          </w:p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гулировать механизмы двигателя и системы в соответствии с технологической документацией;</w:t>
            </w:r>
          </w:p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одить проверку работы двигателя;</w:t>
            </w:r>
          </w:p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мерять параметры электрических цепей электрооборудования автомобилей;</w:t>
            </w:r>
          </w:p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являть по внешним признакам отклонения от нормального технического состояния приборов электрооборудования автомобилей и делать прогноз возможных неисправностей;</w:t>
            </w:r>
          </w:p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бирать методы диагностики, выбирать необходимое диагностическое оборудование и инструмент, подключать диагностическое оборудование для определения технического состояния электрических и электронных систем автомобилей, проводить инструментальную диагностику технического состояния электрических и электронных систем автомобилей;</w:t>
            </w:r>
          </w:p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льзоваться измерительными приборами;</w:t>
            </w:r>
          </w:p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исправность и функциональность инструментов, оборудования; подбирать расходные материалы требуемого качества и количества в соответствии с технической документацией;</w:t>
            </w:r>
          </w:p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и интерпретировать данные, полученные в ходе диагностики, делать выводы, определять по результатам диагностических процедур неисправности электрических и электронных систем автомобилей;</w:t>
            </w:r>
          </w:p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мерять параметры электрических цепей автомобилей;</w:t>
            </w:r>
          </w:p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льзоваться измерительными приборами;</w:t>
            </w:r>
          </w:p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зопасное и качественное выполнение регламентных работ по разным видам технического обслуживания: проверка состояния элементов электрических и электронных систем автомобилей, выявление и замена неисправных;</w:t>
            </w:r>
          </w:p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ять метрологическую поверку средств измерений;</w:t>
            </w:r>
          </w:p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изводить проверку исправности узлов и элементов электрических и электронных систем контрольно-измерительными приборами и инструментами;</w:t>
            </w:r>
          </w:p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бирать и пользоваться приборами и инструментами для контроля исправности узлов и элементов электрических и электронных систем;</w:t>
            </w:r>
          </w:p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бирать и собирать основные узлы электрооборудования;</w:t>
            </w:r>
          </w:p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неисправности и объем работ по их устранению;</w:t>
            </w:r>
          </w:p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ранять выявленные неисправности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способы и средства ремонта;</w:t>
            </w:r>
          </w:p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бирать и использовать специальный инструмент, приборы и оборудование;</w:t>
            </w:r>
          </w:p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гулировать параметры электрических и электронных систем и их узлов в соответствии с технологической документацией;</w:t>
            </w:r>
          </w:p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одить проверку работы электрооборудования, электрических и электронных систем;</w:t>
            </w:r>
          </w:p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зопасно пользоваться диагностическим оборудованием и приборами; определять исправность и функциональность диагностического оборудования и приборов;</w:t>
            </w:r>
          </w:p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льзоваться диагностическими картами, уметь их заполнять;</w:t>
            </w:r>
          </w:p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являть по внешним признакам отклонения от нормального технического состояния автомобильных трансмиссий, делать на их основе прогноз возможных неисправностей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бирать методы диагностики, выбирать необходимое диагностическое оборудование и инструмент, подключать и использовать диагностическое оборудование, выбирать и использовать программы диагностики, проводить диагностику агрегатов трансмиссии;</w:t>
            </w:r>
          </w:p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людать безопасные условия труда в профессиональной деятельности;</w:t>
            </w:r>
          </w:p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ять по внешним признакам отклонения от нормального технического состояния ходовой части и механизмов управления автомобилей, делать на их основе прогноз возможных неисправностей;</w:t>
            </w:r>
          </w:p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бирать методы диагностики, выбирать необходимое диагностическое оборудование и инструмент, подключать и использовать диагностическое оборудование, выбирать и использовать программы диагностики, проводить инструментальную диагностику ходовой части и механизмов управления автомобилей;</w:t>
            </w:r>
          </w:p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людать безопасные условия труда в профессиональной деятельности;</w:t>
            </w:r>
          </w:p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и интерпретировать данные, полученные в ходе диагностики;</w:t>
            </w:r>
          </w:p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по результатам диагностических процедур неисправности ходовой части и механизмов управления автомобилей;</w:t>
            </w:r>
          </w:p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зопасного и высококачественного выполнения регламентных работ по разным видам технического обслуживания: проверка состояния автомобильных трансмиссий, выявление и замена неисправных элементов;</w:t>
            </w:r>
          </w:p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ть эксплуатационные материалы в профессиональной деятельности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бирать материалы на основе анализа их свойств, для конкретного применения;</w:t>
            </w:r>
          </w:p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зопасного и высококачественного выполнения регламентных работ по разным видам технического обслуживания: проверка состояния ходовой части и органов управления автомобилей, выявление и замена неисправных элементов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облюдать безопасные условия труда в профессиональной деятельности; 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формлять учетную документацию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ть уборочно-моечное оборудование и технологическое оборудование;</w:t>
            </w:r>
          </w:p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ять метрологическую поверку средств измерений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изводить замеры износов деталей трансмиссий, ходовой части и органов управления контрольно-измерительными приборами и инструментами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ыбирать и пользоваться инструментами и приспособлениями для слесарных работ; </w:t>
            </w:r>
          </w:p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бирать и собирать элементы, механизмы и узлы трансмиссий, ходовой части и органов управления автомобилей;</w:t>
            </w:r>
          </w:p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неисправности и объем работ по их устранению;</w:t>
            </w:r>
          </w:p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способы и средства ремонта;</w:t>
            </w:r>
          </w:p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бирать и использовать специальный инструмент, приборы и оборудование;</w:t>
            </w:r>
          </w:p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гулировать механизмы трансмиссий в соответствии с технологической документацией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егулировать параметры установки деталей ходовой части и систем управления автомобилей в соответствии с технологической документацией; 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оводить проверку работы элементов автомобильных трансмиссий, ходовой части и органов управления автомобилей; 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оводить демонтажно-монтажные работы элементов кузова и других узлов автомобиля </w:t>
            </w:r>
          </w:p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льзоваться технической документацией;</w:t>
            </w:r>
          </w:p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чертежи и схемы по устройству отдельных узлов и частей кузова;</w:t>
            </w:r>
          </w:p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льзоваться подъемно-транспортным оборудованием;</w:t>
            </w:r>
          </w:p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изуально и инструментально определять наличие повреждений и дефектов автомобильных кузовов;</w:t>
            </w:r>
          </w:p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ть техническое состояние кузова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бирать оптимальные методы и способы выполнения ремонтных работ по кузову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формлять техническую и отчетную документацию; </w:t>
            </w:r>
          </w:p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анавливать автомобиль на стапель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находить контрольные точки кузова; 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использовать стапель для вытягивания поврежденных элементов кузовов; </w:t>
            </w:r>
          </w:p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ть специальную оснастку, приспособления и инструменты для правки кузовов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использовать сварочное оборудование различных типов; 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использовать оборудование для рихтовки элементов кузовов; 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одить обслуживание технологического оборудования;</w:t>
            </w:r>
          </w:p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ть оборудование и инструмент для удаления сварных соединений элементов кузова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менять рациональный метод демонтажа кузовных элементов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именять сварочное оборудование для монтажа новых элементов; 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рабатывать замененные элементы кузова и скрытые полости защитными материалами; - восстановление плоских поверхностей элементов кузова;</w:t>
            </w:r>
          </w:p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становление ребер жесткости элементов кузова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изуально определять исправность средств индивидуальной защиты; 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зопасно пользоваться различными видами СИЗ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ыбирать СИЗ согласно требованиям при работе с различными материалами; 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казывать первую медицинскую помощь при интоксикации лакокрасочными материалами; 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изуально выявлять наличие дефектов лакокрасочного покрытия и выбирать способы их устранения;</w:t>
            </w:r>
          </w:p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бирать инструмент и материалы для ремонта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дбирать цвета ремонтных красок элементов кузова и различные виды лакокрасочных материалов; 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использовать механизированный инструмент при подготовке поверхностей; 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дбирать абразивный материал на каждом этапе подготовки поверхности; 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осстанавливать первоначальную форму элементов кузовов; 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использовать краскопульты различных систем распыления; 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наносить базовые краски на элементы кузова; </w:t>
            </w:r>
          </w:p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носить лаки на элементы кузова;</w:t>
            </w:r>
          </w:p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крашивать элементы деталей кузова в переход;</w:t>
            </w:r>
          </w:p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лировать элементы кузова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ть качество окраски деталей;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</w:p>
          <w:p>
            <w:pPr>
              <w:pStyle w:val="Normal"/>
              <w:ind w:right="1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арки и модели автомобилей, их технические характеристики, и особенности конструкции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хнические документы на приемку автомобиля в технический сервис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ройство и принцип действия систем и механизмов двигателя, регулировки и технические параметры исправного состояния двигателей, основные внешние признаки неисправностей автомобильных двигателей различных типов, методы инструментальной диагностики двигателей, диагностическое оборудование для автомобильных двигателей,</w:t>
            </w:r>
          </w:p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х возможности и технические характеристики, оборудование коммутации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ные неисправности двигателей, их признаки, причины, способы их выявления и устранения при инструментальной диагностике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а техники безопасности и охраны труда в профессиональной деятельности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ды неисправностей, диаграммы работы электронного контроля работы автомобильных двигателей, предельные величины износов их деталей и сопряжений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хнические документы на приемку автомобиля в технический сервис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держание диагностической карты автомобиля, технические термины, типовые неисправности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нформационные программы технической документации по диагностике автомобилей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ечни и технологии выполнения работ по техническому обслуживанию двигателей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иды и назначение инструмента, приспособлений и материалов для обслуживания двигателей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ребования охраны труда при работе с двигателями внутреннего сгорания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ные регулировки систем и механизмов двигателей и технологии их выполнения,</w:t>
            </w:r>
          </w:p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технических жидкостей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ечни регламентных работ, порядок и технологии их проведения для разных видов</w:t>
            </w:r>
          </w:p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ого обслуживания; 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обенности регламентных работ для автомобилей различных марок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ные свойства, классификацию, характеристики применяемых в профессиональной деятельности материалов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изические и химические свойства горючих и смазочных материалов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и применения материалов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ы документации по проведению технического обслуживания автомобиля на предприятии технического сервиса, технические термины;</w:t>
            </w:r>
          </w:p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нформационные программы технической документации по техническому обслуживанию автомобилей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арактеристики и правила эксплуатации вспомогательного оборудования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хнологические процессы демонтажа, монтажа, разборки и сборки двигателей, его механизмов и систем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арактеристики и порядок использования специального инструмента, приспособлений и оборудования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значение и структуру каталогов деталей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едства метрологии, стандартизации и сертификации;</w:t>
            </w:r>
          </w:p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хнологические требования к контролю деталей и состоянию систем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рядок работы и использования контрольно- измерительных приборов и инструментов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ы и средства ремонта и восстановления деталей двигателя;</w:t>
            </w:r>
          </w:p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технологические процессы разборки-сборки узлов и систем автомобильных двигателей; 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арактеристики и порядок использования специального инструмента, приспособлений и оборудования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хнологии контроля технического состояния деталей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хнические условия на регулировку и испытания двигателя его систем и механизмов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хнологию выполнения регулировок двигателя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орудования и технологию испытания двигателей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ные положения электротехники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ройство и принцип действия электрических машин и электрического оборудования</w:t>
            </w:r>
          </w:p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ей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ройство и конструктивные особенности элементов электрических и электронных систем автомобилей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хнические параметры исправного состояния приборов электрооборудования автомобилей, неисправности приборов и систем электрооборудования, их признаки и причины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ройство и работа электрических и электронных систем автомобилей, номенклатура и порядок использования диагностического оборудования, технологии проведения диагностики технического состояния электрических и электронных систем автомобилей, основные неисправности электрооборудования, их причины и признаки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ры безопасности при работе с электрооборудованием и электрическими инструментами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исправности электрических и электронных систем, их признаки и способы выявления по результатам органолептической и инструментальной диагностики, методики определения неисправностей на основе кодов неисправностей, диаграмм работы электронного контроля работы электрических и электронных систем автомобилей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иды и назначение инструмента, оборудования, расходных материалов, используемых при техническом обслуживании электрооборудования и электронных систем автомобилей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знаки неисправностей оборудования, и инструмента; способы проверки функциональности инструмента; назначение и принцип действия контрольно-измерительных приборов и стендов; правила применения универсальных и специальных приспособлений и контрольно-измерительного инструмента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ечни регламентных работ и порядок их проведения для разных видов технического</w:t>
            </w:r>
          </w:p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я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ройство и принцип действия электрических машин и электрооборудования;</w:t>
            </w:r>
          </w:p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знание форм и содержание учетной документации; 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арактеристики и правила эксплуатации вспомогательного оборудования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ройство, расположение, приборов электрооборудования, приборов электрических и</w:t>
            </w:r>
          </w:p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х систем автомобиля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хнологические процессы разборки-сборки электрооборудования, узлов и элементов электрических и электронных систем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арактеристики и порядок использования специального инструмента, приспособлений и оборудования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значение и содержание каталогов деталей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хнологические требования для проверки исправности приборов и элементов электрических и электронных систем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рядок работы и использования контрольно- измерительных приборов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ные неисправности элементов и узлов электрических и электронных систем, причины и способы устранения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пособы ремонта узлов и элементов электрических и электронных систем; 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хнологические процессы разборки-сборки ремонтируемых узлов электрических и электронных систем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арактеристики и порядок использования специального инструмента, приборов и оборудования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требования для проверки электрических и электронных систем и их узлов; 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технические условия на регулировку и испытания узлов электрооборудования автомобиля; </w:t>
            </w:r>
          </w:p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хнологию выполнения регулировок и проверки электрических и электронных систем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етоды и технологии диагностирования трансмиссии, ходовой части и органов управления автомобилей; 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етоды поиска необходимой информации для решения профессиональных задач; 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руктура и содержание диагностических карт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ройство и принцип действия, диагностируемые параметры агрегатов трансмиссий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тоды инструментальной диагностики трансмиссий, диагностическое оборудование,</w:t>
            </w:r>
          </w:p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х возможности и технические характеристики, оборудование коммутации; 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сновные неисправности агрегатов трансмиссии и способы их выявления при визуальной инструментальной диагностике, порядок проведения и технологические требования к диагностике технического состояния автомобильных трансмиссий, допустимые величины проверяемых параметров; 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а техники безопасности и охраны труда в профессиональной деятельности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ройство, работа, регулировки, технические параметры исправного состояния ходовой части и механизмов управления автомобилей, неисправности и их признаки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стройство и принцип действия элементов ходовой части и органов управления автомобилей, диагностируемые параметры, методы инструментальной диагностики ходовой части и органов управления, диагностическое оборудование, их возможности и технические характеристики, оборудование коммутации; 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ные неисправности ходовой части и органов управления, способы их выявления при инструментальной диагностике;</w:t>
            </w:r>
          </w:p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а техники безопасности и охраны труда в профессиональной деятельности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оды неисправностей, диаграммы работы ходовой части и механизмов управления автомобилей; 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ельные величины износов и регулировок ходовой части и механизмов управления автомобилей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стройство и принципа действия автомобильных трансмиссий, их неисправностей и способов их устранения; 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ыполнять регламентных работ и порядка их проведения для разных видов технического обслуживания; 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собенностей регламентных работ для автомобилей различных марок и моделей; 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ройства и принципа действия ходовой части и органов управления автомобилей, их неисправностей и способов их устранения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ечни регламентных работ и порядок их проведения для разных видов технического</w:t>
            </w:r>
          </w:p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уживания; 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обенностей регламентных работ для автомобилей различных марок моделей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ребования правил техники безопасности при проведении демонтажно-монтажных работ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ройство кузова, агрегатов, систем и механизмов автомобиля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иды и назначение слесарного инструмента и приспособлений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а чтения технической и конструкторско-технологической документации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нструкции по эксплуатации подъемно-транспортного оборудования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иды и назначение оборудования, приспособлений и инструментов для проверки геометрических параметров кузовов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а пользования инструментом для проверки геометрических параметров кузовов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изуальные признаки наличия повреждения наружных и внутренних элементов кузовов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знаки наличия скрытых дефектов элементов кузова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иды чертежей и схем элементов кузовов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ение чертежей и схем элементов кузовов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трольные точки геометрии кузовов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зможность восстановления поврежденных элементов в соответствии с нормативными документами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ы и возможности восстановления геометрических параметров кузовов и их отдельных элементов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иды технической и отчетной документации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а оформления технической и отчетной документации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иды оборудования для правки геометрии кузовов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ройство и принцип работы оборудования для правки геометрии кузовов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иды сварочного оборудования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ройство и принцип работы сварочного оборудования различных типов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служивание технологического оборудования в соответствии с заводской инструкцией;</w:t>
            </w:r>
          </w:p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а техники безопасности при работе на стапеле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инцип работы на стапеле; 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ы фиксации автомобиля на стапеле;</w:t>
            </w:r>
          </w:p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ы контроля вытягиваемых элементов кузова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менение дополнительной оснастки при вытягивании элементов кузовов на стапеле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хнику безопасности при работе со сверлильным и отрезным инструментом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ста стыковки элементов кузова и способы их соединения;</w:t>
            </w:r>
          </w:p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водские инструкции по замене элементов кузова;</w:t>
            </w:r>
          </w:p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ы соединения новых элементов с кузовом;</w:t>
            </w:r>
          </w:p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лассификация и виды защитных составов скрытых полостей и сварочных швов;</w:t>
            </w:r>
          </w:p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ста применения защитных составов и материалов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пособы восстановления элементов кузова; 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иды и назначение рихтовочного инструмента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назначение, общее устройство и работа споттера; 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тоды работы споттером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иды и работа специальных приспособлений для рихтовки элементов кузовов;</w:t>
            </w:r>
          </w:p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ребования правил техники безопасности при работе с СИЗ различных видов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лияние различных лакокрасочных материалов на организм;</w:t>
            </w:r>
          </w:p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а оказания первой помощи при интоксикации веществами из лакокрасочных материалов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зможные виды дефектов лакокрасочного покрытия и их причины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ы устранения дефектов лакокрасочного покрытия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обходимый инструмент для устранения дефектов лакокрасочного покрытия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значение, виды шпатлевок, грунтов, красок (баз), лаков, полиролей, защитных материалов и их применение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хнологию подбора цвета базовой краски элементов кузова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нятие абразивности материала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радация абразивных элементов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рядок подбора абразивных материалов для обработки конкретных видов лакокрасочных материалов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назначение, устройство и работа шлифовальных машин; 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ы контроля качества подготовки поверхностей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иды, устройство и принцип работы краскопультов различных конструкций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хнологию нанесения базовых красок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технологию нанесения лаков; 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технологию окраски элементов кузова методом перехода по базе и по лаку; 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менение полировальных паст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готовка поверхности под полировку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хнологию полировки лака на элементах кузова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ритерии оценки качества окраски деталей.</w:t>
            </w:r>
          </w:p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/>
      </w:pPr>
      <w:r>
        <w:rPr>
          <w:rFonts w:eastAsia="Calibri" w:cs="Times New Roman" w:ascii="Times New Roman" w:hAnsi="Times New Roman"/>
          <w:b/>
          <w:sz w:val="24"/>
          <w:szCs w:val="22"/>
        </w:rPr>
        <w:t>1.3 Практическая подготовка по ПМ.01 Техническое обслуживание и ремонт автотранспортных средств</w:t>
      </w:r>
    </w:p>
    <w:p>
      <w:pPr>
        <w:pStyle w:val="Normal"/>
        <w:ind w:hanging="0"/>
        <w:jc w:val="left"/>
        <w:rPr>
          <w:rFonts w:ascii="Times New Roman" w:hAnsi="Times New Roman" w:eastAsia="Calibri" w:cs="Times New Roman"/>
          <w:sz w:val="24"/>
          <w:szCs w:val="22"/>
        </w:rPr>
      </w:pPr>
      <w:r>
        <w:rPr>
          <w:rFonts w:eastAsia="Calibri" w:cs="Times New Roman" w:ascii="Times New Roman" w:hAnsi="Times New Roman"/>
          <w:sz w:val="24"/>
          <w:szCs w:val="22"/>
        </w:rPr>
        <w:t xml:space="preserve">Образовательная деятельность в форме практической подготовки: </w:t>
      </w:r>
    </w:p>
    <w:p>
      <w:pPr>
        <w:pStyle w:val="Normal"/>
        <w:ind w:hanging="0"/>
        <w:jc w:val="left"/>
        <w:rPr>
          <w:rFonts w:ascii="Times New Roman" w:hAnsi="Times New Roman" w:eastAsia="Calibri" w:cs="Times New Roman"/>
          <w:sz w:val="24"/>
          <w:szCs w:val="22"/>
        </w:rPr>
      </w:pPr>
      <w:r>
        <w:rPr>
          <w:rFonts w:eastAsia="Calibri" w:cs="Times New Roman" w:ascii="Times New Roman" w:hAnsi="Times New Roman"/>
          <w:sz w:val="24"/>
          <w:szCs w:val="22"/>
        </w:rPr>
        <w:softHyphen/>
        <w:tab/>
        <w:t>реализуется при проведении практических занятий,</w:t>
      </w:r>
    </w:p>
    <w:p>
      <w:pPr>
        <w:pStyle w:val="Normal"/>
        <w:ind w:hanging="0"/>
        <w:jc w:val="left"/>
        <w:rPr>
          <w:rFonts w:ascii="Times New Roman" w:hAnsi="Times New Roman" w:eastAsia="Calibri" w:cs="Times New Roman"/>
          <w:sz w:val="24"/>
          <w:szCs w:val="22"/>
        </w:rPr>
      </w:pPr>
      <w:r>
        <w:rPr>
          <w:rFonts w:eastAsia="Calibri" w:cs="Times New Roman" w:ascii="Times New Roman" w:hAnsi="Times New Roman"/>
          <w:sz w:val="24"/>
          <w:szCs w:val="22"/>
        </w:rPr>
        <w:softHyphen/>
        <w:tab/>
        <w:t>предусматривает демонстрацию практических навыков, выполнение, моделирование обучающимися определенных видов работ для решения практических задач, связанных с будущей профессиональной деятельностью в условиях, приближенных к реальным производственным.</w:t>
      </w:r>
    </w:p>
    <w:p>
      <w:pPr>
        <w:pStyle w:val="Normal"/>
        <w:ind w:hanging="0"/>
        <w:jc w:val="left"/>
        <w:rPr>
          <w:rFonts w:ascii="Times New Roman" w:hAnsi="Times New Roman" w:eastAsia="Calibri" w:cs="Times New Roman"/>
          <w:sz w:val="24"/>
          <w:szCs w:val="22"/>
        </w:rPr>
      </w:pPr>
      <w:r>
        <w:rPr>
          <w:rFonts w:eastAsia="Calibri" w:cs="Times New Roman" w:ascii="Times New Roman" w:hAnsi="Times New Roman"/>
          <w:sz w:val="24"/>
          <w:szCs w:val="22"/>
        </w:rPr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/>
          <w:sz w:val="24"/>
          <w:szCs w:val="22"/>
        </w:rPr>
        <w:t xml:space="preserve">    </w:t>
      </w:r>
      <w:r>
        <w:rPr>
          <w:rFonts w:eastAsia="Calibri" w:cs="Times New Roman" w:ascii="Times New Roman" w:hAnsi="Times New Roman"/>
          <w:b/>
          <w:sz w:val="24"/>
          <w:szCs w:val="22"/>
        </w:rPr>
        <w:t>1.4</w:t>
        <w:tab/>
        <w:t>Количество часов на освоение программы учебной практики профессионального модуля:</w:t>
      </w:r>
    </w:p>
    <w:p>
      <w:pPr>
        <w:pStyle w:val="Normal"/>
        <w:ind w:hanging="0"/>
        <w:rPr/>
      </w:pPr>
      <w:r>
        <w:rPr>
          <w:rFonts w:eastAsia="Calibri" w:cs="Times New Roman" w:ascii="Times New Roman" w:hAnsi="Times New Roman"/>
          <w:sz w:val="24"/>
          <w:szCs w:val="22"/>
        </w:rPr>
        <w:t>максимальной учебной нагрузки обучающегося по учебной практике 216 часов, в том числе:</w:t>
      </w:r>
    </w:p>
    <w:p>
      <w:pPr>
        <w:pStyle w:val="Normal"/>
        <w:jc w:val="left"/>
        <w:rPr/>
      </w:pPr>
      <w:r>
        <w:rPr>
          <w:rFonts w:eastAsia="Calibri" w:cs="Times New Roman" w:ascii="Times New Roman" w:hAnsi="Times New Roman"/>
          <w:b/>
          <w:sz w:val="24"/>
          <w:szCs w:val="22"/>
        </w:rPr>
        <w:t>Практическая подготовка</w:t>
      </w:r>
      <w:r>
        <w:rPr>
          <w:rFonts w:eastAsia="Calibri" w:cs="Times New Roman" w:ascii="Times New Roman" w:hAnsi="Times New Roman"/>
          <w:sz w:val="24"/>
          <w:szCs w:val="22"/>
        </w:rPr>
        <w:t xml:space="preserve"> 216 часов.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2"/>
        </w:rPr>
      </w:pPr>
      <w:r>
        <w:rPr>
          <w:rFonts w:eastAsia="Calibri" w:cs="Times New Roman" w:ascii="Times New Roman" w:hAnsi="Times New Roman"/>
          <w:sz w:val="24"/>
          <w:szCs w:val="22"/>
        </w:rPr>
        <w:t xml:space="preserve">Выписка из учебного плана по профессии </w:t>
      </w:r>
      <w:r>
        <w:rPr>
          <w:rFonts w:eastAsia="Calibri" w:cs="Times New Roman" w:ascii="Times New Roman" w:hAnsi="Times New Roman"/>
          <w:bCs/>
          <w:sz w:val="24"/>
          <w:szCs w:val="22"/>
        </w:rPr>
        <w:t>23.02.07 Техническое обслуживание и ремонт двигателей, систем и агрегатов автомобилей</w:t>
      </w:r>
      <w:r>
        <w:rPr>
          <w:rFonts w:eastAsia="Calibri" w:cs="Times New Roman" w:ascii="Times New Roman" w:hAnsi="Times New Roman"/>
          <w:sz w:val="24"/>
          <w:szCs w:val="22"/>
        </w:rPr>
        <w:t xml:space="preserve"> ПМ.01 Техническое обслуживание и ремонт автотранспортных средст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left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tbl>
      <w:tblPr>
        <w:tblW w:w="10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134"/>
        <w:gridCol w:w="1134"/>
        <w:gridCol w:w="1275"/>
        <w:gridCol w:w="1276"/>
        <w:gridCol w:w="1134"/>
        <w:gridCol w:w="1159"/>
        <w:gridCol w:w="855"/>
      </w:tblGrid>
      <w:tr>
        <w:trPr>
          <w:trHeight w:val="282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1 кур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2 курс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3 курс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4 курс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всего</w:t>
            </w:r>
          </w:p>
        </w:tc>
      </w:tr>
      <w:tr>
        <w:trPr>
          <w:trHeight w:val="17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сем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2 сем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сем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семес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5 семес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сем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семестр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8 семестр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16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eastAsia="ru-RU"/>
              </w:rPr>
              <w:t>УП.01-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eastAsia="ru-RU"/>
              </w:rPr>
              <w:t xml:space="preserve">УП.01-3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eastAsia="ru-RU"/>
              </w:rPr>
              <w:t>УП.01-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18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eastAsia="Calibri" w:cs="Times New Roman"/>
          <w:b/>
          <w:b/>
          <w:sz w:val="24"/>
          <w:szCs w:val="22"/>
        </w:rPr>
      </w:pPr>
      <w:r>
        <w:rPr>
          <w:rFonts w:eastAsia="Calibri" w:cs="Times New Roman" w:ascii="Times New Roman" w:hAnsi="Times New Roman"/>
          <w:b/>
          <w:sz w:val="24"/>
          <w:szCs w:val="22"/>
        </w:rPr>
        <w:t>1.5 Место проведения: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1" w:gutter="0" w:header="709" w:top="81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jc w:val="left"/>
        <w:rPr>
          <w:rFonts w:ascii="Times New Roman" w:hAnsi="Times New Roman" w:cs="Times New Roman"/>
          <w:sz w:val="24"/>
          <w:szCs w:val="22"/>
        </w:rPr>
      </w:pPr>
      <w:r>
        <w:rPr>
          <w:rFonts w:eastAsia="Times New Roman" w:cs="Times New Roman" w:ascii="Times New Roman" w:hAnsi="Times New Roman"/>
          <w:sz w:val="24"/>
          <w:szCs w:val="22"/>
        </w:rPr>
        <w:t xml:space="preserve">       </w:t>
      </w:r>
      <w:r>
        <w:rPr>
          <w:rFonts w:eastAsia="Calibri" w:cs="Times New Roman" w:ascii="Times New Roman" w:hAnsi="Times New Roman"/>
          <w:sz w:val="24"/>
          <w:szCs w:val="22"/>
        </w:rPr>
        <w:t>Учебные мастерские, автодром, полигоны и другие учебные подразделения «МСМТ».</w:t>
      </w:r>
    </w:p>
    <w:p>
      <w:pPr>
        <w:pStyle w:val="Normal"/>
        <w:widowControl w:val="false"/>
        <w:autoSpaceDE w:val="false"/>
        <w:ind w:left="70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СТРУКТУРА И СОДЕРЖАНИЕ УЧЕБНОЙ ПРАКТИКИ</w:t>
      </w:r>
    </w:p>
    <w:p>
      <w:pPr>
        <w:pStyle w:val="Normal"/>
        <w:widowControl w:val="false"/>
        <w:autoSpaceDE w:val="false"/>
        <w:ind w:left="1069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left="106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1 Тематический план учебной практики</w:t>
      </w:r>
    </w:p>
    <w:p>
      <w:pPr>
        <w:pStyle w:val="Normal"/>
        <w:widowControl w:val="false"/>
        <w:autoSpaceDE w:val="false"/>
        <w:ind w:left="106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59"/>
        <w:gridCol w:w="9"/>
        <w:gridCol w:w="1270"/>
        <w:gridCol w:w="6"/>
        <w:gridCol w:w="3118"/>
        <w:gridCol w:w="4628"/>
        <w:gridCol w:w="104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д наименования профессионального модуля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д ПК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М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иды работ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тем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 по темам</w:t>
            </w:r>
          </w:p>
        </w:tc>
      </w:tr>
      <w:tr>
        <w:trPr/>
        <w:tc>
          <w:tcPr>
            <w:tcW w:w="6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урс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еместр – 72 час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М.01.Техническое обслуживание и ремонт автотранспортных средств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 1.1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 1. 2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  1.3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ов и систем бензиновых двигател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9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механизмов и систем бензиновых двигателей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ация и проведение работы п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техническому обслуживания и текущему ремонту механизмов и систем бензиновых двигателей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</w:tr>
      <w:tr>
        <w:trPr>
          <w:trHeight w:val="113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механизмов и систем дизельных двигателей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механизмов и систем дизельных двигателей.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рганизация и проведение работ п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техническому обслуживанию и текущему ремонту дизельных двигателей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</w:tr>
      <w:tr>
        <w:trPr>
          <w:trHeight w:val="27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агрегатов трансмисс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9" w:leader="none"/>
              </w:tabs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агрегатов трансмиссии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рганизация и проведение работ п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техническому обслуживанию и текущему ремонту  агрегатов трансмиссии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</w:tr>
      <w:tr>
        <w:trPr>
          <w:trHeight w:val="96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ходовой части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механизмов ходовой части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рганизация и проведение работ п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техническому обслуживанию и текущему ремонту   узлов и механизмов ходовой части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</w:tr>
      <w:tr>
        <w:trPr>
          <w:trHeight w:val="9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тормозной системы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тормозной системы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работы п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технического обслуживания тормозной системы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</w:tr>
      <w:tr>
        <w:trPr>
          <w:trHeight w:val="252" w:hRule="atLeast"/>
        </w:trPr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курс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семестр – 36 часов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91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ирование работ производственного участка по ТО и ремонту автомобильного транспорта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Тема 9.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Участие в организации работ по техническому обслуживанию и ремонту автомобилей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необходимого числа постов и линий.</w:t>
            </w:r>
          </w:p>
          <w:p>
            <w:pPr>
              <w:pStyle w:val="Normal"/>
              <w:widowControl w:val="false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рабочих мест по постам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зон, участков технического обслуживания.</w:t>
            </w:r>
          </w:p>
          <w:p>
            <w:pPr>
              <w:pStyle w:val="Normal"/>
              <w:widowControl w:val="false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107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Заполнение технической документации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Заполнение отчетной документаци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ма 11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формление технической документации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203" w:hRule="atLeast"/>
        </w:trPr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курс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еместр – 108 часов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09" w:leader="none"/>
              </w:tabs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нятие агрегатов и узлов автомобиля. Установка агрегатов и узлов автомобил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ехнических измерений соответствующими инструментами и приборам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6" w:leader="none"/>
              </w:tabs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нятие и установка агрегатов и узлов автомобиля. Проведение технических измерений соответствующими инструментами и приборами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97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двигател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6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йка деталей двигателя. Контроль и сортировка деталей двигателя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е работ по разборке и сборке ДВС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6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9" w:leader="none"/>
              </w:tabs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узлов системы питания карбюраторного двигател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9" w:leader="none"/>
              </w:tabs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карбюратора с двигател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9" w:leader="none"/>
              </w:tabs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карбюратор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9" w:leader="none"/>
              </w:tabs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неисправност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9" w:leader="none"/>
              </w:tabs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ение неисправностей карбюратора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ка узлов системы питания двигателя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е работ по разборке и сборке приборов системы питания.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142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приборов электрооборудования двигателя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неисправностей. Устранение неисправностей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е работ по разборке приборов электрооборудования.</w:t>
            </w:r>
          </w:p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142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9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сцепл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9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неисправност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9" w:leader="none"/>
              </w:tabs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ение неисправностей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ка сцепления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е работ по разборке и сборке сцепления.</w:t>
            </w:r>
          </w:p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7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карданной передачи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неисправностей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ение неисправностей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ка карданной передачи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е работ по разборке и сборке карданной передачи.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142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коробки передач Поиск неисправностей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ение неисправностей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ка коробки передач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е работ по разборке и сборке коробки передач.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7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рулевого управления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ение неисправностей рулевого управления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ка рулевого управления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е работ по разборке и сборке рулевого механизм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1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борка приборов и механизмов тормозной системы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ение неисправностей тормозной системы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ка приборов и механизмов тормозной системы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е работ по разборке и сборке приборов и механизмов тормозной системы.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08" w:hRule="atLeast"/>
        </w:trPr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89" w:hRule="atLeast"/>
        </w:trPr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6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701" w:right="850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</w:t>
      </w:r>
    </w:p>
    <w:p>
      <w:pPr>
        <w:pStyle w:val="Normal"/>
        <w:ind w:left="709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4"/>
        </w:rPr>
        <w:t>3.2 Тематический план учебной практи</w:t>
      </w:r>
      <w:r>
        <w:rPr/>
        <w:t>ки</w:t>
      </w:r>
    </w:p>
    <w:tbl>
      <w:tblPr>
        <w:tblW w:w="145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  <w:gridCol w:w="8914"/>
        <w:gridCol w:w="2161"/>
      </w:tblGrid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д и наименование профессиональных модулей и тем учебной практики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ых заняти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ъем часов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II курс IVсеместр – 72 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с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767" w:hRule="atLeast"/>
        </w:trPr>
        <w:tc>
          <w:tcPr>
            <w:tcW w:w="3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Организация и проведение работ п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техническому обслуживанию и текущему ремонту механизмов и систем бензиновых двигателей (12ч.) 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6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и проведение работ по    техническому обслуживанию механизмов и систем бензиновых двигател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подготовительные работы:                                                                                                   - организация рабочего места;                                                                                                   - выбор инструмента и оборудования;                                                                                  - требования безопасности труда на рабочем месте;                                                                    - применение средств индивидуальной защиты;                                       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ка технического состояния двигателя визуальным осмотр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уск двигателя, проверка технического состояния по встроенным приборам, прослушивание двигател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ключительные работы:                                                                                            - уборка рабочего места;                                                                                                             - сдача инструментов и приспособлений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6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Организация и проведение работ по текущему ремонту механизмов и систем бензиновых двигател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6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подготовительные работы:                                                                                                   - организация рабочего места;                                                                                                   - выбор инструмента и оборудования;                                                                                  - требования безопасности труда на рабочем месте;                                                                    - применение средств индивидуальной защиты;                                       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борка двигател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чистка двигателя от грязи и его промыв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6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несение установочных меток на поршни, шатуны, поршневые пальцы;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>
          <w:trHeight w:val="1266" w:hRule="atLeast"/>
        </w:trPr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6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ключительные работы:                                                                                            - уборка рабочего места;                                                                                                             - сдача инструментов и приспособлений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60" w:hRule="atLeast"/>
        </w:trPr>
        <w:tc>
          <w:tcPr>
            <w:tcW w:w="3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Организация и проведение работ по     техническому обслуживанию и текущему ремонту дизельных двигателей (12ч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6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Организация и проведение работ по техническому обслуживанию дизельных двигател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подготовительные работы:                                                                                                   - организация рабочего места;                                                                                                   - выбор инструмента и оборудования;                                                                                  - требования безопасности труда на рабочем месте;                                                                    - применение средств индивидуальной защиты;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ка технического состояния двигателя визуальным осмотр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уск двигателя, проверка технического состояния по встроенным приборам, прослушивание двигател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ключительные работы:                                                                                           - уборка рабочего места;                                                                                                             - сдача инструментов и приспособлен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6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>
          <w:trHeight w:val="5370" w:hRule="atLeast"/>
        </w:trPr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6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Организация и проведение работ текущему ремонту дизельных двигател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6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подготовительные работы:                                                                                                   - организация рабочего места;                                                                                                   - выбор инструмента и оборудования;                                                                                  - требования безопасности труда на рабочем месте;                                                                    - применение средств индивидуальной защиты;                                       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борка двигател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чистка двигателя от грязи и его промыв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ключительные работы:                                                                                           - уборка рабочего места;                                                                                                             - сдача инструментов и приспособлений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9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Организация и проведение работ по     техническому обслуживанию и текущему ремонту агрегатов трансмиссии (12 ч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Организация и проведение работ по техническому обслуживанию агрегатов трансмиссии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подготовительные работы:                                                                                                   - организация рабочего места;                                                                                                   - выбор инструмента и оборудования;                                                                                  - требования безопасности труда на рабочем месте;                                                                    - применение средств индивидуальной защиты;                                                                 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 действия механизма сцепления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гулировка свободного хода педалей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мазывание подшипника нажимной муфты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ить заключительные работы:                                                                                           - уборка рабочего места;                                                                                                             - сдача инструментов и приспособлени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подготовительные работы:                                                                                                   - организация рабочего места;                                                                                                   - выбор инструмента и оборудования;                                                                                  - требования безопасности труда на рабочем месте;                                                                    - применение средств индивидуальной защиты;                                                                 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ка на герметичность гидравлического привода сцепления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даление воздуха из гидравлического привода сцепления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ка состояния работы гидротрансформатора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ить заключительные работы:                                                                                            - уборка рабочего места;                                                                                                             - сдача инструментов и приспособлени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подготовительные работы:                                                                                                   - организация рабочего места;                                                                                                   - выбор инструмента и оборудования;                                                                                  - требования безопасности труда на рабочем месте;                                                                    - применение средств индивидуальной защиты;                                                                 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ка действия рычага переключения передач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гулировка подшипников и механизмов переключения передач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ить заключительные работы:                                                                                            - уборка рабочего места;                                                                                                             - сдача инструментов и приспособлени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подготовительные работы:                                                                                                   - организация рабочего места;                                                                                                   - выбор инструмента и оборудования;                                                                                  - требования безопасности труда на рабочем месте;                                                                    - применение средств индивидуальной защиты;                                                                 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ложения деталей при сборке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ить заключительные работы:                                                                                            - уборка рабочего места;                                                                                                             - сдача инструментов и приспособлени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>
          <w:trHeight w:val="77" w:hRule="atLeast"/>
        </w:trPr>
        <w:tc>
          <w:tcPr>
            <w:tcW w:w="3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Организация и проведение работ по     техническому обслуживанию и текущему ремонту   узлов механизмов ходовой части (18ч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145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Работы при ТО-1 ходовой ча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5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подготовительные работы:                                                                                                   - организация рабочего места;                                                                                                   - выбор инструмента и оборудования;                                                                                  - требования безопасности труда на рабочем месте;                                                                    - применение средств индивидуальной защиты;                                       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5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.проверка люфта, смена смазки, регулировка подшипников в ступицах колес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5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тяжка крепления гаек и шпилек крепления фланцев полуос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5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ить заключительные работы:                                                                                            - уборка рабочего места;                                                                                                             - сдача инструментов и приспособл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5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ить заключительные работы:                                                                                            - уборка рабочего места;                                                                                                             - сдача инструментов и приспособл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5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Работы при ТО-2 ходовой ча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5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подготовительные работы:                                                                                                   - организация рабочего места;                                                                                                   - выбор инструмента и оборудования;                                                                                  - требования безопасности труда на рабочем месте;                                                                    - применение средств индивидуальной защиты;                                       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5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 и регулировка схождения передних колес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5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ка балки передний ос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5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поворотных цапф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5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ить заключительные работы:                                                                                            - уборка рабочего места;                                                                                                             - сдача инструментов и приспособл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5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Работы при ЕО ходовой ча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5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подготовительные работы:                                                                                                   - организация рабочего места;                                                                                                   - выбор инструмента и оборудования;                                                                                  - требования безопасности труда на рабочем месте;                                                                    - применение средств индивидуальной защиты;                                       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5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 и регулировка схождения передних колес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5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ка балки передний ос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5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поворотных цапф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5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ить заключительные работы:                                                                                            - уборка рабочего места;                                                                                                             - сдача инструментов и приспособлени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Проверка степени изношенности тормозных колодок и барабанов.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подготовительные работы:                                                                                                   - организация рабочего места;                                                                                                   - выбор инструмента и оборудования;                                                                                  - требования безопасности труда на рабочем месте;                                                                    - применение средств индивидуальной защиты;                                                                   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ка действия ручного и ножного тормоза;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ка состояния и подтяжка крепления приборов трубопровода и шлангов гидравлического и пневматического приводов тормозов;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ка состояния накладок тормозных колодок;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ключительные работы:                                                                                            -уборка рабочего места;                                                                                                             -сдача инструментов и приспособлений</w:t>
            </w:r>
          </w:p>
          <w:p>
            <w:pPr>
              <w:pStyle w:val="Normal"/>
              <w:shd w:fill="FFFFFF" w:val="clear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Регулировка тормозных механизм0ов.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подготовительные работы:                                                                                                   - организация рабочего места;                                                                                                   - выбор инструмента и оборудования;                                                                                  - требования безопасности труда на рабочем месте;                                                                    - применение средств индивидуальной защиты;                                                                   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борка ручной тормозной системы;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на изношенных накладок и деталей;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борка и регулировка, испытание и проверка ручной тормозной системы;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ключительные работы:                                                                                            -уборка рабочего места;                                                                                                             -сдача инструментов и приспособлений.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Проверка герметичности соединений трубопроводоа и в узлах пневмопривода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подготовительные работы:                                                                                                   - организация рабочего места;                                                                                                   - выбор инструмента и оборудования;                                                                                  - требования безопасности труда на рабочем месте;                                                                    - применение средств индивидуальной защиты;                                                                   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борка ручной тормозной системы;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на изношенных накладок и деталей;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борка и регулировка, испытание и проверка ручной тормозной системы;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ключительные работы:                                                                                            -уборка рабочего места;                                                                                                             -сдача инструментов и приспособлений.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>
          <w:trHeight w:val="132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 Организация и проведение работ по     техническому обслуживанию тормозной системы (18ч.)</w:t>
            </w:r>
          </w:p>
        </w:tc>
        <w:tc>
          <w:tcPr>
            <w:tcW w:w="8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курс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семестр – 36 часов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87" w:hRule="atLeast"/>
        </w:trPr>
        <w:tc>
          <w:tcPr>
            <w:tcW w:w="3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9.</w:t>
            </w:r>
            <w:r>
              <w:rPr>
                <w:rFonts w:cs="Times New Roman" w:ascii="Times New Roman" w:hAnsi="Times New Roman"/>
                <w:sz w:val="24"/>
              </w:rPr>
              <w:t xml:space="preserve"> Участие в организации работ по техническому обслуживанию и ремонту автомобилей (12 ч).</w:t>
            </w:r>
          </w:p>
          <w:p>
            <w:pPr>
              <w:pStyle w:val="Normal"/>
              <w:widowControl w:val="false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1.Организация технологического процесса технического обслуживания на универсальных постах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рганизация специализированных бригад для выполнения работ в объеме ТО-1, ТО-2 и ТР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- создание специализированных производственных участков для выполнения работ технического обслуживания текущего ремонт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ыполнение контрольно-осмотровых работ, связанных с проверкой состояния и действия механизмов и агрегатов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рганизация эффективных методов контроля за выполнением работ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>
          <w:trHeight w:val="766" w:hRule="atLeast"/>
        </w:trPr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Организация технологического процесса технического обслуживания на специализированных постах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рганизация специализированных бригад для выполнения работ в объеме ТО-1, ТО-2 и ТР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оздание специализированных производственных участков для выполнения работ технического обслуживания текущего ремонт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ыполнение контрольно-осмотровых работ, связанных с проверкой состояния и действия механизмов и агрегатов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рганизация эффективных методов контроля за выполнением работ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>
          <w:trHeight w:val="291" w:hRule="atLeast"/>
        </w:trPr>
        <w:tc>
          <w:tcPr>
            <w:tcW w:w="3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10.</w:t>
            </w:r>
            <w:r>
              <w:rPr>
                <w:rFonts w:cs="Times New Roman" w:ascii="Times New Roman" w:hAnsi="Times New Roman"/>
                <w:sz w:val="24"/>
              </w:rPr>
              <w:t xml:space="preserve"> Проектирование зон, участков технического обслуживания (12 ч).</w:t>
            </w:r>
          </w:p>
          <w:p>
            <w:pPr>
              <w:pStyle w:val="Normal"/>
              <w:widowControl w:val="false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Организация поточных линий ТО-1, ТО-2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борудование осмотровых канав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роектирование постов на поточной линии и тупиковых постов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расстановка тупиковых постов в зоне ТО;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ыполнение постовых работ ТО-1, ТО-2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>
          <w:trHeight w:val="291" w:hRule="atLeast"/>
        </w:trPr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Организация поточных линий ЕО и ТР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борудование осмотровых канав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роектирование постов на поточной линии и тупиковых постов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расстановка тупиковых постов в зоне ТР;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>
          <w:trHeight w:val="280" w:hRule="atLeast"/>
        </w:trPr>
        <w:tc>
          <w:tcPr>
            <w:tcW w:w="3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Тема 11. </w:t>
            </w:r>
            <w:r>
              <w:rPr>
                <w:rFonts w:cs="Times New Roman" w:ascii="Times New Roman" w:hAnsi="Times New Roman"/>
                <w:sz w:val="24"/>
              </w:rPr>
              <w:t>Оформление технической документацией (12 ч).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36" w:leader="none"/>
              </w:tabs>
              <w:autoSpaceDE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.Изучение технической документации ТО-1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36" w:leader="none"/>
              </w:tabs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заполнение листка учета ТО,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36" w:leader="none"/>
              </w:tabs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формление маршрутной карт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36" w:leader="none"/>
              </w:tabs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ставление технологической карты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>
          <w:trHeight w:val="280" w:hRule="atLeast"/>
        </w:trPr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36" w:leader="none"/>
              </w:tabs>
              <w:autoSpaceDE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.Изучение технической документации ТО-2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36" w:leader="none"/>
              </w:tabs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заполнение листка учета ТО,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36" w:leader="none"/>
              </w:tabs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формление маршрутной карт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36" w:leader="none"/>
              </w:tabs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ставление технологической карты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>
          <w:trHeight w:val="280" w:hRule="atLeast"/>
        </w:trPr>
        <w:tc>
          <w:tcPr>
            <w:tcW w:w="1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курс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семестр – 108 часов</w:t>
            </w:r>
          </w:p>
        </w:tc>
      </w:tr>
      <w:tr>
        <w:trPr>
          <w:trHeight w:val="280" w:hRule="atLeast"/>
        </w:trPr>
        <w:tc>
          <w:tcPr>
            <w:tcW w:w="3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1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 Снятие и установка агрегатов и узлов автомобиля. Проведение технических измерений соответствующими инструментами и приборами (12 ч).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hanging="0"/>
              <w:rPr>
                <w:rFonts w:ascii="Times New Roman" w:hAnsi="Times New Roman" w:cs="Times New Roman"/>
                <w:spacing w:val="-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>Ознакомление с требованиями безопасности при ремонте автомобилей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hanging="0"/>
              <w:rPr>
                <w:rFonts w:ascii="Times New Roman" w:hAnsi="Times New Roman" w:cs="Times New Roman"/>
                <w:spacing w:val="-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- приобретение навыков и соблюдение правил безопасности правил безопасности при пуск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вигател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блюдение правил безопасности труда при сборке и разборке в сборочных и разборочных цех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соблюдение требований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безопасности труда 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кологической безопасности пр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транспортировке автомобилей и агрегатов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йке и обезжиривании деталей, при сборке и испытании агрегат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соблюдение требования безопасности труда и экологической безопасности в производственных цехах авторемонтного </w:t>
            </w:r>
            <w:r>
              <w:rPr>
                <w:rFonts w:eastAsia="Calibri" w:cs="Times New Roman" w:ascii="Times New Roman" w:hAnsi="Times New Roman"/>
                <w:bCs/>
                <w:spacing w:val="-4"/>
                <w:sz w:val="24"/>
                <w:szCs w:val="24"/>
              </w:rPr>
              <w:t>предприятия</w:t>
            </w:r>
            <w:r>
              <w:rPr>
                <w:rFonts w:eastAsia="Calibri"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: 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 xml:space="preserve">слесарно-механическом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узнечно-рессорном, сварочном, 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</w:rPr>
              <w:t>термическом, гальваническом и др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hanging="0"/>
              <w:rPr>
                <w:rFonts w:ascii="Times New Roman" w:hAnsi="Times New Roman" w:cs="Times New Roman"/>
                <w:spacing w:val="-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>Ознакомление с ремонтной мастерской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>
          <w:trHeight w:val="280" w:hRule="atLeast"/>
        </w:trPr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hanging="0"/>
              <w:rPr>
                <w:rFonts w:ascii="Times New Roman" w:hAnsi="Times New Roman" w:cs="Times New Roman"/>
                <w:spacing w:val="-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>Ознакомление с требованиями безопасности при ремонте автомобилей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hanging="0"/>
              <w:rPr>
                <w:rFonts w:ascii="Times New Roman" w:hAnsi="Times New Roman" w:cs="Times New Roman"/>
                <w:spacing w:val="-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- приобретение навыков и соблюдение правил безопасности правил безопасности при пуск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вигател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блюдение правил безопасности труда при сборке и разборке в сборочных и разборочных цех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соблюдение требований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безопасности труда 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кологической безопасности пр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транспортировке автомобилей и агрегатов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йке и обезжиривании деталей, при сборке и испытании агрегатов.</w:t>
            </w:r>
          </w:p>
          <w:p>
            <w:pPr>
              <w:pStyle w:val="Normal"/>
              <w:shd w:fill="FFFFFF" w:val="clear"/>
              <w:ind w:righ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соблюдение требования безопасности труда и экологической безопасности в производственных цехах авторемонтного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  <w:t xml:space="preserve">предприятия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слесарно-механическом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узнечно-рессорном, сварочном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ru-RU"/>
              </w:rPr>
              <w:t>термическом, гальваническом и др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>
          <w:trHeight w:val="687" w:hRule="atLeast"/>
        </w:trPr>
        <w:tc>
          <w:tcPr>
            <w:tcW w:w="3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13.</w:t>
            </w:r>
            <w:r>
              <w:rPr>
                <w:rFonts w:cs="Times New Roman" w:ascii="Times New Roman" w:hAnsi="Times New Roman"/>
                <w:sz w:val="24"/>
              </w:rPr>
              <w:t xml:space="preserve"> Выполнение работ по  разборке и сборке ДВС (12 ч).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hd w:fill="FFFFFF" w:val="clear"/>
              <w:autoSpaceDE w:val="false"/>
              <w:spacing w:lineRule="exact" w:line="27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Разборка двигателя на поворотном стенде.</w:t>
            </w:r>
          </w:p>
          <w:p>
            <w:pPr>
              <w:pStyle w:val="Style19"/>
              <w:widowControl w:val="false"/>
              <w:shd w:fill="FFFFFF" w:val="clear"/>
              <w:autoSpaceDE w:val="false"/>
              <w:spacing w:lineRule="exact" w:line="27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ые работы:</w:t>
            </w:r>
          </w:p>
          <w:p>
            <w:pPr>
              <w:pStyle w:val="Style19"/>
              <w:widowControl w:val="false"/>
              <w:shd w:fill="FFFFFF" w:val="clear"/>
              <w:autoSpaceDE w:val="false"/>
              <w:spacing w:lineRule="exact" w:line="27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чего места;</w:t>
            </w:r>
          </w:p>
          <w:p>
            <w:pPr>
              <w:pStyle w:val="Style19"/>
              <w:widowControl w:val="false"/>
              <w:shd w:fill="FFFFFF" w:val="clear"/>
              <w:autoSpaceDE w:val="false"/>
              <w:spacing w:lineRule="exact" w:line="27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ыбор инструмента и оборудования;</w:t>
            </w:r>
          </w:p>
          <w:p>
            <w:pPr>
              <w:pStyle w:val="Style19"/>
              <w:widowControl w:val="false"/>
              <w:shd w:fill="FFFFFF" w:val="clear"/>
              <w:autoSpaceDE w:val="false"/>
              <w:spacing w:lineRule="exact" w:line="27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ебования безопасности труда на рабочем месте;</w:t>
            </w:r>
          </w:p>
          <w:p>
            <w:pPr>
              <w:pStyle w:val="Style19"/>
              <w:widowControl w:val="false"/>
              <w:shd w:fill="FFFFFF" w:val="clear"/>
              <w:autoSpaceDE w:val="false"/>
              <w:spacing w:lineRule="exact" w:line="27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ение средств индивидуальной защиты;</w:t>
            </w:r>
          </w:p>
          <w:p>
            <w:pPr>
              <w:pStyle w:val="Style19"/>
              <w:widowControl w:val="false"/>
              <w:shd w:fill="FFFFFF" w:val="clear"/>
              <w:autoSpaceDE w:val="false"/>
              <w:spacing w:lineRule="exact" w:line="27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чистка двигателя от грязи и его промывка;</w:t>
            </w:r>
          </w:p>
          <w:p>
            <w:pPr>
              <w:pStyle w:val="Style19"/>
              <w:widowControl w:val="false"/>
              <w:shd w:fill="FFFFFF" w:val="clear"/>
              <w:autoSpaceDE w:val="false"/>
              <w:spacing w:lineRule="exact" w:line="274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ртировка деталей двигателя;</w:t>
            </w:r>
          </w:p>
          <w:p>
            <w:pPr>
              <w:pStyle w:val="Style19"/>
              <w:widowControl w:val="false"/>
              <w:shd w:fill="FFFFFF" w:val="clear"/>
              <w:autoSpaceDE w:val="false"/>
              <w:spacing w:lineRule="exact" w:line="27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несение установочных меток на поршни, шатуны, поршневые пальцы, вкладыши коренных и шатунных подшипников, элементы привода клапанов, не допуская их замены при установке;</w:t>
            </w:r>
          </w:p>
          <w:p>
            <w:pPr>
              <w:pStyle w:val="Style19"/>
              <w:widowControl w:val="false"/>
              <w:shd w:fill="FFFFFF" w:val="clear"/>
              <w:autoSpaceDE w:val="false"/>
              <w:spacing w:lineRule="exact" w:line="274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лючительные работы:</w:t>
            </w:r>
          </w:p>
          <w:p>
            <w:pPr>
              <w:pStyle w:val="Style19"/>
              <w:widowControl w:val="false"/>
              <w:shd w:fill="FFFFFF" w:val="clear"/>
              <w:autoSpaceDE w:val="false"/>
              <w:spacing w:lineRule="exact" w:line="274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борка рабочего места;</w:t>
            </w:r>
          </w:p>
          <w:p>
            <w:pPr>
              <w:pStyle w:val="Style19"/>
              <w:widowControl w:val="false"/>
              <w:shd w:fill="FFFFFF" w:val="clear"/>
              <w:autoSpaceDE w:val="false"/>
              <w:spacing w:lineRule="exact" w:line="274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дача инструментов и приспособлений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</w:tr>
      <w:tr>
        <w:trPr>
          <w:trHeight w:val="687" w:hRule="atLeast"/>
        </w:trPr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 Сборка двигателя.</w:t>
            </w:r>
          </w:p>
          <w:p>
            <w:pPr>
              <w:pStyle w:val="Style19"/>
              <w:shd w:fill="FFFFFF" w:val="clear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ые работы:</w:t>
            </w:r>
          </w:p>
          <w:p>
            <w:pPr>
              <w:pStyle w:val="Style19"/>
              <w:shd w:fill="FFFFFF" w:val="clear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рабочего места;</w:t>
            </w:r>
          </w:p>
          <w:p>
            <w:pPr>
              <w:pStyle w:val="Style19"/>
              <w:shd w:fill="FFFFFF" w:val="clear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бор инструмента и оборудования;</w:t>
            </w:r>
          </w:p>
          <w:p>
            <w:pPr>
              <w:pStyle w:val="Style19"/>
              <w:shd w:fill="FFFFFF" w:val="clear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ебования безопасности труда на рабочем месте;</w:t>
            </w:r>
          </w:p>
          <w:p>
            <w:pPr>
              <w:pStyle w:val="Style19"/>
              <w:shd w:fill="FFFFFF" w:val="clear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ые работы:</w:t>
            </w:r>
          </w:p>
          <w:p>
            <w:pPr>
              <w:pStyle w:val="Style19"/>
              <w:shd w:fill="FFFFFF" w:val="clear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борка рабочего места;</w:t>
            </w:r>
          </w:p>
          <w:p>
            <w:pPr>
              <w:pStyle w:val="Style19"/>
              <w:shd w:fill="FFFFFF" w:val="clear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дача инструментов и приспособлений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>
          <w:trHeight w:val="68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Тема 14.</w:t>
            </w:r>
            <w:r>
              <w:rPr>
                <w:rFonts w:cs="Times New Roman" w:ascii="Times New Roman" w:hAnsi="Times New Roman"/>
                <w:sz w:val="24"/>
              </w:rPr>
              <w:t xml:space="preserve"> Выполнение работ по разборке и сборке приборов системы питания (12 ч).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Разборка узлов системы питания карбюраторного двигателя.</w:t>
            </w:r>
          </w:p>
          <w:p>
            <w:pPr>
              <w:pStyle w:val="Normal"/>
              <w:shd w:fill="FFFFFF" w:val="clear"/>
              <w:spacing w:lineRule="exact" w:line="274"/>
              <w:ind w:right="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ые работы:</w:t>
            </w:r>
          </w:p>
          <w:p>
            <w:pPr>
              <w:pStyle w:val="Normal"/>
              <w:shd w:fill="FFFFFF" w:val="clear"/>
              <w:spacing w:lineRule="exact" w:line="274"/>
              <w:ind w:right="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рабочего места;</w:t>
            </w:r>
          </w:p>
          <w:p>
            <w:pPr>
              <w:pStyle w:val="Normal"/>
              <w:shd w:fill="FFFFFF" w:val="clear"/>
              <w:spacing w:lineRule="exact" w:line="274"/>
              <w:ind w:right="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бор инструмента и оборудования; </w:t>
            </w:r>
          </w:p>
          <w:p>
            <w:pPr>
              <w:pStyle w:val="Normal"/>
              <w:shd w:fill="FFFFFF" w:val="clear"/>
              <w:spacing w:lineRule="exact" w:line="274"/>
              <w:ind w:right="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ебования безопасности труда на рабочем месте;</w:t>
            </w:r>
          </w:p>
          <w:p>
            <w:pPr>
              <w:pStyle w:val="Normal"/>
              <w:shd w:fill="FFFFFF" w:val="clear"/>
              <w:spacing w:lineRule="exact" w:line="274"/>
              <w:ind w:right="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ение средств индивидуальной защит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9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ятие карбюратора с двигател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9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борка карбюратор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9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иск неисправност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9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анение неисправностей карбюратор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9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существление контроля качества выполненных работ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ые работы:</w:t>
            </w:r>
          </w:p>
          <w:p>
            <w:pPr>
              <w:pStyle w:val="Style19"/>
              <w:widowControl w:val="false"/>
              <w:shd w:fill="FFFFFF" w:val="clear"/>
              <w:autoSpaceDE w:val="false"/>
              <w:spacing w:lineRule="exact" w:line="274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борка рабочего места;</w:t>
            </w:r>
          </w:p>
          <w:p>
            <w:pPr>
              <w:pStyle w:val="Style19"/>
              <w:widowControl w:val="false"/>
              <w:shd w:fill="FFFFFF" w:val="clear"/>
              <w:autoSpaceDE w:val="false"/>
              <w:spacing w:lineRule="exact" w:line="27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дача инструментов и приспособлений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>
          <w:trHeight w:val="68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Сборка узлов системы питания двигателя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ые работы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рабочего места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бор инструмента и оборудования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ебования безопасности труда на рабочем месте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контроля качества выполненных работ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ые работы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борка рабочего места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дача инструментов и приспособлений.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>
          <w:trHeight w:val="687" w:hRule="atLeast"/>
        </w:trPr>
        <w:tc>
          <w:tcPr>
            <w:tcW w:w="3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е работ по разборке приборов электрооборудования (12 ч).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Разборка, устранение неисправностей и сборки генератор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борка, устранение неисправностей и сборка системы зажигания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ые работы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рабочего места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бор инструмента и оборудования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ебования безопасности труда на рабочем месте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ение средств индивидуальной защиты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контроля качества выполненных работ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ые работы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борка рабочего места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дача инструментов и приспособлений.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>
          <w:trHeight w:val="132" w:hRule="atLeast"/>
        </w:trPr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Разборка, устранение неисправностей и сборка приборов освещения и контрольно-измерительных приборов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ые работы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рабочего места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бор инструмента и оборудования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ебования безопасности труда на рабочем месте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ение средств индивидуальной защиты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контроля качества выполненных работ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ые работы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борка рабочего места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дача инструментов и приспособлений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>
          <w:trHeight w:val="687" w:hRule="atLeast"/>
        </w:trPr>
        <w:tc>
          <w:tcPr>
            <w:tcW w:w="3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е работ по разборке и сборке сцепления (12 ч)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Снятие коробки передач.</w:t>
            </w:r>
          </w:p>
          <w:p>
            <w:pPr>
              <w:pStyle w:val="Normal"/>
              <w:shd w:fill="FFFFFF" w:val="clear"/>
              <w:spacing w:lineRule="exact" w:line="274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ые работы:</w:t>
            </w:r>
          </w:p>
          <w:p>
            <w:pPr>
              <w:pStyle w:val="Normal"/>
              <w:shd w:fill="FFFFFF" w:val="clear"/>
              <w:spacing w:lineRule="exact" w:line="274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рабочего места;</w:t>
            </w:r>
          </w:p>
          <w:p>
            <w:pPr>
              <w:pStyle w:val="Normal"/>
              <w:shd w:fill="FFFFFF" w:val="clear"/>
              <w:spacing w:lineRule="exact" w:line="274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бор инструмента и оборудования;</w:t>
            </w:r>
          </w:p>
          <w:p>
            <w:pPr>
              <w:pStyle w:val="Normal"/>
              <w:shd w:fill="FFFFFF" w:val="clear"/>
              <w:spacing w:lineRule="exact" w:line="274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ебования безопасности труда на рабочем месте;</w:t>
            </w:r>
          </w:p>
          <w:p>
            <w:pPr>
              <w:pStyle w:val="Normal"/>
              <w:shd w:fill="FFFFFF" w:val="clear"/>
              <w:spacing w:lineRule="exact" w:line="274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ение средств индивидуальной защиты;</w:t>
            </w:r>
          </w:p>
          <w:p>
            <w:pPr>
              <w:pStyle w:val="Normal"/>
              <w:shd w:fill="FFFFFF" w:val="clear"/>
              <w:spacing w:lineRule="exact" w:line="274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ятие кардана;</w:t>
            </w:r>
          </w:p>
          <w:p>
            <w:pPr>
              <w:pStyle w:val="Normal"/>
              <w:shd w:fill="FFFFFF" w:val="clear"/>
              <w:spacing w:lineRule="exact" w:line="274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ятие сцепления с маховиков;</w:t>
            </w:r>
          </w:p>
          <w:p>
            <w:pPr>
              <w:pStyle w:val="Normal"/>
              <w:shd w:fill="FFFFFF" w:val="clear"/>
              <w:spacing w:lineRule="exact" w:line="274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уществление контроля качества выполненных работ. </w:t>
            </w:r>
          </w:p>
          <w:p>
            <w:pPr>
              <w:pStyle w:val="Normal"/>
              <w:shd w:fill="FFFFFF" w:val="clear"/>
              <w:spacing w:lineRule="exact" w:line="274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ые работы:</w:t>
            </w:r>
          </w:p>
          <w:p>
            <w:pPr>
              <w:pStyle w:val="Normal"/>
              <w:shd w:fill="FFFFFF" w:val="clear"/>
              <w:spacing w:lineRule="exact" w:line="274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борка рабочего места;</w:t>
            </w:r>
          </w:p>
          <w:p>
            <w:pPr>
              <w:pStyle w:val="Normal"/>
              <w:shd w:fill="FFFFFF" w:val="clear"/>
              <w:spacing w:lineRule="exact" w:line="274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дача инструментов и приспособлений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>
          <w:trHeight w:val="422" w:hRule="atLeast"/>
        </w:trPr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Дефектовка и сборка сцепления.</w:t>
            </w:r>
          </w:p>
          <w:p>
            <w:pPr>
              <w:pStyle w:val="Normal"/>
              <w:shd w:fill="FFFFFF" w:val="clear"/>
              <w:spacing w:lineRule="exact" w:line="274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ые работы:</w:t>
            </w:r>
          </w:p>
          <w:p>
            <w:pPr>
              <w:pStyle w:val="Normal"/>
              <w:shd w:fill="FFFFFF" w:val="clear"/>
              <w:spacing w:lineRule="exact" w:line="274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рабочего места;</w:t>
            </w:r>
          </w:p>
          <w:p>
            <w:pPr>
              <w:pStyle w:val="Normal"/>
              <w:shd w:fill="FFFFFF" w:val="clear"/>
              <w:spacing w:lineRule="exact" w:line="274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бор инструмента и оборудования;</w:t>
            </w:r>
          </w:p>
          <w:p>
            <w:pPr>
              <w:pStyle w:val="Normal"/>
              <w:shd w:fill="FFFFFF" w:val="clear"/>
              <w:spacing w:lineRule="exact" w:line="274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ебования безопасности труда на рабочем месте;</w:t>
            </w:r>
          </w:p>
          <w:p>
            <w:pPr>
              <w:pStyle w:val="Normal"/>
              <w:shd w:fill="FFFFFF" w:val="clear"/>
              <w:spacing w:lineRule="exact" w:line="274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ение средств индивидуальной защиты;</w:t>
            </w:r>
          </w:p>
          <w:p>
            <w:pPr>
              <w:pStyle w:val="Normal"/>
              <w:shd w:fill="FFFFFF" w:val="clear"/>
              <w:spacing w:lineRule="exact" w:line="274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на износившихся деталей;</w:t>
            </w:r>
          </w:p>
          <w:p>
            <w:pPr>
              <w:pStyle w:val="Normal"/>
              <w:shd w:fill="FFFFFF" w:val="clear"/>
              <w:spacing w:lineRule="exact" w:line="274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анение неисправностей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контроля качества выполненных работ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ые работы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борка рабочего места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дача инструментов и приспособлений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>
          <w:trHeight w:val="687" w:hRule="atLeast"/>
        </w:trPr>
        <w:tc>
          <w:tcPr>
            <w:tcW w:w="3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е работ по разборке и сборке карданной передачи т (12 ч).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Разборка (снятие) карданной передачи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ые работы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рабочего места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бор инструмента и оборудования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ебования безопасности труда на рабочем месте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ение средств индивидуальной защиты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уществление контроля качества выполненных работ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ые работы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борка рабочего места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дача инструментов и приспособлений.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>
          <w:trHeight w:val="687" w:hRule="atLeast"/>
        </w:trPr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Устранение неисправностей и сборка карданной передачи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ые работы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рабочего места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бор инструмента и оборудования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ебования безопасности труда на рабочем месте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ение средств индивидуальной защиты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уществление контроля качества выполненных работ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ые работы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борка рабочего места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дача инструментов и приспособлений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>
          <w:trHeight w:val="68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е работ по разборке и сборке коробки передач (12 ч).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Внешний осмотр на наличие трещин в корпусе.</w:t>
            </w:r>
          </w:p>
          <w:p>
            <w:pPr>
              <w:pStyle w:val="Normal"/>
              <w:shd w:fill="FFFFFF" w:val="clear"/>
              <w:spacing w:lineRule="exact" w:line="274"/>
              <w:ind w:right="7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ые работы:</w:t>
            </w:r>
          </w:p>
          <w:p>
            <w:pPr>
              <w:pStyle w:val="Normal"/>
              <w:shd w:fill="FFFFFF" w:val="clear"/>
              <w:spacing w:lineRule="exact" w:line="274"/>
              <w:ind w:right="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рабочего места;</w:t>
            </w:r>
          </w:p>
          <w:p>
            <w:pPr>
              <w:pStyle w:val="Normal"/>
              <w:shd w:fill="FFFFFF" w:val="clear"/>
              <w:spacing w:lineRule="exact" w:line="274"/>
              <w:ind w:right="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бор инструмента и оборудования;</w:t>
            </w:r>
          </w:p>
          <w:p>
            <w:pPr>
              <w:pStyle w:val="Normal"/>
              <w:shd w:fill="FFFFFF" w:val="clear"/>
              <w:spacing w:lineRule="exact" w:line="274"/>
              <w:ind w:right="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ебования безопасности труда на рабочем месте;</w:t>
            </w:r>
          </w:p>
          <w:p>
            <w:pPr>
              <w:pStyle w:val="Normal"/>
              <w:shd w:fill="FFFFFF" w:val="clear"/>
              <w:spacing w:lineRule="exact" w:line="274"/>
              <w:ind w:right="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ение средств индивидуальной защиты.</w:t>
            </w:r>
          </w:p>
          <w:p>
            <w:pPr>
              <w:pStyle w:val="Normal"/>
              <w:shd w:fill="FFFFFF" w:val="clear"/>
              <w:spacing w:lineRule="exact" w:line="274"/>
              <w:ind w:right="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ение неисправностей;</w:t>
            </w:r>
          </w:p>
          <w:p>
            <w:pPr>
              <w:pStyle w:val="Normal"/>
              <w:shd w:fill="FFFFFF" w:val="clear"/>
              <w:spacing w:lineRule="exact" w:line="274"/>
              <w:ind w:right="7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анение выявленных неисправностей;</w:t>
            </w:r>
          </w:p>
          <w:p>
            <w:pPr>
              <w:pStyle w:val="Normal"/>
              <w:shd w:fill="FFFFFF" w:val="clear"/>
              <w:spacing w:lineRule="exact" w:line="274"/>
              <w:ind w:right="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контроля качества выполненных работ.</w:t>
            </w:r>
          </w:p>
          <w:p>
            <w:pPr>
              <w:pStyle w:val="Style19"/>
              <w:widowControl w:val="false"/>
              <w:shd w:fill="FFFFFF" w:val="clear"/>
              <w:autoSpaceDE w:val="false"/>
              <w:spacing w:lineRule="exact" w:line="27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ключительные работы:</w:t>
            </w:r>
          </w:p>
          <w:p>
            <w:pPr>
              <w:pStyle w:val="Style19"/>
              <w:widowControl w:val="false"/>
              <w:shd w:fill="FFFFFF" w:val="clear"/>
              <w:autoSpaceDE w:val="false"/>
              <w:spacing w:lineRule="exact" w:line="27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борка рабочего места;</w:t>
            </w:r>
          </w:p>
          <w:p>
            <w:pPr>
              <w:pStyle w:val="Style19"/>
              <w:widowControl w:val="false"/>
              <w:shd w:fill="FFFFFF" w:val="clear"/>
              <w:autoSpaceDE w:val="false"/>
              <w:spacing w:lineRule="exact" w:line="27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дача инструментов и приспособлений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>
          <w:trHeight w:val="68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Сборка коробки передач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ые работы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рабочего места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бор инструмента и оборудования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ебования безопасности труда на рабочем месте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ение средств индивидуальной защиты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явление неисправностей;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анение выявленных неисправностей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контроля качества выполненных работ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ключительные работы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борка рабочего места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дача инструментов и приспособлений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>
          <w:trHeight w:val="687" w:hRule="atLeast"/>
        </w:trPr>
        <w:tc>
          <w:tcPr>
            <w:tcW w:w="3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е работ по разборке и сборке рулевого механизма (12 ч)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 Разборка рулевого управления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ые работы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рабочего места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бор инструмента и оборудовани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ебования безопасности труда на рабочем месте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ение средств индивидуальной защиты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ка на наличие увеличенного люфта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анение неисправностей рулевого управления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контроля качества выполненных работ.</w:t>
            </w:r>
          </w:p>
          <w:p>
            <w:pPr>
              <w:pStyle w:val="Style19"/>
              <w:widowControl w:val="false"/>
              <w:autoSpaceDE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ые работы:</w:t>
            </w:r>
          </w:p>
          <w:p>
            <w:pPr>
              <w:pStyle w:val="Style19"/>
              <w:widowControl w:val="false"/>
              <w:autoSpaceDE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борка рабочего места;</w:t>
            </w:r>
          </w:p>
          <w:p>
            <w:pPr>
              <w:pStyle w:val="Style19"/>
              <w:widowControl w:val="false"/>
              <w:autoSpaceDE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дача инструментов и приспособлений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Сборка узлов рулевого управления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ые работы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рабочего мест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бор инструмента и оборудовани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ебования безопасности труда на рабочем месте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менение средств индивидуальной защиты;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ка на наличие увеличенного люфта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анение неисправностей рулевого управления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контроля качества выполненных работ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ые работы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борка рабочего мест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дача инструментов и приспособлений.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3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е работ по разборке и сборке приборов и механизмов тормозной системы (12 ч)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Осмотр на наличие течи в тормозной системе, на наличие трещин на шлангах, на наличие износа тормозных колодок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ые работы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рабочего мест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бор инструмента и оборудовани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ебования безопасности труда на рабочем месте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ение средств индивидуальной защиты.</w:t>
            </w:r>
          </w:p>
          <w:p>
            <w:pPr>
              <w:pStyle w:val="Normal"/>
              <w:tabs>
                <w:tab w:val="clear" w:pos="708"/>
                <w:tab w:val="left" w:pos="116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на износившихся деталей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контроля качества выполненных работ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ые работы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борка рабочего мест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дача инструментов и приспособлений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>
          <w:trHeight w:val="563" w:hRule="atLeast"/>
        </w:trPr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Сборка механизмов тормозной системы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ые работы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рабочего мест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бор инструмента и оборудовани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ебования безопасности труда на рабочем месте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ение средств индивидуальной защиты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контроля качества выполненных работ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ые работы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борка рабочего мест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дача инструментов и приспособлений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>
          <w:trHeight w:val="291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>
          <w:trHeight w:val="198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701" w:right="850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2"/>
          <w:szCs w:val="24"/>
          <w:lang w:eastAsia="ru-RU"/>
        </w:rPr>
        <w:t>4.УСЛОВИЯ РЕАЛИЗАЦИИ ПРОГРАММЫ ПРОФЕССИОНАЛЬНОГО МОДУЛЯ</w:t>
      </w:r>
    </w:p>
    <w:p>
      <w:pPr>
        <w:pStyle w:val="Normal"/>
        <w:ind w:left="1069" w:hanging="0"/>
        <w:rPr>
          <w:rFonts w:ascii="Times New Roman" w:hAnsi="Times New Roman" w:cs="Times New Roman"/>
          <w:b/>
          <w:b/>
          <w:bCs/>
          <w:sz w:val="22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2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4.1 Для реализации программы профессионального модуля должны быть предусмотрены следующие специальные помещения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Default"/>
        <w:ind w:left="709" w:hanging="0"/>
        <w:rPr/>
      </w:pPr>
      <w:r>
        <w:rPr/>
        <w:t xml:space="preserve">Оборудование учебного кабинета и рабочих мест кабинета: </w:t>
      </w:r>
    </w:p>
    <w:p>
      <w:pPr>
        <w:pStyle w:val="Default"/>
        <w:ind w:left="709" w:hanging="0"/>
        <w:rPr/>
      </w:pPr>
      <w:r>
        <w:rPr/>
        <w:t xml:space="preserve">1. «Устройство автомобилей»: </w:t>
      </w:r>
    </w:p>
    <w:p>
      <w:pPr>
        <w:pStyle w:val="Default"/>
        <w:ind w:left="709" w:hanging="0"/>
        <w:rPr/>
      </w:pPr>
      <w:r>
        <w:rPr/>
        <w:t xml:space="preserve">- комплект деталей, узлов, механизмов, моделей, макетов; </w:t>
      </w:r>
    </w:p>
    <w:p>
      <w:pPr>
        <w:pStyle w:val="Default"/>
        <w:ind w:left="709" w:hanging="0"/>
        <w:rPr/>
      </w:pPr>
      <w:r>
        <w:rPr/>
        <w:t xml:space="preserve">- комплект учебно-методической документации; </w:t>
      </w:r>
    </w:p>
    <w:p>
      <w:pPr>
        <w:pStyle w:val="Default"/>
        <w:ind w:left="709" w:hanging="0"/>
        <w:rPr/>
      </w:pPr>
      <w:r>
        <w:rPr/>
        <w:t xml:space="preserve">- наглядные пособия. </w:t>
      </w:r>
    </w:p>
    <w:p>
      <w:pPr>
        <w:pStyle w:val="Default"/>
        <w:ind w:left="709" w:hanging="0"/>
        <w:rPr/>
      </w:pPr>
      <w:r>
        <w:rPr/>
        <w:t xml:space="preserve">2. «Техническое обслуживание автомобилей»: </w:t>
      </w:r>
    </w:p>
    <w:p>
      <w:pPr>
        <w:pStyle w:val="Default"/>
        <w:ind w:left="709" w:hanging="0"/>
        <w:rPr/>
      </w:pPr>
      <w:r>
        <w:rPr/>
        <w:t xml:space="preserve">- комплект деталей, узлов, механизмов, моделей, макетов; </w:t>
      </w:r>
    </w:p>
    <w:p>
      <w:pPr>
        <w:pStyle w:val="Default"/>
        <w:ind w:left="709" w:hanging="0"/>
        <w:rPr/>
      </w:pPr>
      <w:r>
        <w:rPr/>
        <w:t xml:space="preserve">- комплект инструментов, приспособлений; </w:t>
      </w:r>
    </w:p>
    <w:p>
      <w:pPr>
        <w:pStyle w:val="Default"/>
        <w:ind w:left="709" w:hanging="0"/>
        <w:rPr/>
      </w:pPr>
      <w:r>
        <w:rPr/>
        <w:t xml:space="preserve">- комплект учебно-методической документации; </w:t>
      </w:r>
    </w:p>
    <w:p>
      <w:pPr>
        <w:pStyle w:val="Default"/>
        <w:ind w:left="709" w:hanging="0"/>
        <w:rPr/>
      </w:pPr>
      <w:r>
        <w:rPr/>
        <w:t xml:space="preserve">- наглядные пособия. </w:t>
      </w:r>
    </w:p>
    <w:p>
      <w:pPr>
        <w:pStyle w:val="Default"/>
        <w:ind w:left="709" w:hanging="0"/>
        <w:rPr/>
      </w:pPr>
      <w:r>
        <w:rPr/>
        <w:t xml:space="preserve">3. «Ремонт автомобилей»: </w:t>
      </w:r>
    </w:p>
    <w:p>
      <w:pPr>
        <w:pStyle w:val="Default"/>
        <w:ind w:left="709" w:hanging="0"/>
        <w:rPr/>
      </w:pPr>
      <w:r>
        <w:rPr/>
        <w:t xml:space="preserve">- комплект деталей, узлов, механизмов, моделей, макетов; </w:t>
      </w:r>
    </w:p>
    <w:p>
      <w:pPr>
        <w:pStyle w:val="Default"/>
        <w:ind w:left="709" w:hanging="0"/>
        <w:rPr/>
      </w:pPr>
      <w:r>
        <w:rPr/>
        <w:t xml:space="preserve">- комплект инструментов, приспособлений; </w:t>
      </w:r>
    </w:p>
    <w:p>
      <w:pPr>
        <w:pStyle w:val="Default"/>
        <w:ind w:left="709" w:hanging="0"/>
        <w:rPr/>
      </w:pPr>
      <w:r>
        <w:rPr/>
        <w:t xml:space="preserve">- комплект учебно-методической документации; </w:t>
      </w:r>
    </w:p>
    <w:p>
      <w:pPr>
        <w:pStyle w:val="Default"/>
        <w:ind w:left="709" w:hanging="0"/>
        <w:rPr/>
      </w:pPr>
      <w:r>
        <w:rPr/>
        <w:t xml:space="preserve">- наглядные пособия. </w:t>
      </w:r>
    </w:p>
    <w:p>
      <w:pPr>
        <w:pStyle w:val="Default"/>
        <w:ind w:left="709" w:hanging="0"/>
        <w:rPr/>
      </w:pPr>
      <w:r>
        <w:rPr/>
        <w:t>Лаборатории «Электротехники и электроники», «Материаловедения», «Автомобильных эксплуатационных материалов», «Автомобильных двигателей», «Электрооборудования автомобилей»</w:t>
      </w:r>
      <w:r>
        <w:rPr>
          <w:i/>
          <w:iCs/>
        </w:rPr>
        <w:t>.</w:t>
      </w:r>
    </w:p>
    <w:p>
      <w:pPr>
        <w:pStyle w:val="Default"/>
        <w:ind w:left="709" w:hanging="0"/>
        <w:rPr/>
      </w:pPr>
      <w:r>
        <w:rPr/>
        <w:t>Мастерские «Слесарно-станочная», «Сварочная», «Технического обслуживания и ремонта автомобилей».</w:t>
      </w:r>
    </w:p>
    <w:p>
      <w:pPr>
        <w:pStyle w:val="Default"/>
        <w:ind w:left="709" w:hanging="0"/>
        <w:rPr>
          <w:bCs/>
        </w:rPr>
      </w:pPr>
      <w:r>
        <w:rPr>
          <w:bCs/>
        </w:rPr>
      </w:r>
    </w:p>
    <w:p>
      <w:pPr>
        <w:pStyle w:val="Normal"/>
        <w:ind w:firstLine="851"/>
        <w:jc w:val="lef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4.2 Информационное обеспечение реализации программы</w:t>
      </w:r>
    </w:p>
    <w:p>
      <w:pPr>
        <w:pStyle w:val="Normal"/>
        <w:ind w:firstLine="851"/>
        <w:jc w:val="lef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200"/>
        <w:jc w:val="left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" w:ascii="Times New Roman" w:hAnsi="Times New Roman"/>
          <w:sz w:val="24"/>
          <w:szCs w:val="24"/>
          <w:lang w:eastAsia="ru-RU"/>
        </w:rPr>
        <w:t>ечатные и/или электронные образовательные и информационные ресурсы, рекомендуемые для использования в образовательном процессе.</w:t>
      </w:r>
    </w:p>
    <w:p>
      <w:pPr>
        <w:pStyle w:val="Normal"/>
        <w:spacing w:before="0" w:after="0"/>
        <w:ind w:left="709" w:hanging="0"/>
        <w:contextualSpacing/>
        <w:jc w:val="lef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ечатные издания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709" w:right="-15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Пузанков А.Г. Автомобили «Устройство автотранспортных средств»/ А.Г.Пузанков.-М.: Академия, 2018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709" w:right="-15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Туревский И.С. Электрооборудование автомобилей/И.С. Туревский. – М.: Форум, 2019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709" w:right="-152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Стуканов В.А. Основы теории автомобильных двигателей/В.А. Стуканов. – М.: Ин-фра-М, 2019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709" w:right="-152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Кириченко Н.Б. Автомобильные эксплуатационные материалы/ Н.Б. Кириченко. – М.: Академа, 2018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709" w:right="-152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Епифанов Л.И. Техническое обслуживание и ремонт автомобильного транспорта/Л.И. Епифанов Е.А. Епифанова. – М.: Инфра-М, 2018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709" w:right="-152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Карагодин В.И. Ремонт автомобилей/ В.И. Карагодин, Н.Н. Митрохин. – М.: Мастерство, 2019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709" w:right="-152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Михеева Е.В. Информационные технологии в профессиональной деятельности/ Е.В. Михеева. – М.: Академа, 2019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709" w:right="-152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правочники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709" w:right="-152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Понизовский А.А., Власко Ю.М. Краткий автомобильный справочник – М.: НИИАТ, 2018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709" w:right="-152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Приходько В.М. Автомобильный справочник – М.: Машиностроение, 2019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709" w:right="-152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оложение о техническом обслуживании и ремонте подвижного состава автомобильного транспорта – М.: Транспорт, 2019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709" w:right="-152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полнительные источники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709" w:right="-15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Чижов Ю.П. Электрооборудование автомобилей/ Ю.П. Чижов. – М.: Машиностроение, 2019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709" w:right="-15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Шатров М.Г. Двигатели внутреннего сгорания/М.Г. Шатров. – М.: Высшая шк-ла,2018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709" w:right="-15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Васильева Л.С. Автомобильные эксплуатационные материалы/Л.С. Васильева.-М.: Наука-пресс, 2019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right="-152" w:firstLine="709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Электронные издания (электронные ресурсы)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hyperlink r:id="rId10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http://www.ru.wikipedia.org</w:t>
        </w:r>
      </w:hyperlink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http://www.autoezda.com/diagnostika-avto</w:t>
      </w:r>
    </w:p>
    <w:p>
      <w:pPr>
        <w:pStyle w:val="Normal"/>
        <w:jc w:val="lef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http://autoustroistvo.ru</w:t>
      </w:r>
    </w:p>
    <w:p>
      <w:pPr>
        <w:pStyle w:val="Normal"/>
        <w:jc w:val="lef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hyperlink r:id="rId11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http://tezcar.ru</w:t>
        </w:r>
      </w:hyperlink>
    </w:p>
    <w:p>
      <w:pPr>
        <w:pStyle w:val="Normal"/>
        <w:jc w:val="lef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http://ustroistvo-avtomobilya.ru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2"/>
          <w:szCs w:val="24"/>
          <w:lang w:eastAsia="ru-RU"/>
        </w:rPr>
      </w:pPr>
      <w:r>
        <w:rPr>
          <w:rFonts w:cs="Times New Roman" w:ascii="Times New Roman" w:hAnsi="Times New Roman"/>
          <w:b/>
          <w:sz w:val="22"/>
          <w:szCs w:val="24"/>
          <w:lang w:eastAsia="ru-RU"/>
        </w:rPr>
        <w:t>КОНТРОЛЬ И ОЦЕНКА РЕЗУЛЬТАТОВ ОСВОЕНИЯ ПРОФЕССИОНАЛЬНОГО МОДУЛЯ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i/>
          <w:i/>
          <w:sz w:val="22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2"/>
          <w:szCs w:val="24"/>
          <w:lang w:eastAsia="ru-RU"/>
        </w:rPr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4536"/>
        <w:gridCol w:w="2977"/>
      </w:tblGrid>
      <w:tr>
        <w:trPr>
          <w:trHeight w:val="564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фессиональные компетен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ритерии оцен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етоды оценки</w:t>
            </w:r>
          </w:p>
        </w:tc>
      </w:tr>
      <w:tr>
        <w:trPr>
          <w:trHeight w:val="416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 1.1 Осуществлять диагностику систем, узлов и механизмов автомобильных двигател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имать автомобиль на диагностику, проводить беседу с заказчиком для выявления его жалоб на работу автомобиля, проводить внешний осмотр автомобиля, составлять необходимую документацию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являть по внешним признакам отклонения от нормального технического состояния двигателя, делать на их основе прогноз возможных неисправностей. Выбирать методы диагностики, выбирать необходимое диагностическое оборудование и инструмент, подключать и использовать диагностическое оборудование, выбирать и использовать программы диагностики, проводить диагностику двигателей с соблюдением безопасных условий труда в профессиональной деятельности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я инструментальной диагностики автомобильных двигателей с соблюдение безопасных приемов труда, использованием оборудования и контрольно-измерительных инструментов с использованием технологической документации на диагностику двигателей и соблюдением регламенты диагностических работ, рекомендованных автопроизводителями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тать и интерпретировать данные, полученные в ходе диагностики и определять по результатам диагностических процедур неисправности механизмов и систем автомобильных двигателей, оценивать остаточный ресурс наиболее изнашиваемых деталей, принимать решения о необходимости ремонта и способах устранения выявленных неисправностей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ять отчетную документацию с применением информационно-коммуникационных технологий при составлении отчетной документации по диагностике двигателей. Заполнять форму диагностической карты автомобиля. Формулировать заключение о техническом состоянии автомобил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Экспертное наблюдение при выполнении лабораторной работы, решении ситуационных задач.</w:t>
            </w:r>
          </w:p>
        </w:tc>
      </w:tr>
      <w:tr>
        <w:trPr>
          <w:trHeight w:val="1981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 1.2 Осуществлять техническое обслуживание автомобильных двигателей согласно технологической документаци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имать заказ на техническое обслуживание автомобиля, проводить его внешний осмотр, составлять необходимую приемочную документацию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ять перечень регламентных работ по техническому обслуживанию двигателя. Выбирать необходимое оборудование для проведения работ по техническому обслуживанию автомобилей, определять исправность и функциональность инструментов, оборудования; определять тип и количество необходимых эксплуатационных материалов для технического обслуживания двигателя в соответствии с технической документацией подбирать материалы требуемого качества в соответствии с технической документацие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ять регламентные работы по разным видам технического обслуживания в соответствии с регламентом автопроизводителя: замена технических жидкостей, замена деталей и расходных материалов, проведение необходимых регулировок и др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 эксплуатационные материалы в профессиональной деятельности. Определять основные свойства материалов по маркам. Выбирать материалы на основе анализа их свойств, для конкретного применения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ять отчетную документацию по проведению технического обслуживания автомобилей с применением информационно-коммуникационные технологий. Заполнять форму наряда на проведение технического обслуживания автомобиля. Заполнять сервисную книжку. Отчитываться перед заказчиком о выполненной работ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Экспертное наблюдение (Лабораторная работа, ситуационная задача).</w:t>
            </w:r>
          </w:p>
        </w:tc>
      </w:tr>
      <w:tr>
        <w:trPr>
          <w:trHeight w:val="422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 1.3 Проводить ремонт различных типов двигателей в соответствии с технологической документаци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ормлять учетную документацию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 уборочно-моечное и технологическое оборудование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нимать и устанавливать двигатель на автомобиль, разбирать и собирать двигатель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 специальный инструмент и оборудование при разборочно-сборочных работах. Работать с каталогами деталей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ять метрологическую поверку средств измерений. Производить замеры деталей и параметров двигателя контрольно-измерительными приборами и инструментами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бирать и пользоваться инструментами и приспособлениями для слесарных работ. Снимать и устанавливать узлы и детали механизмов и систем двигателя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ять неисправности и объем работ по их устранению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ять способы и средства ремонта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бирать и использовать специальный инструмент, приборы и оборудование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ять основные свойства материалов по маркам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бирать материалы на основе анализа их свойств для конкретного применения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людать безопасные условия труда в профессиональной деятельности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улировать механизмы двигателя и системы в соответствии с технологической документацией. Проводить проверку работы двигател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Экспертное наблюдение (Лабораторная работа, ситуационная задача).</w:t>
            </w:r>
          </w:p>
        </w:tc>
      </w:tr>
      <w:tr>
        <w:trPr>
          <w:trHeight w:val="422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 2.1 Осуществлять диагностику электро-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орудования и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лектронных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истем автомобилей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являть по внешним признакам отклонения от нормального технического состояния приборов электрооборудования автомобилей и делать прогноз возможных неисправностей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монстрировать приемы проведения инструментальной и компьютерной диагностики технического состояния электрических и электронных систем автомобилей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бирать методы диагностики, выбирать необходимое диагностическое оборудование и инструмент, подключать диагностическое оборудование для определения технического состояния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лектрических и электронных систем автомобилей, проводить инструментальную диагностику технического состояния электрических и электронных систем автомобилей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змерять параметры электрических цепей электрооборудования автомобилей с соблюдением правил эксплуатации электро-измерительных приборов и правил безопасности труд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итать и интерпретировать данные, полученные в ходе диагностики, делать выводы, определять по результатам диагностических процедур неисправности электрических и электронных систем автомобилей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Экспертное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блюдение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Лабораторная работа)</w:t>
            </w:r>
          </w:p>
        </w:tc>
      </w:tr>
      <w:tr>
        <w:trPr>
          <w:trHeight w:val="422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К 2.2 Осуществлять техническое обслуживание электрооборудования и электронных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истем автомобилей согласно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хнологической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кументации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пределять исправность и функциональность инструментов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орудования; подбирать расходные материалы требуемого качества и количества в соответствии с технической документацией для проведения технического обслуживания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змерять параметры электрических цепей автомобилей. Пользоваться измерительными приборами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езопасное и качественное выполнение регламентных работ по разным видам технического обслуживания: проверка состояния элементов электрических и электронных систем автомобилей, выявление и замена неисправных деталей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Экспертное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блюдение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Лабораторная работа)</w:t>
            </w:r>
          </w:p>
        </w:tc>
      </w:tr>
      <w:tr>
        <w:trPr>
          <w:trHeight w:val="422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К 2.3 Проводить ремонт электрооборудования и электронных систем автомобилей в соответствии с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хнологической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ументацие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ьзоваться измерительными приборами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нимать и устанавливать узлы и элементы электрооборудования, электрических и электронных систем автомобиля.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пользовать специальный инструмент и оборудование при разборочно-сборочных работах. Работать с каталогом деталей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блюдать меры безопасности при работе с электрооборудованием и электрическими инструментами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полнять метрологическую поверку средств измерений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изводить проверку исправности узлов и элементов электрических и электронных систем контрольно-измерительными приборами и инструментами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бирать и пользоваться приборами и инструментами для контроля исправности узлов и элементов электрических и электронных систем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бирать и собирать основные узлы электрооборудования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пределять неисправности и объем работ по их устранению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странять выявленные неисправности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пределять способы и средства ремонта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бирать и использовать специальный инструмент, приборы и оборудование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гулировать параметры электрических и электронных систем и их узлов в соответствии с технологической документацией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водить проверку работы электрооборудования, электрических и электронных систем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Экспертное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блюдение (Лабораторная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бота)</w:t>
            </w:r>
          </w:p>
        </w:tc>
      </w:tr>
      <w:tr>
        <w:trPr>
          <w:trHeight w:val="422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 3.1 Осуществлять диагностику транс-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иссии, ходовой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асти и органов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правления автомобилей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езопасно пользоваться диагностическим оборудованием и приборами; определять исправность и функциональность диагностического оборудования и приборов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ьзоваться диагностическими картами, уметь их заполнять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являть по внешним признакам отклонения от нормального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хнического состояния автомобильных трансмиссий, делать на их основе прогноз возможных неисправностей.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бирать методы диагностики, выбирать необходимое диагностическое оборудование и инструмент, подключать и использовать диагностическое оборудование, выбирать и использовать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граммы диагностики, проводить диагностику агрегатов трансмиссии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блюдать безопасные условия труда в профессиональной деятельности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являть по внешним признакам отклонения от нормального технического состояния ходовой части и механизмов управления автомобилей, делать на их основе прогноз возможных неисправностей.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бирать методы диагностики, выбирать необходимое диагностическое оборудование и инструмент, подключать и использовать диагностическое оборудование, выбирать и использовать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граммы диагностики, проводить инструментальную диагностику ходовой части и механизмов управления автомобилей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блюдать безопасные условия труда в профессиональной деятельности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итать и интерпретировать данные, полученные в ходе диагностики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ять по результатам диагностических процедур неисправности ходовой части и механизмов управления автомобил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Экспертное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блюдение -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Лабораторная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бота</w:t>
            </w:r>
          </w:p>
        </w:tc>
      </w:tr>
      <w:tr>
        <w:trPr>
          <w:trHeight w:val="422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 3.2. Осуществлять техническое обслуживание транс-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иссии, ходовой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асти и органов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правления автомобилей согласно технологической документации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езопасного и высококачественного выполнения регламентных работ по разным видам технического обслуживания: проверка состояния автомобильных трансмиссий, выявление и замена неисправных элементов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пользовать эксплуатационные материалы в профессиональной деятельности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бирать материалы на основе анализа их свойств, для конкретного применения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блюдать безопасные условия труда в профессиональной деятельности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езопасного и высококачественного выполнения регламентных работ по разным видам технического обслуживания: проверка состояния ходовой части и органов управления автомобилей, выявление и замена неисправных элементов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людать безопасные условия труда в профессиональной деятельност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Экспертное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блюдение -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Лабораторная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бот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22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К 3.3 Проводить ремонт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рансмиссии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ходовой части и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рганов управления автомобилей в соответствии с технологической документацией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формлять учетную документацию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пользовать уборочно-моечное оборудование и технологическое оборудование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нимать и устанавливать узлы и механизмы автомобильных  трансмиссий, ходовой части и органов управления.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пользовать специальный инструмент и оборудование при разборочно-сборочных работах. Работать с каталогами деталей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блюдать безопасные условия труда в профессиональной деятельности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полнять метрологическую поверку средств измерений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изводить замеры износов деталей трансмиссий, ходовой части и органов управления контрольно-измерительными приборами и инструментами.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бирать и пользоваться инструментами и приспособлениями для слесарных работ.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бирать и собирать элементы, механизмы и узлы трансмиссий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ходовой части и органов управления автомобилей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пределять неисправности и объем работ по их устранению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пределять способы и средства ремонта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бирать и использовать специальный инструмент, приборы и оборудование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улировать механизмы трансмиссий в соответствии с технологической документацией. Регулировать параметры установки деталей ходовой части и систем управления автомобилей в соответствии с технологической документацией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одить проверку работы элементов автомобильных трансмиссий, ходовой части и органов управления автомобиле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Экспертное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блюдение -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Лабораторная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бот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22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К 4.1 Выявлять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фекты автомобильных кузовов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одить демонтажно-монтажные работы элементов кузова и других узлов автомобиля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ьзоваться технической документацией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итать чертежи и схемы по устройству отдельных узлов и частей кузова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ьзоваться подъемно-транспортным оборудованием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изуально и инструментально определять наличие повреждений и дефектов автомобильных кузовов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итать чертежи, эскизы и схемы с геометрическими параметрами автомобильных кузовов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ьзоваться измерительным оборудованием, приспособлениями и инструментом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ценивать техническое состояния кузов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бирать оптимальные методы и способы выполнения ремонтных работ по кузову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ормлять техническую и отчетную документаци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Экспертное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блюдение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Лабораторная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бот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22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К 4.2 Проводить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монт повреждений автомобильных кузов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полнять работы ремонту автомобильных кузовов с использованием оборудования для правки геометрии кузовов, сварочное оборудование различных типов.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пользовать оборудование для рихтовки элементов кузовов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водить обслуживание технологического оборудования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станавливать автомобиль на стапель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ходить контрольные точки кузова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пользовать стапель для вытягивания поврежденных элементов кузовов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пользовать специальную оснастку, приспособления и инструменты для правки кузовов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пользовать оборудование и инструмент для удаления сварных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единений элементов кузова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менять рациональный метод демонтажа кузовных элементов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нять сварочное оборудование для монтажа новых элементов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рабатывать замененные элементы кузова и скрытые полости защитными материалами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осстановление плоских поверхностей элементов кузова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становление ребер жесткости элементов кузов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Экспертное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блюдение -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Лабораторная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бот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22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К 4.3 Проводить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краску автомобильных кузовов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зуально определять исправность средств индивидуальной защиты; Безопасно пользоваться различными видами СИЗ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бирать СИЗ, согласно требованиям. при работе с различными материалами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азывать первую медицинскую помощь при интоксикации лакокрасочными материалами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изуально выявлять наличие дефектов лакокрасочного покрытия и способы устранения их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бирать инструмент и материалы для ремонта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бирать материалы для восстановления геометрической формы элементов кузова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бирать материалы для защиты элементов кузова от коррозии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бирать цвета ремонтных красок элементов кузова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носить различные виды лакокрасочных материалов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бирать абразивный материал на каждом этапе подготовки поверхности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пользовать механизированный инструмент при подготовке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ерхностей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осстанавливать первоначальную форму элементов кузовов.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пользовать краскопульты различных систем распыления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носить базовые краски на элементы кузова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носить лаки на элементы кузов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крашивать элементы деталей кузова в переход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ировать элементы кузова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ть качество окраски детале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Экспертное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блюдение -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Лабораторная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бота</w:t>
            </w:r>
          </w:p>
        </w:tc>
      </w:tr>
      <w:tr>
        <w:trPr>
          <w:trHeight w:val="2108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.02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уществлять 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иск, анализ и 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нтерпретацию 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нформации, 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обходимой 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ля выполнения 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дач 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ональной деятель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использование различных источников, включая электронные ресурсы, медиаресурсы, Интернет-ресурсы, периодические издания по специальности для решения профессиональных задач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терпретация результатов наблюдений за деятельностью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учающегося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процессе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воения образовательной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</w:tc>
      </w:tr>
      <w:tr>
        <w:trPr>
          <w:trHeight w:val="2114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К.04 Работать 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коллективе и 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анде, 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эффективно 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заимодействовать с коллегами, 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уководством, 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лиентами. 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взаимодействие с обучающимися, преподавателями и мастерами в ходе обучения, с руководителями учебной и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изводственной практик;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боснованность анализа работы членов команды (подчиненных)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Экспертное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блюдение и оценка на лабораторно -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актических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нятиях, при выполнении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бот по учебной и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изводственно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кам.</w:t>
            </w:r>
          </w:p>
        </w:tc>
      </w:tr>
      <w:tr>
        <w:trPr>
          <w:trHeight w:val="193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К.09 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спользовать 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нформационные технологии в 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ональной деятель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эффективное использование информационно-коммуникационных технологий в профессиональной деятельности согласно формируемым умениям и получаемому практическому опыту в том числе оформлять документацию.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Heading1"/>
        <w:ind w:hanging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sectPr>
      <w:headerReference w:type="default" r:id="rId12"/>
      <w:footerReference w:type="default" r:id="rId13"/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8320" cy="1860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4.65pt;mso-wrap-distance-left:0pt;mso-wrap-distance-right:0pt;mso-wrap-distance-top:0pt;mso-wrap-distance-bottom:0pt;margin-top:0.05pt;mso-position-vertical-relative:text;margin-left:46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155" cy="1860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15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5pt;height:14.65pt;mso-wrap-distance-left:0pt;mso-wrap-distance-right:0pt;mso-wrap-distance-top:0pt;mso-wrap-distance-bottom:0pt;margin-top:0.05pt;mso-position-vertical-relative:text;margin-left:42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155" cy="186055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15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5pt;height:14.65pt;mso-wrap-distance-left:0pt;mso-wrap-distance-right:0pt;mso-wrap-distance-top:0pt;mso-wrap-distance-bottom:0pt;margin-top:0.05pt;mso-position-vertical-relative:text;margin-left:66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155" cy="186055"/>
              <wp:effectExtent l="0" t="0" r="0" b="0"/>
              <wp:wrapSquare wrapText="largest"/>
              <wp:docPr id="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15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5pt;height:14.65pt;mso-wrap-distance-left:0pt;mso-wrap-distance-right:0pt;mso-wrap-distance-top:0pt;mso-wrap-distance-bottom:0pt;margin-top:0.05pt;mso-position-vertical-relative:text;margin-left:66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155" cy="186055"/>
              <wp:effectExtent l="0" t="0" r="0" b="0"/>
              <wp:wrapSquare wrapText="largest"/>
              <wp:docPr id="10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15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5pt;height:14.65pt;mso-wrap-distance-left:0pt;mso-wrap-distance-right:0pt;mso-wrap-distance-top:0pt;mso-wrap-distance-bottom:0pt;margin-top:0.05pt;mso-position-vertical-relative:text;margin-left:42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90005" cy="46482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0005" cy="4648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left" w:pos="2445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3.15pt;height:36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left" w:pos="2445" w:leader="none"/>
                      </w:tabs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90005" cy="464820"/>
              <wp:effectExtent l="0" t="0" r="0" b="0"/>
              <wp:wrapNone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0005" cy="4648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left" w:pos="2445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3.15pt;height:36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left" w:pos="2445" w:leader="none"/>
                      </w:tabs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072245" cy="464820"/>
              <wp:effectExtent l="0" t="0" r="0" b="0"/>
              <wp:wrapNone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72245" cy="4648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left" w:pos="2445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14.35pt;height:36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left" w:pos="2445" w:leader="none"/>
                      </w:tabs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072245" cy="464820"/>
              <wp:effectExtent l="0" t="0" r="0" b="0"/>
              <wp:wrapNone/>
              <wp:docPr id="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72245" cy="4648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left" w:pos="2445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14.35pt;height:36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left" w:pos="2445" w:leader="none"/>
                      </w:tabs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90005" cy="464820"/>
              <wp:effectExtent l="0" t="0" r="0" b="0"/>
              <wp:wrapNone/>
              <wp:docPr id="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0005" cy="4648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left" w:pos="2445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3.15pt;height:36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left" w:pos="2445" w:leader="none"/>
                      </w:tabs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48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0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5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1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4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3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rFonts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  <w:i w:val="false"/>
      <w:iCs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sz w:val="28"/>
      <w:szCs w:val="28"/>
    </w:rPr>
  </w:style>
  <w:style w:type="character" w:styleId="WW8Num12z1">
    <w:name w:val="WW8Num12z1"/>
    <w:qFormat/>
    <w:rPr>
      <w:b w:val="false"/>
      <w:bCs w:val="false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bCs w:val="false"/>
      <w:i w:val="false"/>
      <w:iCs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 w:val="false"/>
      <w:i w:val="false"/>
      <w:iC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b w:val="false"/>
      <w:bCs w:val="false"/>
      <w:i w:val="false"/>
      <w:iCs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4"/>
      <w:szCs w:val="24"/>
      <w:lang w:val="ru-RU"/>
    </w:rPr>
  </w:style>
  <w:style w:type="character" w:styleId="21">
    <w:name w:val="Основной текст 2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Style17">
    <w:name w:val="Текст Знак"/>
    <w:qFormat/>
    <w:rPr>
      <w:rFonts w:ascii="Courier New" w:hAnsi="Courier New" w:cs="Times New Roman"/>
      <w:lang w:val="en-US"/>
    </w:rPr>
  </w:style>
  <w:style w:type="character" w:styleId="C1">
    <w:name w:val="c1"/>
    <w:basedOn w:val="Style12"/>
    <w:qFormat/>
    <w:rPr/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 w:val="false"/>
    </w:rPr>
  </w:style>
  <w:style w:type="character" w:styleId="Style1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20" w:firstLine="709"/>
    </w:pPr>
    <w:rPr/>
  </w:style>
  <w:style w:type="paragraph" w:styleId="23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rFonts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cs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lang w:val="en-US"/>
    </w:rPr>
  </w:style>
  <w:style w:type="paragraph" w:styleId="Style22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>
      <w:autoSpaceDE w:val="false"/>
      <w:ind w:hanging="0"/>
      <w:jc w:val="left"/>
    </w:pPr>
    <w:rPr>
      <w:rFonts w:ascii="Courier New" w:hAnsi="Courier New" w:cs="Times New Roman"/>
      <w:lang w:val="en-US"/>
    </w:rPr>
  </w:style>
  <w:style w:type="paragraph" w:styleId="C9">
    <w:name w:val="c9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yperlink" Target="http://ru.wikipedia.org/" TargetMode="External"/><Relationship Id="rId11" Type="http://schemas.openxmlformats.org/officeDocument/2006/relationships/hyperlink" Target="http://tezcar.ru/u-dvig-ustr.html" TargetMode="Externa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1:57:00Z</dcterms:created>
  <dc:creator>1</dc:creator>
  <dc:description/>
  <cp:keywords/>
  <dc:language>en-US</dc:language>
  <cp:lastModifiedBy>Home</cp:lastModifiedBy>
  <cp:lastPrinted>2016-12-15T09:37:00Z</cp:lastPrinted>
  <dcterms:modified xsi:type="dcterms:W3CDTF">2022-12-06T15:03:00Z</dcterms:modified>
  <cp:revision>52</cp:revision>
  <dc:subject/>
  <dc:title/>
</cp:coreProperties>
</file>