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Дифференциация звуков «Р’» - «Л’»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восприятия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й, артикуляционной и пальчиковой моторики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дифференцировать звуки «Р’» - «Л’» в слогах, в словах, во фразовой речи, в предложениях, связной речи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звуко – буквенного анализа и синтеза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подбирать признак к предмету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чевого дыхания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оставлять предложения и согласовать слова в роде, числе и падеже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амяти, связной речи.</w:t>
      </w:r>
    </w:p>
    <w:p>
      <w:pPr>
        <w:pStyle w:val="Style18"/>
        <w:numPr>
          <w:ilvl w:val="0"/>
          <w:numId w:val="2"/>
        </w:numPr>
        <w:spacing w:lineRule="auto" w:line="24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 и аккуратность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и со звуками «Л’» и «Р’»; схема артикуляции звуков «Л’» и «Р’»; карточки с артикуляционной гимнастикой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-3 яркие бумажные бабочк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8"/>
        <w:numPr>
          <w:ilvl w:val="0"/>
          <w:numId w:val="1"/>
        </w:numPr>
        <w:spacing w:lineRule="auto" w:line="240"/>
        <w:ind w:left="-567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роговаривает слова и показывает картинки: вместо рябина – «лябина», лиса, лягушка,  вместо рюкзак – «люкзак». Логопед просит ребёнка найти ошибки, которые он допустил, и назвать с помощью картинок все слова, исправляя ошибки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Какой звук находится в начале слов «рябина», «рюкзак»?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ок: Звук «Р’».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Что ты помнишь о звуке «Р’». Какой это звук?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: Звук «Р’» - согласный, звонкий, мягкий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Какой звук находится в начале слов «лиса», «лягушка»?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ок: Звук «Л’».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Что ты знаешь о звуке «Л’». Какой это звук?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ок:  Звук «Л’» - согласный, мягкий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артикуляции звуков.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тикуляция звука «Л’»: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бы в улыбке;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чик языка прижимается к альвеолам за верхними зубами.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тикуляция звука «Р’»: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бы в улыбке;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чик языка дрожит у верхних зубов;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с образуется;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ая струя сильная.</w:t>
      </w:r>
    </w:p>
    <w:p>
      <w:pPr>
        <w:pStyle w:val="Style18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На занятии будем правильно произносить звуки «Л’» и «Р’» и дифференцировать эти звуки в речи.</w:t>
      </w:r>
    </w:p>
    <w:p>
      <w:pPr>
        <w:pStyle w:val="Style18"/>
        <w:numPr>
          <w:ilvl w:val="0"/>
          <w:numId w:val="1"/>
        </w:numPr>
        <w:ind w:left="-567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Часики»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м язычком вправо, влево похожу -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ок всем покажу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чели»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ок на качелях я покачаю,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верх подниму, то вниз опущу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рячь конфетку»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ок в конфетку превращу,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щеки спрячу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истим зубы»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щётки язычок,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ки им почищу,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зубки у меня чистыми всегда.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фференциация звуков «Л’» - «Р’» в слогах. Развитие фонематического слуха. Игра «Тихо – громко».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г со звуком «Л’» произнести тихо, а слог со звуком «Р’» произнести громко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 – ЛИ – РИ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 – ЛЮ – РЮ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Ё – ЛЁ – ЛЁ.</w:t>
      </w:r>
    </w:p>
    <w:p>
      <w:pPr>
        <w:pStyle w:val="Style18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фференциация звуков «Л’» - «Р’» в словах. Игра «Третий лишний»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 слова, повтори, раздели на слоги, и определи лишнее слово (по количеству слогов)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ть – Марина – малина;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ёва – лёва – облизать;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авить – парить – жалить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Лебеди».</w:t>
      </w:r>
    </w:p>
    <w:p>
      <w:pPr>
        <w:pStyle w:val="Style18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 летят, крыльями машут,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г с плавными движениями руками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улись над водой,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ют головой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и гордо умеют держаться,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есшумно на воду садятся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сели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лебеди,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 летели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оду сели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посидели,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полетели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вные движения руками.</w:t>
      </w:r>
    </w:p>
    <w:p>
      <w:pPr>
        <w:pStyle w:val="Style18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енциация звуков «Л’» - «Р’» во фразовой речи. Игра «Какой, какая»? </w:t>
      </w:r>
      <w:r>
        <w:rPr>
          <w:rFonts w:cs="Times New Roman" w:ascii="Times New Roman" w:hAnsi="Times New Roman"/>
          <w:sz w:val="28"/>
          <w:szCs w:val="28"/>
        </w:rPr>
        <w:t>(учить подбирать признак к предмету)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(какая?) - …………… зелёная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кзак (какой?) - …………… большой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ька (какая?) - ……………. горькая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летке горилла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ыло бродила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движения кулак – ладонь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летке прибежал Ролан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и на столе имитируют движения бега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илле дал банан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вытягиваем вперёд как будто что – то даём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евого дыхания. Игра «Лети, бабочка!».</w:t>
      </w:r>
    </w:p>
    <w:p>
      <w:pPr>
        <w:pStyle w:val="Style18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длительного непрерывного ротового выдоха; активизация губных мышц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 началом занятия к каждой бабочке привяжите нитку длиной 20-40 см, нитки прикрепите к шнуру на некотором расстоянии друг от друга. Шнур натяните так, чтобы бабочки висели на уровне лица стоящего ребён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гопед показывает ребёнку бабочек и предлагает поиграть с ними. Смотри, какие красивые разноцветные бабочки! Посмотрим, умеют ли они лет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гопед дует на бабочек. Смотри, полетели! Как живые! Теперь ты попробуй подуть. Какая бабочка улетит дальше? Ребёнок встает возле бабочек и дует на них. Необходимо следить, чтобы ребёнок стоял прямо, при выдохе не поднимал плеч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л на одном выдохе, не добирая воздух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надувал щёки, а губы слегка выдвигал вперё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ть можно не более 10 секунд с паузами, чтобы не закружилась голо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ифференциация звуков «Л’» - «Р’» в предложениях. Игра «Составь предложения»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составить предложения с использованием опорных слов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а, лимон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ат, рюкзак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, лес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я, серёжки.</w:t>
      </w:r>
    </w:p>
    <w:p>
      <w:pPr>
        <w:pStyle w:val="Style18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фференциация звуков «Л’» - «Р’» в связной речи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 стихотворение, правильно проговаривая все слова и выучи его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 варит малину,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рина глядит на Марину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рины сварилась малина,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 на варенье Ирина.</w:t>
      </w:r>
    </w:p>
    <w:p>
      <w:pPr>
        <w:pStyle w:val="Style18"/>
        <w:numPr>
          <w:ilvl w:val="0"/>
          <w:numId w:val="1"/>
        </w:numPr>
        <w:ind w:left="-567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вуки ты произносила правильно?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вспомним характеристику этих звуков?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ебе понравилось больше всего?</w:t>
      </w:r>
    </w:p>
    <w:p>
      <w:pPr>
        <w:pStyle w:val="Style18"/>
        <w:spacing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мница! До свидания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35:00Z</dcterms:created>
  <dc:creator>Людмила</dc:creator>
  <dc:description/>
  <dc:language>en-US</dc:language>
  <cp:lastModifiedBy>user</cp:lastModifiedBy>
  <cp:lastPrinted>2021-12-05T14:19:00Z</cp:lastPrinted>
  <dcterms:modified xsi:type="dcterms:W3CDTF">2022-12-06T14:35:00Z</dcterms:modified>
  <cp:revision>2</cp:revision>
  <dc:subject/>
  <dc:title/>
</cp:coreProperties>
</file>