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80"/>
        <w:contextualSpacing/>
        <w:rPr>
          <w:rStyle w:val="Style17"/>
          <w:color w:val="E36C0A"/>
          <w:sz w:val="72"/>
          <w:szCs w:val="72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contextualSpacing/>
        <w:rPr>
          <w:rStyle w:val="Style17"/>
          <w:rFonts w:ascii="Times New Roman" w:hAnsi="Times New Roman" w:cs="Times New Roman"/>
          <w:b/>
          <w:b/>
          <w:color w:val="E36C0A"/>
          <w:sz w:val="96"/>
          <w:szCs w:val="96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1F497D"/>
          <w:sz w:val="96"/>
          <w:szCs w:val="96"/>
        </w:rPr>
      </w:pPr>
      <w:r>
        <w:rPr>
          <w:rFonts w:cs="Times New Roman" w:ascii="Times New Roman" w:hAnsi="Times New Roman"/>
          <w:b/>
          <w:color w:val="1F497D"/>
          <w:sz w:val="96"/>
          <w:szCs w:val="96"/>
        </w:rPr>
        <w:t xml:space="preserve">Игра – путешествие </w:t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1F497D"/>
          <w:sz w:val="96"/>
          <w:szCs w:val="96"/>
        </w:rPr>
      </w:pPr>
      <w:r>
        <w:rPr>
          <w:rFonts w:cs="Times New Roman" w:ascii="Times New Roman" w:hAnsi="Times New Roman"/>
          <w:b/>
          <w:color w:val="1F497D"/>
          <w:sz w:val="96"/>
          <w:szCs w:val="96"/>
        </w:rPr>
        <w:t xml:space="preserve">«Аркадий Паровозов и </w:t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1F497D"/>
          <w:sz w:val="96"/>
          <w:szCs w:val="96"/>
        </w:rPr>
      </w:pPr>
      <w:r>
        <w:rPr>
          <w:rFonts w:cs="Times New Roman" w:ascii="Times New Roman" w:hAnsi="Times New Roman"/>
          <w:b/>
          <w:color w:val="1F497D"/>
          <w:sz w:val="96"/>
          <w:szCs w:val="96"/>
        </w:rPr>
        <w:t>страна Безопасности»</w:t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Участники игры – учащиеся вторых классов.</w:t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Подготовила и провела учитель начальных классов Попова Е.А.</w:t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E36C0A"/>
          <w:sz w:val="96"/>
          <w:szCs w:val="96"/>
        </w:rPr>
      </w:pPr>
      <w:r>
        <w:rPr>
          <w:rFonts w:cs="Times New Roman" w:ascii="Times New Roman" w:hAnsi="Times New Roman"/>
          <w:b/>
          <w:color w:val="E36C0A"/>
          <w:sz w:val="96"/>
          <w:szCs w:val="96"/>
        </w:rPr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E36C0A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color w:val="E36C0A"/>
          <w:sz w:val="96"/>
          <w:szCs w:val="96"/>
          <w:lang w:val="en-US" w:eastAsia="en-US"/>
        </w:rPr>
        <w:drawing>
          <wp:anchor behindDoc="0" distT="12065" distB="20320" distL="120650" distR="121285" simplePos="0" locked="0" layoutInCell="0" allowOverlap="1" relativeHeight="2">
            <wp:simplePos x="0" y="0"/>
            <wp:positionH relativeFrom="column">
              <wp:posOffset>4279265</wp:posOffset>
            </wp:positionH>
            <wp:positionV relativeFrom="paragraph">
              <wp:posOffset>86995</wp:posOffset>
            </wp:positionV>
            <wp:extent cx="2018030" cy="2133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E36C0A"/>
          <w:sz w:val="96"/>
          <w:szCs w:val="96"/>
        </w:rPr>
      </w:pPr>
      <w:r>
        <w:rPr>
          <w:rFonts w:cs="Times New Roman" w:ascii="Times New Roman" w:hAnsi="Times New Roman"/>
          <w:b/>
          <w:color w:val="E36C0A"/>
          <w:sz w:val="96"/>
          <w:szCs w:val="96"/>
        </w:rPr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E36C0A"/>
          <w:sz w:val="96"/>
          <w:szCs w:val="96"/>
        </w:rPr>
      </w:pPr>
      <w:r>
        <w:rPr>
          <w:rFonts w:cs="Times New Roman" w:ascii="Times New Roman" w:hAnsi="Times New Roman"/>
          <w:b/>
          <w:color w:val="E36C0A"/>
          <w:sz w:val="96"/>
          <w:szCs w:val="96"/>
        </w:rPr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color w:val="E36C0A"/>
          <w:sz w:val="32"/>
          <w:szCs w:val="32"/>
        </w:rPr>
      </w:pPr>
      <w:r>
        <w:rPr>
          <w:rFonts w:cs="Times New Roman" w:ascii="Times New Roman" w:hAnsi="Times New Roman"/>
          <w:b/>
          <w:color w:val="E36C0A"/>
          <w:sz w:val="32"/>
          <w:szCs w:val="32"/>
        </w:rPr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8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Формирование у обучающихся навыков обеспечения безопасности жизнедеятельности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ind w:left="375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ивать обучающимся навыки безопасного поведения на дорогах;</w:t>
      </w:r>
    </w:p>
    <w:p>
      <w:pPr>
        <w:pStyle w:val="Normal"/>
        <w:numPr>
          <w:ilvl w:val="0"/>
          <w:numId w:val="2"/>
        </w:numPr>
        <w:spacing w:before="0" w:after="80"/>
        <w:ind w:left="375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вать сохранность здоровья и жизни детей путём приобретения ими элементарных навыков поведения в ЧС.</w:t>
      </w:r>
    </w:p>
    <w:p>
      <w:pPr>
        <w:pStyle w:val="Normal"/>
        <w:numPr>
          <w:ilvl w:val="0"/>
          <w:numId w:val="2"/>
        </w:numPr>
        <w:spacing w:before="0" w:after="280"/>
        <w:ind w:left="375"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ывать у детей потребность в формировании ЗОЖ. Развивать их внимание, речь, мышление.</w:t>
      </w:r>
    </w:p>
    <w:p>
      <w:pPr>
        <w:pStyle w:val="Normal"/>
        <w:spacing w:before="0" w:after="8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письмо, карта, острова, набор дорожных знаков (для каждой команды), разрезанные дорожные знаки, альбомные листы, клей, люминесцентная лента, игрушечные машинки, 4 ромашки (3пустых, 1 готовая),  «полянка»,</w:t>
      </w:r>
    </w:p>
    <w:p>
      <w:pPr>
        <w:pStyle w:val="Normal"/>
        <w:spacing w:before="0" w:after="8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зыкальное оформл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песня из мультфильма «Аркадий Паровозов спешит на помощь», «Если с другом вышел в путь», фрагмент из мультфильма «Кошкин дом», «Крепче за баранку…», «Если хочешь быть здоров, закаляйся»</w:t>
      </w:r>
    </w:p>
    <w:p>
      <w:pPr>
        <w:pStyle w:val="Normal"/>
        <w:spacing w:before="0" w:after="8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8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Ход мероприятия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contextualSpacing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>Звучит песня «Начальная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т звонок нам дал сигнал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аботать час настал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к, что дела не теряем,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работать начинаем.</w:t>
      </w:r>
    </w:p>
    <w:p>
      <w:pPr>
        <w:pStyle w:val="Normal"/>
        <w:shd w:fill="FFFFFF" w:val="clear"/>
        <w:spacing w:before="150" w:after="15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инаем наш классный час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бята, посмотрите, кто-то листочек обронил, Лера, подними, пожалуйста. (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На листе фото Аркадия Паровозо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). Ребята, кто это? 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А кто он такой?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Спасатель)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го он все время спасает? (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Детей)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читель: Ребята, определите тему сегодняшнего классного часа.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На доске тема классного часа)</w:t>
      </w:r>
    </w:p>
    <w:p>
      <w:pPr>
        <w:pStyle w:val="Normal"/>
        <w:shd w:fill="FFFFFF" w:val="clear"/>
        <w:spacing w:before="150" w:after="15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итель: Ребята,  на обратной стороне что – то написано. Давайте прочтём.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А.П.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брый день, дорогие ребята! Сегодня я хотел бы пригласить вас отправиться в удивительное путешествие по моей стране. Стране, которой нет на карте. Но она знакома каждому из вас. Называется она Страна Безопасности. Но вам необходимо преодолевать некоторые препятствия и сложные испытания. Ребята, вы не боитесь трудностей? Тогда в путь!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Учитель: Итак, куда приглашает нас Аркадий Паровозов?    Какие цели поставим перед собой в нашем  путешествии?  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итель:</w:t>
      </w:r>
    </w:p>
    <w:p>
      <w:pPr>
        <w:pStyle w:val="Normal"/>
        <w:shd w:fill="FFFFFF" w:val="clear"/>
        <w:spacing w:before="150" w:after="150"/>
        <w:ind w:firstLine="709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истематизмам цели нашего классного часа:</w:t>
      </w:r>
    </w:p>
    <w:p>
      <w:pPr>
        <w:pStyle w:val="Normal"/>
        <w:numPr>
          <w:ilvl w:val="0"/>
          <w:numId w:val="2"/>
        </w:numPr>
        <w:spacing w:before="0" w:after="0"/>
        <w:ind w:left="375"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торить навыки безопасного поведения на дорогах;</w:t>
      </w:r>
    </w:p>
    <w:p>
      <w:pPr>
        <w:pStyle w:val="Normal"/>
        <w:numPr>
          <w:ilvl w:val="0"/>
          <w:numId w:val="2"/>
        </w:numPr>
        <w:spacing w:before="0" w:after="80"/>
        <w:ind w:left="375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учиться сохранность здоровье и жизнь путём приобретения   элементарных навыков поведения в ЧС;</w:t>
      </w:r>
    </w:p>
    <w:p>
      <w:pPr>
        <w:pStyle w:val="Normal"/>
        <w:numPr>
          <w:ilvl w:val="0"/>
          <w:numId w:val="2"/>
        </w:numPr>
        <w:spacing w:before="0" w:after="280"/>
        <w:ind w:left="375"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оспитывать   потребность в формировании здорового образа жизни. 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Учитель.: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Чтобы было интереснее путешествовать, мы с вами разделимся на три команды. 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ласс делится на три команды по рядам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ники одеты соответственно названиям их команды: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 «Пожарные»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огнём бороться мы должны</w:t>
        <w:br/>
        <w:t xml:space="preserve">           С водою мы напарники,</w:t>
        <w:br/>
        <w:t xml:space="preserve">            Мы очень людям всем нужны.</w:t>
        <w:br/>
        <w:t xml:space="preserve">            Так кто же мы? Пожарные!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 «Скорая помощь»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руг дорогой, ты помни всегда:</w:t>
        <w:br/>
        <w:t xml:space="preserve">           Если нежданно случится беда</w:t>
        <w:br/>
        <w:t xml:space="preserve">           Взрослым и детям примчится на помощь</w:t>
        <w:br/>
        <w:t xml:space="preserve">           Наша команда «Скорая помощь»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 «Светофор»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тофор и знак дорожный –</w:t>
        <w:br/>
        <w:t xml:space="preserve">           Компас взрослых и ребят.</w:t>
        <w:br/>
        <w:t xml:space="preserve">           Выполняем непреложно все,</w:t>
        <w:br/>
        <w:t xml:space="preserve">            Что знаки говорят!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Звучит фонограмма песни «Если с другом вышел в путь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Дети встают с мест, маршируют на месте. Музыка стихает, дети садятся на места).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Включается фрагмент из мультфильма «Кошкин дом».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Учитель.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Вот мы и попали на первый остров под названием «Огонёк».   В руках у меня такая маленькая, но очень опасная вещь. Что это?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ичка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какое зло может причинить эта крошечная спичка?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ответы детей)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ильно, ребята. Спички могут быть нашими друзьями. А могут стать злейшими врагами. Из-за одной маленькой спички может вспыхнуть большой пожар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кто мне ответит, что нужно сделать для того, чтобы потушить пожар? 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если пожар всё – таки случился, кого надо вызвать?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жарных, МЧС.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.П.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Кто расскажет всем, как это сделать?</w:t>
      </w:r>
    </w:p>
    <w:p>
      <w:pPr>
        <w:pStyle w:val="Normal"/>
        <w:spacing w:before="0" w:after="8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позвонить по телефону 01, сказать о том, что горит и по какому адресу). Давайте с вами потренируемся. Приглашаю по два участника от каждой команды. Ребята, сегодня вы ненадолго станете пострадавшими от пожара и работниками МЧС. </w:t>
      </w:r>
    </w:p>
    <w:p>
      <w:pPr>
        <w:pStyle w:val="Normal"/>
        <w:spacing w:before="0" w:after="8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</w:rPr>
        <w:t>Тренировочная игр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 Один ребёнок набирает номер телефона –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О1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, затем четко называют свой точный адрес, что горит и кто звонит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ругой участник, работник пожарной охраны, собирается на вызов. А пожарный шланг не подготовлен. Он должен быстро и аккуратно смотать пожарный шланг и отправиться на вызов.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Конкурс «Кто быстрее». Представитель каждой команды скручивает в рулончик 3 метра размотавшегося медицинского бин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дведение итогов, вручение жетона о прохождении испытания.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.П.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А теперь ещё раз вспомним телефон пожарной охраны: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что-то загорится,</w:t>
        <w:br/>
        <w:t>Если что-то задымится,</w:t>
        <w:br/>
        <w:t>Мы все вместе, как один</w:t>
        <w:br/>
        <w:t>Позвоним по …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мер телефона вы запомнили, а вот я хотела бы проверить, ваши знания правил пожарной безопасности. Слушайте внимательно. Если речь идет о вас, говорите 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Это я, это я, это все мои друзь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 Не ошибётесь, пойдёте дальше в Страну Безопасности.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то, почуяв запах гари,</w:t>
        <w:br/>
        <w:t>Сообщает о пожаре?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Кто из вас, почуяв дым,</w:t>
        <w:br/>
        <w:t>Говорит: «Пожар! Горим!»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Кто из вас шалит с огнем</w:t>
        <w:br/>
        <w:t>Утром, вечером и днём?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Кто костёр не зажигает</w:t>
        <w:br/>
        <w:t>И другим не разрешает?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Кто от маленькой сестрички</w:t>
        <w:br/>
        <w:t>Прячет, дети, дома спички?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Признавайтесь-ка мне в том,</w:t>
        <w:br/>
        <w:t>Кто из вас шалит с огнём?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.П.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Молодцы, ребята. Справились с испытаниями на этом острове. Отправляемся дальше. (Звучит фонограмма песни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«Если с другом вышел в путь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ти встают с мест, маршируют на месте. Музыка стихает, дети садятся на места)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.П.: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А вот и второй остров на нашем пути. Посмотрите, какого он цвета и на что похож?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- Он голубого цвета. Похож на каплю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- Кто догадался, что это за остров?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- Правильно – это остров «Капелька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.П.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Вода – одно из самых важных для живых организмов веществ. При недостатке воды жизнь организмов нарушается. Растения увядают и могут погибнуть. Животные, лишенные воды, быстро погибают. Потеря воды опаснее для организма, чем голодание: без пищи человек может прожить больше месяца, без воды – несколько дней. Вода – добрый друг и помощник человека. Но бывают ситуации, когда вода может стать для человека врагом. В каких случаях это может быть?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6"/>
          <w:szCs w:val="26"/>
        </w:rPr>
        <w:t>Если произошло наводнение. Когда нас заливают соседи сверху. Если мы купались и начали тонуть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А.П.: </w:t>
      </w:r>
      <w:r>
        <w:rPr>
          <w:rFonts w:eastAsia="Times New Roman" w:cs="Times New Roman" w:ascii="Times New Roman" w:hAnsi="Times New Roman"/>
          <w:sz w:val="26"/>
          <w:szCs w:val="26"/>
        </w:rPr>
        <w:t>Трудно вообразить, что было бы на Земле без рек, прудов, озер, морей. В какое время года вы чаще всего стремитесь к водоемам?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( </w:t>
      </w:r>
      <w:r>
        <w:rPr>
          <w:rFonts w:eastAsia="Times New Roman" w:cs="Times New Roman" w:ascii="Times New Roman" w:hAnsi="Times New Roman"/>
          <w:sz w:val="26"/>
          <w:szCs w:val="26"/>
        </w:rPr>
        <w:t>Летом и зимой.)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- </w:t>
      </w:r>
      <w:r>
        <w:rPr>
          <w:rFonts w:eastAsia="Times New Roman" w:cs="Times New Roman" w:ascii="Times New Roman" w:hAnsi="Times New Roman"/>
          <w:sz w:val="26"/>
          <w:szCs w:val="26"/>
        </w:rPr>
        <w:t>Почему летом?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(ле</w:t>
      </w:r>
      <w:r>
        <w:rPr>
          <w:rFonts w:eastAsia="Times New Roman" w:cs="Times New Roman" w:ascii="Times New Roman" w:hAnsi="Times New Roman"/>
          <w:sz w:val="26"/>
          <w:szCs w:val="26"/>
        </w:rPr>
        <w:t>том жарко и хочется искупаться, поплавать на чем-нибудь.)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Для чего вы идете к водоему зимой?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sz w:val="26"/>
          <w:szCs w:val="26"/>
        </w:rPr>
        <w:t>Покататься на коньках.)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Чтобы не испортить себе отдых, надо соблюдать определенные правила безопасного поведения на вод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Какие правила вы можете сформулировать по картинкам?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4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>А.П.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Все мы с вами любим ходить по городу, гулять во дворе. Но чтобы не мешать движению машин, не мешать друг другу и не создавать аварийных ситуаций, нужно соблюдать специальные правила. Как они называются, ребята?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Ответ детей хором: правила дорожного движения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Правильно, дети.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А.П.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ьте, что вы водители. Взяли в руки руль, поехали!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Звучит вступление песни «Крепче за баранку держись, шофёр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Дети изображают езду на автомобиле. Музыка стихает, появляется остров Дорожный знак.)</w:t>
      </w:r>
    </w:p>
    <w:p>
      <w:pPr>
        <w:pStyle w:val="Normal"/>
        <w:spacing w:before="280" w:after="24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А.П.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ейчас мы с вами проверим, как вы знаете правила дорожного движения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бята, я вам буду читать стихотворение, а вы называйте тот дорожный знак, о котором пойдет речь, найти его среди всех знаков и высоко поднять вверх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м знакомые полоски</w:t>
        <w:br/>
        <w:t>Знают дети, знает взрослый,</w:t>
        <w:br/>
        <w:t>На ту сторону ведёт</w:t>
        <w:br/>
        <w:t>Пешеходный (переход)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Эй, водитель, осторожно!</w:t>
        <w:br/>
        <w:t>Ехать быстро невозможно!</w:t>
        <w:br/>
        <w:t>Знают люди все на свете:</w:t>
        <w:br/>
        <w:t>В этом месте ходят (дети)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На машинах здесь, друзья,</w:t>
        <w:br/>
        <w:t>Ехать никому нельзя.</w:t>
        <w:br/>
        <w:t>Можно ехать знайте, дети,</w:t>
        <w:br/>
        <w:t>Только на (велосипеде)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Я не мыл в дороге рук,</w:t>
        <w:br/>
        <w:t>Поел фрукты, овощи,</w:t>
        <w:br/>
        <w:t>Заболел, и вижу пункт</w:t>
        <w:br/>
        <w:t>Медицинской (помощи)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Что мне делать?</w:t>
        <w:br/>
        <w:t>Как мне быть?</w:t>
        <w:br/>
        <w:t>Надо срочно позвонить!</w:t>
        <w:br/>
        <w:t>Должен знать и ты, и он</w:t>
        <w:br/>
        <w:t>В этом месте (телефон)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12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.П.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Молодцы, ребята.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наки важные дорожные –</w:t>
        <w:br/>
        <w:t>Компас взрослых и ребят.</w:t>
        <w:br/>
        <w:t>Дети! Будьте осторожны!</w:t>
        <w:br/>
        <w:t>Знайте, что нельзя, что можно!</w:t>
        <w:br/>
        <w:t>Выполняйте непреложно всё,</w:t>
        <w:br/>
        <w:t>что знаки говорят!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А.П.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ебята, пока вы работали со знаками, на этом острове случилась беда. Кто-то разрезал дорожные знаки. Движение на острове остановилось. Давайте поможем ребята, ребята, соберём знаки, наклеим их на лист ватмана и расскажем об их роли на дороге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игра «Собери знак»)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А.П.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Ребята, кто является участником дорожного движения?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шеход и водитель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 xml:space="preserve">А.П.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будущем вы будете хорошими водителями. А вот что является залогом хорошего пешехода? Правильно! Главное, быть бдительным на дороге. Сейчас используют светоотражающие элементы. Где их можно прикрепить? Вот и сейчас мы с вами проведём мини-акцию «Пешеход, стань заметнее!». Я вам раздаю люминесцентную ленту, ножницы, а вы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создать костюм заметного пешехода. (Под музыку ребята выполняют задания).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.П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, в котором с тобой мы живём,</w:t>
        <w:br/>
        <w:t xml:space="preserve">           Можно по праву назвать букварем.</w:t>
        <w:br/>
        <w:t xml:space="preserve">           Вот она, азбука – над мостовой</w:t>
        <w:br/>
        <w:t xml:space="preserve">           Знаки развешаны над головой.</w:t>
        <w:br/>
        <w:t xml:space="preserve">          Азбуку города помни всегда.</w:t>
        <w:br/>
        <w:t xml:space="preserve">          Чтоб не случилась с тобою беда.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б правила движенья</w:t>
        <w:br/>
        <w:t xml:space="preserve">          Выполняли все вокруг,</w:t>
        <w:br/>
        <w:t xml:space="preserve">          Ни к чему тогда волненья,</w:t>
        <w:br/>
        <w:t xml:space="preserve">          Помни это, юный друг!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Звучит песня «Если хочешь быть здоров»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)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.П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Мы продолжаем наше путешествие по Стране Безопасности. Добро пожаловать на остров «Здоровья». 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гадайте   загадки. За правильный ответ команда получит жетон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загадывает в порядке очередности)</w:t>
      </w:r>
    </w:p>
    <w:p>
      <w:pPr>
        <w:pStyle w:val="Normal"/>
        <w:numPr>
          <w:ilvl w:val="0"/>
          <w:numId w:val="4"/>
        </w:numPr>
        <w:spacing w:before="0" w:after="120"/>
        <w:ind w:left="375"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ых 25 зубков для кудрей и хохолков</w:t>
        <w:br/>
        <w:t xml:space="preserve">                И под каждым под зубком лягут волосы рядком (расчёска)</w:t>
      </w:r>
    </w:p>
    <w:p>
      <w:pPr>
        <w:pStyle w:val="Normal"/>
        <w:numPr>
          <w:ilvl w:val="0"/>
          <w:numId w:val="4"/>
        </w:numPr>
        <w:spacing w:before="0" w:after="120"/>
        <w:ind w:left="375"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дко, душисто, моет чисто (мыло)</w:t>
      </w:r>
    </w:p>
    <w:p>
      <w:pPr>
        <w:pStyle w:val="Normal"/>
        <w:numPr>
          <w:ilvl w:val="0"/>
          <w:numId w:val="4"/>
        </w:numPr>
        <w:spacing w:before="0" w:after="120"/>
        <w:ind w:left="375"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языка нет, а правду скажет (зеркало)</w:t>
      </w:r>
    </w:p>
    <w:p>
      <w:pPr>
        <w:pStyle w:val="Normal"/>
        <w:numPr>
          <w:ilvl w:val="0"/>
          <w:numId w:val="4"/>
        </w:numPr>
        <w:spacing w:before="0" w:after="120"/>
        <w:ind w:left="375"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лые силачи рубят калачи (зубы)</w:t>
      </w:r>
    </w:p>
    <w:p>
      <w:pPr>
        <w:pStyle w:val="Normal"/>
        <w:numPr>
          <w:ilvl w:val="0"/>
          <w:numId w:val="4"/>
        </w:numPr>
        <w:spacing w:before="0" w:after="120"/>
        <w:ind w:left="375"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ёг в карман и караулю</w:t>
        <w:br/>
        <w:t xml:space="preserve">                Рёву, плаксу и грязнулю (носовой платок)</w:t>
      </w:r>
    </w:p>
    <w:p>
      <w:pPr>
        <w:pStyle w:val="Normal"/>
        <w:numPr>
          <w:ilvl w:val="0"/>
          <w:numId w:val="4"/>
        </w:numPr>
        <w:spacing w:before="0" w:after="120"/>
        <w:ind w:left="375" w:firstLine="709"/>
        <w:contextualSpacing/>
        <w:rPr>
          <w:rStyle w:val="Appleconvertedspace"/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стяная спинка, жёсткая щетинка,</w:t>
        <w:br/>
        <w:t xml:space="preserve">                С мятной пастой дружит и усердно служит (зубная щётка)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.П.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А сейчас, ребята, вы поможете мне вырастить волшебную поляну ромашек. Ромашка – это лекарственное растение. Его используют для лечения простудных заболеваний. Каждой команде я раздам ромашку с пятью лепестками, на которых вы в течение минуты напишите, что надо делать для того, чтобы сохранить своё здоровье.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Капитаны читают написанное)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.П.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Итак, ребята, мы с вами обобщим на нашей общей ромашке, что надо сделать для сохранения своего здоровья? (Вывешивает заранее подготовленную ромашку с отрезными лепестками:</w:t>
      </w:r>
    </w:p>
    <w:p>
      <w:pPr>
        <w:pStyle w:val="Normal"/>
        <w:numPr>
          <w:ilvl w:val="0"/>
          <w:numId w:val="3"/>
        </w:numPr>
        <w:spacing w:before="0" w:after="0"/>
        <w:ind w:left="375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каз от вредных привычек</w:t>
      </w:r>
    </w:p>
    <w:p>
      <w:pPr>
        <w:pStyle w:val="Normal"/>
        <w:numPr>
          <w:ilvl w:val="0"/>
          <w:numId w:val="3"/>
        </w:numPr>
        <w:spacing w:before="0" w:after="80"/>
        <w:ind w:left="375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ильное питание</w:t>
      </w:r>
    </w:p>
    <w:p>
      <w:pPr>
        <w:pStyle w:val="Normal"/>
        <w:numPr>
          <w:ilvl w:val="0"/>
          <w:numId w:val="3"/>
        </w:numPr>
        <w:spacing w:before="0" w:after="80"/>
        <w:ind w:left="375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чная гигиена</w:t>
      </w:r>
    </w:p>
    <w:p>
      <w:pPr>
        <w:pStyle w:val="Normal"/>
        <w:numPr>
          <w:ilvl w:val="0"/>
          <w:numId w:val="3"/>
        </w:numPr>
        <w:spacing w:before="0" w:after="80"/>
        <w:ind w:left="375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нятие спортом</w:t>
      </w:r>
    </w:p>
    <w:p>
      <w:pPr>
        <w:pStyle w:val="Normal"/>
        <w:numPr>
          <w:ilvl w:val="0"/>
          <w:numId w:val="3"/>
        </w:numPr>
        <w:spacing w:before="0" w:after="280"/>
        <w:ind w:left="375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ительные эмоции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.П.:</w:t>
      </w:r>
      <w:r>
        <w:rPr>
          <w:rFonts w:cs="Times New Roman" w:ascii="Times New Roman" w:hAnsi="Times New Roman"/>
          <w:sz w:val="24"/>
          <w:szCs w:val="24"/>
        </w:rPr>
        <w:t xml:space="preserve"> Вот и закончилось наше путешествие по «Стране Безопасности».  </w:t>
      </w:r>
      <w:r>
        <w:rPr>
          <w:rFonts w:cs="Times New Roman" w:ascii="Times New Roman" w:hAnsi="Times New Roman"/>
          <w:color w:val="000000"/>
          <w:sz w:val="24"/>
          <w:szCs w:val="24"/>
        </w:rPr>
        <w:t>Я увидела, что вы хорошо знаете правила безопасности. Но запомните: их надо не только хорошо знать, но и обязательно соблюдат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тому что, всё возможно, всё бывает так сказать. Мимо ваших, мимо окон Аркадий Паровозов  может не   пролетать!</w:t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Arial" w:hAnsi="Arial" w:cs="Arial"/>
          <w:color w:val="666666"/>
        </w:rPr>
      </w:pPr>
      <w:r>
        <w:rPr>
          <w:rStyle w:val="C3"/>
          <w:b/>
          <w:bCs/>
          <w:color w:val="666666"/>
        </w:rPr>
        <w:t>Прием Синквейн</w:t>
      </w:r>
      <w:r>
        <w:rPr>
          <w:rStyle w:val="C3"/>
          <w:i/>
          <w:iCs/>
          <w:color w:val="666666"/>
        </w:rPr>
        <w:t> </w:t>
      </w:r>
      <w:r>
        <w:rPr>
          <w:rStyle w:val="C3"/>
          <w:color w:val="666666"/>
        </w:rPr>
        <w:t>(пятистишия), который является моментом соединения старого знания с новым – осмысленным, пережитым, выстроенным:</w:t>
      </w:r>
    </w:p>
    <w:p>
      <w:pPr>
        <w:pStyle w:val="C14"/>
        <w:shd w:fill="FFFFFF" w:val="clear"/>
        <w:spacing w:before="0" w:after="0"/>
        <w:ind w:firstLine="568"/>
        <w:rPr>
          <w:rFonts w:ascii="Arial" w:hAnsi="Arial" w:cs="Arial"/>
          <w:color w:val="666666"/>
        </w:rPr>
      </w:pPr>
      <w:r>
        <w:rPr>
          <w:rStyle w:val="C3"/>
          <w:color w:val="666666"/>
        </w:rPr>
        <w:t>- первая строка – название темы (одно существительное);</w:t>
      </w:r>
    </w:p>
    <w:p>
      <w:pPr>
        <w:pStyle w:val="C13"/>
        <w:shd w:fill="FFFFFF" w:val="clear"/>
        <w:spacing w:before="0" w:after="0"/>
        <w:ind w:firstLine="568"/>
        <w:rPr>
          <w:rFonts w:ascii="Arial" w:hAnsi="Arial" w:cs="Arial"/>
          <w:color w:val="666666"/>
        </w:rPr>
      </w:pPr>
      <w:r>
        <w:rPr>
          <w:rStyle w:val="C3"/>
          <w:color w:val="666666"/>
        </w:rPr>
        <w:t>- вторая – описание темы в двух словах, два прилагательных;</w:t>
      </w:r>
    </w:p>
    <w:p>
      <w:pPr>
        <w:pStyle w:val="C14"/>
        <w:shd w:fill="FFFFFF" w:val="clear"/>
        <w:spacing w:before="0" w:after="0"/>
        <w:ind w:firstLine="568"/>
        <w:rPr>
          <w:rFonts w:ascii="Arial" w:hAnsi="Arial" w:cs="Arial"/>
          <w:color w:val="666666"/>
        </w:rPr>
      </w:pPr>
      <w:r>
        <w:rPr>
          <w:rStyle w:val="C3"/>
          <w:color w:val="666666"/>
        </w:rPr>
        <w:t>- третья – строка описание действия в рамках этой темы тремя словами;</w:t>
      </w:r>
    </w:p>
    <w:p>
      <w:pPr>
        <w:pStyle w:val="C14"/>
        <w:shd w:fill="FFFFFF" w:val="clear"/>
        <w:spacing w:before="0" w:after="0"/>
        <w:ind w:firstLine="568"/>
        <w:rPr>
          <w:rFonts w:ascii="Arial" w:hAnsi="Arial" w:cs="Arial"/>
          <w:color w:val="666666"/>
        </w:rPr>
      </w:pPr>
      <w:r>
        <w:rPr>
          <w:rStyle w:val="C3"/>
          <w:color w:val="666666"/>
        </w:rPr>
        <w:t>- четвёртая строка – это фраза из четырёх слов, показывает отношение к теме (целое предложение);</w:t>
      </w:r>
    </w:p>
    <w:p>
      <w:pPr>
        <w:pStyle w:val="C14"/>
        <w:shd w:fill="FFFFFF" w:val="clear"/>
        <w:spacing w:before="0" w:after="0"/>
        <w:ind w:firstLine="568"/>
        <w:rPr>
          <w:rFonts w:ascii="Arial" w:hAnsi="Arial" w:cs="Arial"/>
          <w:color w:val="666666"/>
        </w:rPr>
      </w:pPr>
      <w:r>
        <w:rPr>
          <w:rStyle w:val="C3"/>
          <w:color w:val="666666"/>
        </w:rPr>
        <w:t>- последняя строка – синоним, который повторяет суть темы.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сть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ая, нужная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, выполнять, учиться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сть – это наша жизнь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ёжность, защита, сохранность</w:t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: А теперь поведём итог нашего путешествия в Страну Безопасности, посчитайте сколько у каждой команды жетонов.  </w:t>
      </w:r>
    </w:p>
    <w:p>
      <w:pPr>
        <w:pStyle w:val="Style19"/>
        <w:shd w:fill="FFFFFF" w:val="clear"/>
        <w:spacing w:before="150" w:after="150"/>
        <w:ind w:firstLine="709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елаю вам, ребята, быть всегда здоровыми, сильными, веселыми и защищенными от всех неприятностей!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Под_зголовок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23:45:00Z</dcterms:created>
  <dc:creator>LAN_OS</dc:creator>
  <dc:description/>
  <cp:keywords/>
  <dc:language>en-US</dc:language>
  <cp:lastModifiedBy>1</cp:lastModifiedBy>
  <cp:lastPrinted>2015-09-27T17:04:00Z</cp:lastPrinted>
  <dcterms:modified xsi:type="dcterms:W3CDTF">2022-12-07T11:40:00Z</dcterms:modified>
  <cp:revision>43</cp:revision>
  <dc:subject/>
  <dc:title/>
</cp:coreProperties>
</file>