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рт-терап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tbl>
            <w:tblPr>
              <w:tblW w:w="99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42"/>
              <w:gridCol w:w="4988"/>
            </w:tblGrid>
            <w:tr>
              <w:trPr/>
              <w:tc>
                <w:tcPr>
                  <w:tcW w:w="49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372745</wp:posOffset>
                        </wp:positionH>
                        <wp:positionV relativeFrom="paragraph">
                          <wp:posOffset>438785</wp:posOffset>
                        </wp:positionV>
                        <wp:extent cx="1895475" cy="1408430"/>
                        <wp:effectExtent l="0" t="76200" r="76200" b="0"/>
                        <wp:wrapTopAndBottom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1675" cy="1484630"/>
                                </a:xfrm>
                                <a:prstGeom prst="rect">
                                  <a:avLst/>
                                </a:prstGeom>
                                <a:effectLst>
                                  <a:outerShdw dist="107315" dir="18900000">
                                    <a:srgbClr val="808080"/>
                                  </a:outerShdw>
                                </a:effectLst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9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right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4"/>
                      <w:szCs w:val="28"/>
                    </w:rPr>
                    <w:t>"Лучший подарок, который </w:t>
                    <w:br/>
                    <w:t>мы можем сделать ребенку, </w:t>
                    <w:br/>
                    <w:t>- это не столько любить его, </w:t>
                    <w:br/>
                    <w:t>сколько научить его </w:t>
                    <w:br/>
                    <w:t>любить самого себя"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right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br/>
                    <w:t>Жак Саломе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Каждый ребенок - это драгоценная жемчужина, и от нас, родителей и  педагогов зависит, сможем ли мы помочь детям высвободить скрытые возможности организма и сохранить совершенство и неповторимость каждого из них.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еповторимость каждого человека не вызывает сомнений, но умение предъявить свою уникальность не сформирована еще у детей. И чаще всего раскрыться ребенку мешают застенчивость, неконтактность, детская агрессивность, конфликтность, тревожность. Это состояние возникает от внутренних переживаний ребен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Большинство дошкольников не умеют общаться со сверстниками и взрослыми. Столкнувшись с этой проблемой , психологи и педагоги начали вести поиск новых эффективных методов и приемов, способствующих улучшению психического здоровья дошкольников. И эти поиски  привели к волшебному, здоровьесберегающему методу Арт-терап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Так что же такое Арт-терапия? В буквальном переводе это понятие означает терапия искусством.  Суть его состоит в том, что через рисунок, игру, сказку, музыку  Арт-терапия дает выход внутренней некомфортности и сильным эмоциям, помогает понять собственные чувства и переживания. Как говорила психолог Эдит Крамер, это метод, связанный с раскрытием творческого потенциала человека и познанием своего внутренн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Согласно восточной мудрости, "картина может выразить то, что не выразит и тысяча слов". По мнению В.С. Мухиной и других исследователей, рисунок для детей является не искусством, а речью.  У каждой линии и у каждого цвета есть свой характер, свое настроение. С их помощью ребенок передает все, что у него внутри. Все это указывает на то, что Арт-терапия тесно связана с развитием эмоциональной сферы ребенка, и является одной из разновидностей ее улучшения. </w:t>
              <w:br/>
              <w:t> Рисуя, ребенок попадает в сказку, наполненной радостью, взаимопонимания, успех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Использование методов Арт-терапии позволит нам решить сразу несколько зада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крепление психического здоровья ребенка, через стабилизацию эмоциональной сферы.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Развитие произвольности, умения управлять своими эмоциями, чувствами.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звитие внутреннего потенциала и творческой активности ребен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Педагог – психолог разрабатывает перспективный план занятия, который  дополняется  арт-терапевтическими элементами, т.е., упражнениями, играми, сказками, позволяющими создать атмосферу психологического комфорта и эмоционально-чувственного отношения ребенка к окружающему миру. </w:t>
              <w:br/>
              <w:t>  Данный метод предусматривает спонтанность рисования, позволяет детям почувствовать свободу выбора художественного материала и тех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Психолог  заинтересовывает детей необычными способами рисования и аппликационного изображения. Это располагает к проявлению творчества, дает возможность ощутить уверенность в себе, и создать ситуацию успеха. Каждое занятие, которое  проводится с детьми, включает в себя арт-терапевтическое упражнение, задание, технику.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Например, игры с цветом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рисуем красками, которые нравятся ребенк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рисуем красками, которые не нравятс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ети рисуют то, что бы они желали изобразить, то, что они видят в этом цве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Игры с линиями так же помогают ребенку выразить свое внутреннее состояние и показать свое настроение, развивают у него понимание своего собственного видения и отношения к происходящем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Используя для художественной деятельности вырезанные фигурки персонажей или предметов, детям предоставляется полная свобода для их "оживления". Кроме того, Арт-терапия - путь к установлению отношений. Средствами искусства человек может не только выразить себя, но и больше узнать о себе и о других людях. В творчестве человек получает новый опыт, который может применить в жизни, облегчая свое общение с другими людьми. Может, поэтому нашим  детям  больше нравится работать всем вместе, обсуждать, планировать, приходить к общему решению, общаться?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мимо занятий, элементы арт-терапии применяются и в других видах деятельности. С каким восторгом и как по-разному каждый ребенок воспринимает богатство красок и событий окружающего мира. Какие необыкновенные возможности таит в себе детская душа? Для нас взрослых, стало очень важным понять маленькое "Я", почувствовать скрытые тайны, которые возможно малыш преодолевает в одиночку, не упустить нужный момент, чтобы протянуть ему вовремя руку и вместе отправиться в нелегкий путь переживаний, восторга, грусти и радости. Это - путь в страну эмоций, получаемых от соприкосновения с искусств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drawing>
                <wp:anchor behindDoc="0" distT="0" distB="0" distL="114935" distR="0" simplePos="0" locked="0" layoutInCell="1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center</wp:align>
                  </wp:positionV>
                  <wp:extent cx="1905000" cy="153352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8"/>
                <w:szCs w:val="28"/>
              </w:rPr>
              <w:t>Эта волшебная страна зовется Арт-терапия. Там ребенок научится быть самим собой, станет понимать чувства других, и использовать эмоции в качестве средства общения. Помогут нам справиться с трудностями волшебство, юмор и справедливое отношение к добру и злу, живущих в сказках, завораживающие и удивительные звуки музыки, а так же богатство образов и красок произведений великих художников и самих малышей. К душе каждого ребенка важно найти особый ключик. Наполняя внутренний мир малыша яркими впечатлениями, помогая ему овладевать разнообразием техники и приемами рисования, мы радуемся каждой новой удаче вместе с ним. Все дети очень любят рисовать. В своих маленьких шедеврах они передают свое отношение к окружающему миру и дают возможность выплеснуться своему "Я"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04:00Z</dcterms:created>
  <dc:creator>Женя</dc:creator>
  <dc:description/>
  <cp:keywords/>
  <dc:language>en-US</dc:language>
  <cp:lastModifiedBy>евросеть</cp:lastModifiedBy>
  <dcterms:modified xsi:type="dcterms:W3CDTF">2017-04-10T17:09:00Z</dcterms:modified>
  <cp:revision>2</cp:revision>
  <dc:subject/>
  <dc:title/>
</cp:coreProperties>
</file>