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детского праздника «Самая хорошая» ко Дню Матер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редней групп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д музыку заходят в зал  и встают полукругом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здравствуйте, мамы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ребята не будут упрямы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будут послушны и с вами в ладу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ень наступает особый в год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 Матери – день теплоты и любв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ую щедро им дарите вы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лыбаюсь я, как мама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хмурюсь я упрямо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еня такой же нос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акой же цвет волос!  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Слово мама – дорогое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ой нужно дорожить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ее лаской и заботой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че нам на свете жить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ши мамы, самые любимые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церт к нам праздничный пришли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годня они самые счастливые-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ы в глазах у них прочли!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здесь сегодня собрались,                                                                                      Чтобы поздравить мам,                                                                                          Большого счастья и здоровья                                                                                        Мы от души желаем в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Ах ты, милая, нежная мама!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тебе приношу свой поклон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люблю тебя, милая мама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гда буду рядом с тобой!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- сколько в этом слове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а, света и тепла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– нет тебя дороже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нам, детям, жизнь дала!</w:t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учше нашей мамочки</w:t>
        <w:br/>
        <w:t>В целом свете нет.</w:t>
        <w:br/>
        <w:t>Посылаем нашим мамам.</w:t>
        <w:br/>
        <w:t>Музыкальный наш привет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7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Исполняется песня «Ах, какая мама»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адятся)</w:t>
      </w:r>
    </w:p>
    <w:p>
      <w:pPr>
        <w:pStyle w:val="Normal"/>
        <w:shd w:fill="FFFFFF" w:val="clear"/>
        <w:spacing w:lineRule="auto" w:line="240" w:before="0" w:after="0"/>
        <w:ind w:firstLine="17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Интересно, трудно ли быть мамой? Сейчас девочки нам покажут небольшую сценку.</w:t>
      </w:r>
    </w:p>
    <w:p>
      <w:pPr>
        <w:pStyle w:val="Normal"/>
        <w:shd w:fill="FFFFFF" w:val="clear"/>
        <w:spacing w:lineRule="auto" w:line="240" w:before="0" w:after="0"/>
        <w:ind w:firstLine="17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Инсценировка "Три мамы"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вочка играет с куклой.</w:t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вочка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х, ты дочка, дочка Маша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Ты опять не ела кашу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Хватит маму огорч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ывает на себя)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Не пойдем гулять опя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грозит пальцем)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ходит мама девочки.</w:t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аня, убирай игрушки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Доставай свою подушку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Хватит маму огорч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ывает на себя)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Ты должна уж крепко спать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се в портфеле? Все в порядке?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Завтра не забудь тетрадки!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грозит пальцем)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ходит бабушка. Девочка оставляет куклу, берет подушку. Мама и бабушка отходят в сторону.</w:t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Бабушка: </w:t>
      </w:r>
      <w:r>
        <w:rPr>
          <w:rFonts w:cs="Times New Roman" w:ascii="Times New Roman" w:hAnsi="Times New Roman"/>
          <w:color w:val="000000"/>
          <w:sz w:val="28"/>
          <w:szCs w:val="28"/>
        </w:rPr>
        <w:t>Света, ты посуду мыла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Чашки в шкаф убрать забыла.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И ребенка наругала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Дай ей лучше одеяло!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Хватит маму огорч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ывает на себя),</w:t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Мне пришлось все убирать!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грозит пальцем).</w:t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евочка: 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ми быть нелегко,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И скажу вам прямо: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 возрасте любом нужна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сем нам наша мама!</w:t>
      </w:r>
    </w:p>
    <w:p>
      <w:pPr>
        <w:pStyle w:val="Normal"/>
        <w:shd w:fill="FFFFFF" w:val="clear"/>
        <w:spacing w:lineRule="auto" w:line="240" w:before="0" w:after="0"/>
        <w:ind w:firstLine="1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, мамы такие разные, но в вопросах воспитания детей они очень похожи.</w:t>
      </w:r>
    </w:p>
    <w:p>
      <w:pPr>
        <w:pStyle w:val="Normal"/>
        <w:shd w:fill="FFFFFF" w:val="clear"/>
        <w:spacing w:lineRule="auto" w:line="240" w:before="0" w:after="0"/>
        <w:ind w:firstLine="17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как вы считаете, ваши мамы – смелые мамы? (Да). Ну, конечно же, они самые смелые! Они готовы выйти в зал и принять участие в нашем празднике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Обращается к мамам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ие мамочки, вы хорошо знаете своих детей? И вы никогда не перепутаете своего ребенка с чужим? Сейчас проверим. Первый конкурс называет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«Узнай своего ребенка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есколько детей и одна мама в центр круга с завязанными глазами)</w:t>
      </w:r>
      <w:r>
        <w:rPr>
          <w:rFonts w:cs="Times New Roman" w:ascii="Times New Roman" w:hAnsi="Times New Roman"/>
          <w:color w:val="000000"/>
          <w:sz w:val="28"/>
          <w:szCs w:val="28"/>
        </w:rPr>
        <w:t>, 2-3 ра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нкурс №1 «Узнай своего ребенка»</w:t>
      </w:r>
    </w:p>
    <w:p>
      <w:pPr>
        <w:pStyle w:val="Normal"/>
        <w:spacing w:lineRule="auto" w:line="240" w:before="0" w:after="0"/>
        <w:ind w:firstLine="25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 Следующий конкурс называется «Веникобо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аствуют 2 команды ма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жно провести «змейкой» воздушный шарик между кеглей при помощи веника и вернуться обратно. Побеждает команда, которая быстрее справится с заданием. </w:t>
      </w:r>
    </w:p>
    <w:p>
      <w:pPr>
        <w:pStyle w:val="Normal"/>
        <w:spacing w:lineRule="auto" w:line="240" w:before="0" w:after="0"/>
        <w:ind w:firstLine="25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нкурс №2 «Веникобол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зу видно, что мамы замечательные хозяйки! А сейчас </w:t>
      </w:r>
      <w:r>
        <w:rPr>
          <w:rFonts w:cs="Times New Roman" w:ascii="Times New Roman" w:hAnsi="Times New Roman"/>
          <w:sz w:val="28"/>
          <w:szCs w:val="28"/>
        </w:rPr>
        <w:t>послушайте еще несколько нежных и добрых слов для вас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де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илая, нежная мама!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е приношу свой поклон,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тебя, милая мама,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буду рядом с тобой!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крепко поцелую,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у её родную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люблю её,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солнышко моё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Так пускай, всегда сверкая,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солнце людям!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тебя, родная,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чать не будем!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аздник самый лучший,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годня праздник мам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шли подальше злые тучи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солнце улыбнулось нам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праздник, нынче праздни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здник наших милых м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т праздник, нежный сам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оябре приходит к н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видите, дорогие мамы, как любят вас дети! И сейчас они подарят вам замечательную песню «Зореньки краше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ется песня «Зореньки краш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spacing w:lineRule="atLeast" w:line="315" w:before="90" w:after="90"/>
        <w:rPr/>
      </w:pPr>
      <w:r>
        <w:rPr>
          <w:rStyle w:val="StrongEmphasis"/>
          <w:sz w:val="28"/>
          <w:szCs w:val="28"/>
        </w:rPr>
        <w:t>Ведущая: </w:t>
      </w:r>
      <w:r>
        <w:rPr>
          <w:sz w:val="28"/>
          <w:szCs w:val="28"/>
        </w:rPr>
        <w:t>Раз-два-три-четыре-пять,</w:t>
      </w:r>
    </w:p>
    <w:p>
      <w:pPr>
        <w:pStyle w:val="Style17"/>
        <w:shd w:fill="FFFFFF" w:val="clear"/>
        <w:spacing w:lineRule="atLeast" w:line="315" w:before="90" w:after="90"/>
        <w:rPr>
          <w:sz w:val="28"/>
          <w:szCs w:val="28"/>
        </w:rPr>
      </w:pPr>
      <w:r>
        <w:rPr>
          <w:sz w:val="28"/>
          <w:szCs w:val="28"/>
        </w:rPr>
        <w:t>Пришло время танцев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 «Далеко от мамы» </w:t>
      </w:r>
      <w:r>
        <w:rPr>
          <w:rFonts w:cs="Times New Roman" w:ascii="Times New Roman" w:hAnsi="Times New Roman"/>
          <w:b/>
          <w:i/>
          <w:sz w:val="28"/>
          <w:szCs w:val="28"/>
        </w:rPr>
        <w:t>(Садя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  <w:u w:val="single"/>
        </w:rPr>
        <w:t>Ведущий:</w:t>
      </w:r>
      <w:r>
        <w:rPr>
          <w:rStyle w:val="C3"/>
          <w:color w:val="000000"/>
          <w:sz w:val="28"/>
          <w:szCs w:val="28"/>
        </w:rPr>
        <w:t> На хрупких плечах мамы лежит много разных дел. А кто же им помогает во всем этом?</w:t>
      </w:r>
    </w:p>
    <w:p>
      <w:pPr>
        <w:pStyle w:val="C36"/>
        <w:shd w:fill="FFFFFF" w:val="clear"/>
        <w:spacing w:before="0" w:after="0"/>
        <w:rPr/>
      </w:pPr>
      <w:r>
        <w:rPr>
          <w:rStyle w:val="C29"/>
          <w:color w:val="000000"/>
          <w:sz w:val="28"/>
          <w:szCs w:val="28"/>
        </w:rPr>
        <w:t>Воспитатель загадывает загадки для мам и детей.</w:t>
      </w:r>
    </w:p>
    <w:p>
      <w:pPr>
        <w:pStyle w:val="C36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9"/>
          <w:color w:val="000000"/>
          <w:sz w:val="28"/>
          <w:szCs w:val="28"/>
        </w:rPr>
        <w:t xml:space="preserve">• </w:t>
      </w:r>
      <w:r>
        <w:rPr>
          <w:rStyle w:val="C29"/>
          <w:color w:val="000000"/>
          <w:sz w:val="28"/>
          <w:szCs w:val="28"/>
        </w:rPr>
        <w:t>Жужжит, но не летает, от пыли дом спасает (пылесос).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• Застрочит, как пулемёт, платье новое сошьёт (швейная машина).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• Летом папа нам привез в белом ящике мороз, и теперь мороз седой с нами летом и зимой, бережет продукты: мясо, рыбу, фрукты (холодильник).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• Эта прачка-автомат нам стирает всё подряд (стиральная машина).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• Не будильник, а звонит, не приемник – говорит. Угадайте, кто же он? Ну, конечно, (телефон).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• Он плывет по простыне, как кораблик по волне. Он хозяйкам добрый друг электрический... (утюг).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•Сушит ветер-суховей кудри мамочки моей (фен)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•В банки, в тюбики разлит,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Как сметана он на вид.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Мамам нравится он всем.</w:t>
      </w:r>
      <w:r>
        <w:rPr>
          <w:color w:val="000000"/>
          <w:sz w:val="28"/>
          <w:szCs w:val="28"/>
        </w:rPr>
        <w:br/>
      </w:r>
      <w:r>
        <w:rPr>
          <w:rStyle w:val="C29"/>
          <w:color w:val="000000"/>
          <w:sz w:val="28"/>
          <w:szCs w:val="28"/>
        </w:rPr>
        <w:t>Это ароматный … (крем)</w:t>
      </w:r>
      <w:r>
        <w:rPr>
          <w:color w:val="000000"/>
          <w:sz w:val="28"/>
          <w:szCs w:val="28"/>
        </w:rPr>
        <w:br/>
      </w:r>
      <w:r>
        <w:rPr>
          <w:rStyle w:val="C17"/>
          <w:b/>
          <w:bCs/>
          <w:color w:val="000000"/>
          <w:sz w:val="28"/>
          <w:szCs w:val="28"/>
          <w:u w:val="single"/>
        </w:rPr>
        <w:t>Ведущий:</w:t>
      </w:r>
      <w:r>
        <w:rPr>
          <w:rStyle w:val="C3"/>
          <w:color w:val="000000"/>
          <w:sz w:val="28"/>
          <w:szCs w:val="28"/>
        </w:rPr>
        <w:t> Молодцы, справились с заданием!</w:t>
      </w:r>
    </w:p>
    <w:p>
      <w:pPr>
        <w:pStyle w:val="C0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  <w:u w:val="single"/>
        </w:rPr>
      </w:pPr>
      <w:r>
        <w:rPr>
          <w:rStyle w:val="C17"/>
          <w:b/>
          <w:bCs/>
          <w:color w:val="000000"/>
          <w:sz w:val="28"/>
          <w:szCs w:val="28"/>
          <w:u w:val="single"/>
        </w:rPr>
        <w:t xml:space="preserve">Танец-игра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</w:t>
      </w:r>
      <w:r>
        <w:rPr>
          <w:rStyle w:val="C17"/>
          <w:b/>
          <w:bCs/>
          <w:color w:val="000000"/>
          <w:sz w:val="28"/>
          <w:szCs w:val="28"/>
          <w:u w:val="single"/>
        </w:rPr>
        <w:t>«Ку-ку-чи»</w:t>
      </w:r>
    </w:p>
    <w:p>
      <w:pPr>
        <w:pStyle w:val="C0"/>
        <w:shd w:fill="FFFFFF" w:val="clear"/>
        <w:spacing w:before="0" w:after="0"/>
        <w:rPr>
          <w:rStyle w:val="C3"/>
          <w:i/>
          <w:i/>
          <w:color w:val="000000"/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- приглашаются мамы. Они образуют внешний круг, а дети- маленький круг.</w:t>
      </w:r>
    </w:p>
    <w:p>
      <w:pPr>
        <w:pStyle w:val="Normal"/>
        <w:spacing w:lineRule="auto" w:line="240" w:before="0" w:after="0"/>
        <w:rPr>
          <w:rStyle w:val="C3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орогие мамочки! Нам очень приятно было видеть добрые и нежные ваши улыбки, и счастливые глаза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риглашаем вас потанцевать вместе с вашими деткам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с мам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ш праздник подошел к концу. Дорогие мамы, мы желаем вам всего самого доброго и светлого!</w:t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(дети вручают мамам поделки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ли…….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ш праздник подошел к концу. Мы благодарим всех за доставленное удовольствие и отличное настроение. А в группе ваши дети подарят вам свои поделки. (открытки, подарки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C17">
    <w:name w:val="c17"/>
    <w:qFormat/>
    <w:rPr/>
  </w:style>
  <w:style w:type="character" w:styleId="C3">
    <w:name w:val="c3"/>
    <w:qFormat/>
    <w:rPr/>
  </w:style>
  <w:style w:type="character" w:styleId="C29">
    <w:name w:val="c2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29:00Z</dcterms:created>
  <dc:creator>Usver</dc:creator>
  <dc:description/>
  <cp:keywords/>
  <dc:language>en-US</dc:language>
  <cp:lastModifiedBy>Usver</cp:lastModifiedBy>
  <dcterms:modified xsi:type="dcterms:W3CDTF">2022-12-07T08:20:00Z</dcterms:modified>
  <cp:revision>6</cp:revision>
  <dc:subject/>
  <dc:title/>
</cp:coreProperties>
</file>