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а детской инициативы как средство развития речи детей дошкольного возраста.</w:t>
      </w:r>
    </w:p>
    <w:p>
      <w:pPr>
        <w:pStyle w:val="Normal"/>
        <w:rPr>
          <w:rFonts w:eastAsia="+mn-ea"/>
          <w:color w:val="000000"/>
          <w:kern w:val="2"/>
          <w:sz w:val="56"/>
          <w:szCs w:val="56"/>
        </w:rPr>
      </w:pPr>
      <w:r>
        <w:rPr>
          <w:rFonts w:eastAsia="Calibri"/>
          <w:sz w:val="28"/>
          <w:szCs w:val="28"/>
        </w:rPr>
        <w:t>Основная цель работы по развитию речи – формирование устной речи и культуры речевого общения с окружающими.</w:t>
      </w:r>
      <w:r>
        <w:rPr>
          <w:rFonts w:eastAsia="+mn-ea"/>
          <w:color w:val="000000"/>
          <w:kern w:val="2"/>
          <w:sz w:val="56"/>
          <w:szCs w:val="56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ивлечение и просвещение родителей по проблеме речевого развития       дете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формирование словаря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воспитание звуковой культуры речи, формирование грамматического строя речи, развитие связной речи (диалогической (разговорной) и монологической),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воспитание интереса и любви к художественному сло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Среди проблем, стоящих перед детским садом на современном этапе, центральной является повышение качества дошкольного образования – выполнение социального заказа - всестороннего развития личности каждого ребенка, его творческого потенциала, способностей, интересов, что позволит ему стать успешным школьником.</w:t>
      </w:r>
      <w:r>
        <w:rPr>
          <w:sz w:val="28"/>
          <w:szCs w:val="28"/>
        </w:rPr>
        <w:t xml:space="preserve"> В этом плане невозможно переоценить роль родного языка, который помогает детям осознанно воспринимать окружающий мир и является средством общения.</w:t>
      </w:r>
      <w:r>
        <w:rPr>
          <w:color w:val="000000"/>
          <w:sz w:val="28"/>
          <w:szCs w:val="28"/>
        </w:rPr>
        <w:t xml:space="preserve"> Одна из самых главных задач речевого развития – научить детей связно, грамотно и последовательно излагать свои мысли, учить умению рассказывать о происходящем вокруг, используя многообразие речевых средств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роводя диагностику развития речи детей, убеждаюсь в том, что с каждым годом количество детей, не умеющих связно и последовательно излагать свои мысли, составлять рассказы по картине, по серии сюжетных картин, а тем более рассказы из личного опыта, не уменьшается, а даже увеличивается. Предложения простые, нет развернутых ответов, в основном односложные, а бывает и просто набор слов. При составлении рассказа наблюдается нарушение последовательности, скудность изложения, ограниченность лексических средств языка. Таким образом, выявилась проблема: развитие связной речи детей не соответствует возрасту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огласитесь, речь не развивается на пустом месте, для этого нужны познания ребёнка.  Мы даём знания на занятиях, прогулках, в беседах, но если эта информация не подкрепляется в дальнейшем, то 50% услышанного не останется в детских головах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отставания речевого развития многообразны: но самой основной считаю дефицит  живого общения детей и родителей, дети много времени проводят за компьютером, получая только зрительную информацию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я уделяю много внимания работе с родителями. Моя презентация это консультация для родителей по развитию реч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времени взрослые, особенно мамы и бабушки, проводят на кухне. Рано или поздно родители сталкиваются с одной проблемой — как одновременно готовить обед и не оставлять ребенка без присмотра, не прибегая к помощи телевизора и компьютера.  Время на кухне может стать уникальной возможностью провести несколько драгоценных часов с детьми перед тем, как все соберутся к ужину. Вы обнаружите, как легко и увлекательно занимать ребенка.</w:t>
        <w:br/>
        <w:t xml:space="preserve">  Вашему вниманию предлагаю несколько полезных игр, которые </w:t>
      </w:r>
      <w:r>
        <w:rPr>
          <w:i/>
          <w:iCs/>
          <w:sz w:val="28"/>
          <w:szCs w:val="28"/>
        </w:rPr>
        <w:t>способствуют развитию детской речи, обогащению словар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моги маме</w:t>
        <w:br/>
        <w:t>Цель: развивать мелкую моторику рук, расширять знания о разнообразии и пользе круп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редложите ребёнку перебрать горох, рис, гречку. Тем самым он окажет Вам посильную помощь и потренирует свои па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можно рисовать на крупе или соли, сделать аппликацию из крупы или просто использовать горох или крупу как моза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ищем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лова</w:t>
        <w:br/>
        <w:t>Цель: закрепление активного словаря детей на тему «Овощи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просите у ребёнка, какие слова можно вынуть из винегрета, борща? 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ёнок перечисляет овощи, из которых готовятся бл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можно играть наоборот. Родитель перечисляет овощи, а ребенок говорит, какие блюда можно из них пригото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зови слово со звуком «К»</w:t>
        <w:br/>
        <w:t>Цель: совершенствование фонемных уменй и навыков ( работа  со звуком «К», его позицией в слове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редложите сыну или дочке поискать в окружающих предметах слова , в которых есть звук 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(в начале, середине или в конце слова).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ёнок находит и называет предметы: стаКан, Кастрюля, салфетКа, Кружка, шКаф, сКоворода и др.и говорит,  где находится звук (в начале, в середине или в конце)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Так же можно играть и с другими звуками, постепенно усложняя задания: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йти предметы, в названии которых заданный звук в начале слова; 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озже можно играть в игру «Цепочка слов». По аналогии с игрой в «Города».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авай посчитаем</w:t>
        <w:br/>
        <w:t>Цель: упражнять в правильном согласовании  имени существительного с числительным и прилагательны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едложите посчитать предметы на кухне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согласование числительного с существительным):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</w:rPr>
        <w:t>1 стакан_, 2 стакан</w:t>
      </w:r>
      <w:r>
        <w:rPr>
          <w:i/>
          <w:iCs/>
          <w:sz w:val="28"/>
          <w:szCs w:val="28"/>
          <w:u w:val="single"/>
        </w:rPr>
        <w:t>а</w:t>
      </w:r>
      <w:r>
        <w:rPr>
          <w:i/>
          <w:iCs/>
          <w:sz w:val="28"/>
          <w:szCs w:val="28"/>
        </w:rPr>
        <w:t>, 3 …, 4 …,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 стакан</w:t>
      </w:r>
      <w:r>
        <w:rPr>
          <w:i/>
          <w:iCs/>
          <w:sz w:val="28"/>
          <w:szCs w:val="28"/>
          <w:u w:val="single"/>
        </w:rPr>
        <w:t>ов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  <w:sz w:val="28"/>
          <w:szCs w:val="28"/>
        </w:rPr>
        <w:t>1 тарелк</w:t>
      </w:r>
      <w:r>
        <w:rPr>
          <w:i/>
          <w:iCs/>
          <w:sz w:val="28"/>
          <w:szCs w:val="28"/>
          <w:u w:val="single"/>
        </w:rPr>
        <w:t>а</w:t>
      </w:r>
      <w:r>
        <w:rPr>
          <w:i/>
          <w:iCs/>
          <w:sz w:val="28"/>
          <w:szCs w:val="28"/>
        </w:rPr>
        <w:t>, 2 тарелк</w:t>
      </w:r>
      <w:r>
        <w:rPr>
          <w:i/>
          <w:iCs/>
          <w:sz w:val="28"/>
          <w:szCs w:val="28"/>
          <w:u w:val="single"/>
        </w:rPr>
        <w:t>и</w:t>
      </w:r>
      <w:r>
        <w:rPr>
          <w:i/>
          <w:iCs/>
          <w:sz w:val="28"/>
          <w:szCs w:val="28"/>
        </w:rPr>
        <w:t>, 3 …, 4 …,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 тарел</w:t>
      </w:r>
      <w:r>
        <w:rPr>
          <w:i/>
          <w:iCs/>
          <w:sz w:val="28"/>
          <w:szCs w:val="28"/>
          <w:u w:val="single"/>
        </w:rPr>
        <w:t>ок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готовим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к</w:t>
        <w:br/>
        <w:t xml:space="preserve">Цель:помочь ребенку образовывать однокоренное прилагательное от существительного при помощи вопроса «какой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те у ребёнка, какой сок можно приготовить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з апельсина (</w:t>
      </w:r>
      <w:r>
        <w:rPr>
          <w:i/>
          <w:iCs/>
          <w:sz w:val="28"/>
          <w:szCs w:val="28"/>
        </w:rPr>
        <w:t>апельсиновый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з яблок (</w:t>
      </w:r>
      <w:r>
        <w:rPr>
          <w:i/>
          <w:iCs/>
          <w:sz w:val="28"/>
          <w:szCs w:val="28"/>
        </w:rPr>
        <w:t>яблочный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з моркови (</w:t>
      </w:r>
      <w:r>
        <w:rPr>
          <w:i/>
          <w:iCs/>
          <w:sz w:val="28"/>
          <w:szCs w:val="28"/>
        </w:rPr>
        <w:t>морковный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з груш (</w:t>
      </w:r>
      <w:r>
        <w:rPr>
          <w:i/>
          <w:iCs/>
          <w:sz w:val="28"/>
          <w:szCs w:val="28"/>
        </w:rPr>
        <w:t>грушевый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 слив (</w:t>
      </w:r>
      <w:r>
        <w:rPr>
          <w:i/>
          <w:iCs/>
          <w:sz w:val="28"/>
          <w:szCs w:val="28"/>
        </w:rPr>
        <w:t>сливовый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з помидоров (</w:t>
      </w:r>
      <w:r>
        <w:rPr>
          <w:i/>
          <w:iCs/>
          <w:sz w:val="28"/>
          <w:szCs w:val="28"/>
        </w:rPr>
        <w:t>томатный</w:t>
      </w:r>
      <w:r>
        <w:rPr>
          <w:sz w:val="28"/>
          <w:szCs w:val="28"/>
        </w:rPr>
        <w:t>)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ая нужна посуда?</w:t>
        <w:br/>
        <w:t>Цель: обогащать словарь ребенка при помощи образования  однокоренных сл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росите у ребёнка, ку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 ним положит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леб  ( </w:t>
      </w:r>
      <w:r>
        <w:rPr>
          <w:i/>
          <w:iCs/>
          <w:sz w:val="28"/>
          <w:szCs w:val="28"/>
        </w:rPr>
        <w:t>в хлебниц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ёдку ( </w:t>
      </w:r>
      <w:r>
        <w:rPr>
          <w:i/>
          <w:iCs/>
          <w:sz w:val="28"/>
          <w:szCs w:val="28"/>
        </w:rPr>
        <w:t>в селёдочниц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сло (</w:t>
      </w:r>
      <w:r>
        <w:rPr>
          <w:i/>
          <w:iCs/>
          <w:sz w:val="28"/>
          <w:szCs w:val="28"/>
        </w:rPr>
        <w:t>в маслёнк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хар  (</w:t>
      </w:r>
      <w:r>
        <w:rPr>
          <w:i/>
          <w:iCs/>
          <w:sz w:val="28"/>
          <w:szCs w:val="28"/>
        </w:rPr>
        <w:t>в сахарниц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ль (</w:t>
      </w:r>
      <w:r>
        <w:rPr>
          <w:i/>
          <w:iCs/>
          <w:sz w:val="28"/>
          <w:szCs w:val="28"/>
        </w:rPr>
        <w:t>в солонк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олоко  (в </w:t>
      </w:r>
      <w:r>
        <w:rPr>
          <w:i/>
          <w:iCs/>
          <w:sz w:val="28"/>
          <w:szCs w:val="28"/>
        </w:rPr>
        <w:t>молочник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ая у нас посуда?</w:t>
        <w:br/>
        <w:t>Цель: обогащать словарь ребенка при помощи образования  однокоренных слов (от существительного образовать прилагательное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ясните с детьми , из чего сделана посуда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Стакан из стекла – </w:t>
      </w:r>
      <w:r>
        <w:rPr>
          <w:i/>
          <w:iCs/>
          <w:sz w:val="28"/>
          <w:szCs w:val="28"/>
        </w:rPr>
        <w:t>стеклянный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Чашка из фарфора – </w:t>
      </w:r>
      <w:r>
        <w:rPr>
          <w:i/>
          <w:iCs/>
          <w:sz w:val="28"/>
          <w:szCs w:val="28"/>
        </w:rPr>
        <w:t>фарфорова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Тарелка из пластмассы – </w:t>
      </w:r>
      <w:r>
        <w:rPr>
          <w:i/>
          <w:iCs/>
          <w:sz w:val="28"/>
          <w:szCs w:val="28"/>
        </w:rPr>
        <w:t>пластмассова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Ложка из дерева – </w:t>
      </w:r>
      <w:r>
        <w:rPr>
          <w:i/>
          <w:iCs/>
          <w:sz w:val="28"/>
          <w:szCs w:val="28"/>
        </w:rPr>
        <w:t>деревянна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Кастрюля из металла - </w:t>
      </w:r>
      <w:r>
        <w:rPr>
          <w:i/>
          <w:iCs/>
          <w:sz w:val="28"/>
          <w:szCs w:val="28"/>
        </w:rPr>
        <w:t>металлическа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ухне с мамой интересно и полезно.</w:t>
      </w:r>
    </w:p>
    <w:p>
      <w:pPr>
        <w:pStyle w:val="Normal"/>
        <w:numPr>
          <w:ilvl w:val="0"/>
          <w:numId w:val="3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бывание ребенка на кухне будет способствовать развитию его воображения, росту интереса к домашним делам. В дальнейшем ребенок будет стараться стать более самостоятельным, помогать Вам,  радовать и делать приятное родным и близким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ёнок – это исследователь, и, когда у него появляется интерес к чему-то новому, он начинает задавать вопросы, искать ответы, высказывать предположения, делать выводы. Именно так, путём проб и ошибок рождается истина. И чем больше участия принимал ребёнок в поисках этой истины, тем больше удовлетворения, уверенности в своих силах он получит; а так же желания рассказать о своих достижениях и находка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но так, в поисках и общении развивается разговорная речь. И наша задача сделать её более разнообразной, богатой, краси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40:00Z</dcterms:created>
  <dc:creator>ст</dc:creator>
  <dc:description/>
  <cp:keywords/>
  <dc:language>en-US</dc:language>
  <cp:lastModifiedBy>zZ</cp:lastModifiedBy>
  <dcterms:modified xsi:type="dcterms:W3CDTF">2019-03-27T07:31:00Z</dcterms:modified>
  <cp:revision>7</cp:revision>
  <dc:subject/>
  <dc:title>Доклад на тему: Готовим вместе с мамой</dc:title>
</cp:coreProperties>
</file>