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учреждение дополнительного образования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:</w:t>
      </w:r>
    </w:p>
    <w:p>
      <w:pPr>
        <w:pStyle w:val="Normal"/>
        <w:tabs>
          <w:tab w:val="clear" w:pos="708"/>
          <w:tab w:val="left" w:pos="119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Hlk21527327"/>
      <w:bookmarkEnd w:id="0"/>
      <w:r>
        <w:rPr>
          <w:rFonts w:cs="Times New Roman" w:ascii="Times New Roman" w:hAnsi="Times New Roman"/>
          <w:b/>
          <w:sz w:val="40"/>
          <w:szCs w:val="40"/>
        </w:rPr>
        <w:t>Игра-викторина</w:t>
      </w:r>
      <w:bookmarkStart w:id="1" w:name="_Hlk528521061"/>
      <w:r>
        <w:rPr>
          <w:rFonts w:cs="Times New Roman" w:ascii="Times New Roman" w:hAnsi="Times New Roman"/>
          <w:b/>
          <w:sz w:val="40"/>
          <w:szCs w:val="40"/>
        </w:rPr>
        <w:t xml:space="preserve"> «Осеннее ассорти»</w:t>
      </w:r>
      <w:bookmarkEnd w:id="1"/>
    </w:p>
    <w:p>
      <w:pPr>
        <w:pStyle w:val="Normal"/>
        <w:tabs>
          <w:tab w:val="clear" w:pos="708"/>
          <w:tab w:val="left" w:pos="11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21527327"/>
      <w:bookmarkStart w:id="3" w:name="_Hlk21527327"/>
      <w:bookmarkEnd w:id="3"/>
    </w:p>
    <w:p>
      <w:pPr>
        <w:pStyle w:val="Normal"/>
        <w:tabs>
          <w:tab w:val="clear" w:pos="708"/>
          <w:tab w:val="left" w:pos="11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7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7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педагог</w:t>
      </w:r>
    </w:p>
    <w:p>
      <w:pPr>
        <w:pStyle w:val="Normal"/>
        <w:tabs>
          <w:tab w:val="clear" w:pos="708"/>
          <w:tab w:val="left" w:pos="5573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 ДО «ЦДО» Сидельникова Е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г. Благодарный 2022 г.</w:t>
      </w:r>
    </w:p>
    <w:p>
      <w:pPr>
        <w:pStyle w:val="Normal"/>
        <w:tabs>
          <w:tab w:val="clear" w:pos="708"/>
          <w:tab w:val="left" w:pos="1197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Игра-викторина «Осеннее ассорт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 игровой форме проверить знания детей об осенних изменениях в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ить знания об осенних изменениях в приро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опоставлять, анализировать известные факты и делать выв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коллективизма и поддержки в коман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бережное отношение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игр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енние листья летят и кружа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вром золотым на землю ложат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а! Вот и наступила осень. Это очень необычное время года. Окружающий мир меняется, в природе происходят различные изменения. Помогите мне назвать эти изменения. 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самое заметное – это изменение цвета листьев. Давайте попробуем назвать, какие же цвета появляются в осенней природе? Зелёный, лимонный, желтый, оранжевый, красный, малиновый, фиолетовый. Целая цветная палитра красок! А вы знаете, почему их появляется столько именно осенью?  (Ответы детей). Оказывается, под действием изменения количества света, в листьях начинает разрушаться зелёный пигмент хлорофилл и начинают проявляться другие пигменты – красного, желтого, оранжевого цвета. Поэтому это время года вдохновляло художников, поэтов, композиторов на создание прекрасных произведений искус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, очень разнообразны и пестры краски осени.  Поэтому сегодня предлагаю вместе с нами интересно провести время и поиграть в разные иг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глашаю на наше мероприятие «Осеннее ассорти», которое сегодня будет богато разнообразными конкурсами. Я приглашаю желающих принять участие в игре и разделиться на две команды. (Идет распределение на команды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ЯНА  ЗАГАДОК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ьте, ребята, что мы  вошли  в лес и очутились на полянке. Смотрите, сколько здесь опавших листьев! Какие они красивые! А самые нарядные, конечно же, кленовые. Смотрите, а эти листья не простые: снизу на каждом находится  загадка. Эта полянка приготовила для вас испытания. Сейчас каждая команда будет по очереди собирать листья и отгадывать загадки. (На листьях написаны загадки об осени, на всех участников команд, а также для болельщик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– 1 балл.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дки 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лотистой круговерти Листья полетели.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 пришла с дождями, Листопадом и ветрами. (Осень)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тки в парке шелестят, Сбрасывают свой наряд.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у дуба и березки, Разноцветный, яркий, броский. (Листопад)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ется он косой стеной И стучит по нашим окнам.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холодный, проливной, А в саду беседки мокнут.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осенний долго кружит, Чтоб потом спуститься в лужу. (Осенний дожд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лка осенью без спешки Прячет желуди, орешк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шка - зерна собирает, Норку плотно набива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склад, а не нора - Зерен выросла гор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же делают зверята? Угадайте-ка, ребята! (Запасы на зим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 осенью промокло, Но зато созрела свёк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сентябрьских садах Много яблок на ветвях.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 зиме мы собираем? Как его мы называем? (Урожа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тни птиц, собравшись в стаи, Днем осенним улета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летят они туда, Где тепло всегда-всег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тички, вы куда спешите? Нашим детям расскажите! (На ю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ю он часто нужен - Если лупит дождь по лужа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бо в черных тучах, Он для нас помощник лучш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обой его раскрой И навес себе устрой! (Зонти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ентябре и в октябре Их так много во двор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ждь прошел - оставил их, Средних, маленьких, больших. (Луж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ревают в сентябре И по вкусу дет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твердые скорлупки У комочков вкус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омай об них ты зубки -Это было б грустно. (Орех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етел я с ветерком И накрыл избуш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дух словно с молоком, Подставляйте кружки! (Туман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коротки, ночи длинны, Мы друг друга клич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летим мы клином, Жалобно курлычем. (Журав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ОЕ ДЕРЕВО ЛИСТ ПОТЕРЯЛ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нимание на экран. Сейчас каждой команде будут предложена картинка листьев какого-либо дерева. Ваша задача отгадать и назвать дерево, которое потеряло этот лист. (На экране мультимедиа показываются слайды листьев разных деревьев). За каждый правильный ответ – 1 балл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опрос для болельщ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артинку и ответьте, какое дерево осенью собирает всю палитру оттенков в своей листве? Показ слайда (Груша)                 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ГДЕ ЗИМУЕТ?»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ам по очереди предлагаются слайды с изображением различных животных. После небольшого раздумья они должны рассказать, кто, где и как зимует.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– 1 балл.   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для болельщиков</w:t>
      </w:r>
    </w:p>
    <w:p>
      <w:pPr>
        <w:pStyle w:val="Normal"/>
        <w:spacing w:before="0" w:after="0"/>
        <w:ind w:left="4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ая певчая птица не улетала от нас на зиму, а зимовала в городе?  Показ слайда (Чёрный дрозд) 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КТОРИН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каждой команды по очереди отвечают на вопросы викторин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хвойное дерево осенью теряет хвою, так же как и лиственные деревья, свою листву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истья с верхушек деревьев опадают последними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ли дерево зимой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птиц страшнее: голод или холод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аких животных можно сказать, что они «вылезают из кожи вон»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айны открывает листопад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яркой окраской этот жучок словно предупреждает: не тронь меня, я несъедобный. И не трогают его птицы. Кто это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листья не меняют осенью свой цвет, остаются зелеными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реди животных такие, которые на зиму могут превратиться в ледышку, а потом постепенно оттаять. Кто это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зверя осенью, в листопад детёныши родятся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опрос для болельщик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деревья сбрасывают осенью листья? </w:t>
      </w:r>
    </w:p>
    <w:p>
      <w:pPr>
        <w:pStyle w:val="Normal"/>
        <w:spacing w:before="0" w:after="0"/>
        <w:ind w:lef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-первых, большая площадь листа испаряет много влаги, если летом корни добывают влагу из земли, то зимой это невозможно – дерево бы просто засохло, если бы не сбросило листву.</w:t>
      </w:r>
    </w:p>
    <w:p>
      <w:pPr>
        <w:pStyle w:val="Normal"/>
        <w:spacing w:before="0" w:after="0"/>
        <w:ind w:lef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из-за той же площади листа снега на деревьях было бы больше – им было бы тяжелее, ветки могли бы сломаться. </w:t>
      </w:r>
    </w:p>
    <w:p>
      <w:pPr>
        <w:pStyle w:val="Normal"/>
        <w:spacing w:before="0" w:after="0"/>
        <w:ind w:lef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в листве за лето накапливается много минеральных солей, растение избавляется от их излишка. </w:t>
      </w:r>
    </w:p>
    <w:p>
      <w:pPr>
        <w:pStyle w:val="Normal"/>
        <w:spacing w:before="0" w:after="0"/>
        <w:ind w:lef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ёртых, листва – это удобрение, дерево готовит питание самому себ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каждый правильный ответ –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СНАЯ ТИПОГРАФИ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едующий конкурс называется «Лесная типография». Лесные обитатели перепутали все буквы, попробуйте разобраться и составить из этих букв названия известных птиц. (Обеим командам выдаются одинаковые наборы из 15 букв: СОВАЗЯБЛИКДЯТЕЛ. Побеждает команда, быстрее другой собравшая наз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каждое слово -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ГИ  БЕЛК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астникам команд предлагается помочь белке запасти шишки на зиму. Каждому участнику выдается по 2 шишки и нужно закинуть их в дупло. Здесь участники соревнуются в ловкости и то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дачное попадание оценивается в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НА ГРЯДКАХ МЫ СОБРАЛИ?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богата урожаем и поэтому именно в это время года человек собирает различные овощи и фрукты. Приглашают по одному человеку от команды. Участникам завязывают глаза, и каждый из них должен на ощупь определить, в каком мешочке какой овощ или фрукт спря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Используются: картофель, перец, помидор, огурец, свекла, морковь, баклажан, яблоко, груша, айва.)    За каждый правильный ответ – 1 балл.                 </w:t>
      </w:r>
    </w:p>
    <w:p>
      <w:pPr>
        <w:pStyle w:val="Normal"/>
        <w:spacing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окончания игры жюри производит подсчет очков, набранных каждой командой. Все участники игры получают медали. Победителям вручаются приз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бята, чем вам понравилась и запомнилась эта игра? Что нового вы сегодня узн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ю всех участников за активную работу, за знания, которые вы показал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15:00Z</dcterms:created>
  <dc:creator>Пользователь</dc:creator>
  <dc:description/>
  <cp:keywords/>
  <dc:language>en-US</dc:language>
  <cp:lastModifiedBy>USER</cp:lastModifiedBy>
  <cp:lastPrinted>2018-11-09T09:55:00Z</cp:lastPrinted>
  <dcterms:modified xsi:type="dcterms:W3CDTF">2022-12-07T15:20:00Z</dcterms:modified>
  <cp:revision>3</cp:revision>
  <dc:subject/>
  <dc:title/>
</cp:coreProperties>
</file>