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й общеобразовательной общеразвивающ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грамма костюмерного цех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ля учащихся 13-15 л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Тема занятия: влажно-тепловая обработка (В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Форма проведения: коллоквиум, наглядная демонстрация,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Цели: овладение навыками влажно-тепловой обработ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мение применять полученные знания и умения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адачи: научить работать в колл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сти ответственность за проделан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борудование занятия: ст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у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ладильные до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оски для глажки рук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ю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ластиковый стакан с острым нос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пари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аздаточный материал: карточки для игры «Костюмерный крокоди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вадратики из белой бума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фломастеры разных ц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уба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убашки с кокет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рю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шт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ет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шариковые ру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ланируемые результат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ВТ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оборудовать рабочее мест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ное использование приспособлений для проведения влажно-тепловой обработ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збираться в устройстве утюга и отпаривате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материало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физических свойств тканей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872"/>
        <w:gridCol w:w="3004"/>
        <w:gridCol w:w="104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задачи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рганизационный момент: </w:t>
            </w:r>
            <w:r>
              <w:rPr>
                <w:sz w:val="28"/>
                <w:szCs w:val="28"/>
              </w:rPr>
              <w:t>встреча и приве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перед началом занятия, эмоционально-психологический настрой учащихся на освоение новой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приветствие учащихся. Коллоквиум с учащимися на общие темы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иветствия учащиеся рассаживаются по местам. Убирают со стола телефоны. Достают тетради и шариковые ручк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2. </w:t>
            </w:r>
            <w:r>
              <w:rPr>
                <w:i/>
                <w:sz w:val="28"/>
                <w:szCs w:val="28"/>
              </w:rPr>
              <w:t>Инструктаж по технике безопасност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правилах эксплуатации электро-нагревательных приборов (утюг, отпариватель)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. Конспектируют, если в этом есть необходимость. Задают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3. </w:t>
            </w:r>
            <w:r>
              <w:rPr>
                <w:i/>
                <w:sz w:val="28"/>
                <w:szCs w:val="28"/>
              </w:rPr>
              <w:t>Введение в тему занятия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задаёт наводящие вопросы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благодаря ответам на заданные вопросы, выходят на тему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4. </w:t>
            </w:r>
            <w:r>
              <w:rPr>
                <w:i/>
                <w:sz w:val="28"/>
                <w:szCs w:val="28"/>
              </w:rPr>
              <w:t>Практическая работ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оводит наглядную демонстрацию влажно-тепловой обработки с помощью утюга, приёмов глажки и отпаривания рубашек, рубашек с кокеткой, брюк и штанов. Параллельно комментирует, из какого материала выполнено то или иное изделие, рассказывает о физических свойствах тка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онтролем педагога учащиеся применяют самостоятельно на практике увиденные приёмы глажки и отпаривания. При необходимости конспектируют информацию о материалах и физических свойствах тканей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5. </w:t>
            </w:r>
            <w:r>
              <w:rPr>
                <w:i/>
                <w:sz w:val="28"/>
                <w:szCs w:val="28"/>
              </w:rPr>
              <w:t xml:space="preserve">Физминутка: </w:t>
            </w:r>
            <w:r>
              <w:rPr>
                <w:sz w:val="28"/>
                <w:szCs w:val="28"/>
              </w:rPr>
              <w:t>подвижно-интеллектуальная игра «Костюмерный крокодил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едагога заранее заготовлены карточки с терминами, которые учащиеся изучили и усвоили на предыдущем занят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по очереди достают из «волшебной» фески по одной карточке и только с помощью жестов (без слов и звуков) объясняют тот или иной термин. Задача других учащихся не просто отгадать, но и объяснить значение терм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6. </w:t>
            </w:r>
            <w:r>
              <w:rPr>
                <w:i/>
                <w:sz w:val="28"/>
                <w:szCs w:val="28"/>
              </w:rPr>
              <w:t>Практическая работ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проводит наглядную демонстрацию влажно-тепловой обработки с помощью отпаривателя, приёмов отпаривания рубашек, рубашек с кокеткой, брюк и штанов. Параллельно комментирует, из какого материала выполнено то или иное издел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онтролем педагога учащиеся применяют самостоятельно на практике увиденные приёмы отпаривания. При необходимости конспектируют информацию о материалах и физических свойствах тканей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7. </w:t>
            </w:r>
            <w:r>
              <w:rPr>
                <w:i/>
                <w:sz w:val="28"/>
                <w:szCs w:val="28"/>
              </w:rPr>
              <w:t>Командная эстафетная игра «Самый быстрый костюмер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контролирует разделение учащихся на две команды «Самых быстрых костюмеров». Объясняет условия соревнования: по очереди член каждой команды должен поэтапно выгладить рубашку и сделать стрелки на брюках. Специальный подсчёт очков не ведётся. Выигрывает та команда, которая быстрее и без ошибок (заглажек) выгладит рубашку и сделает стрелки на брю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ятся на две команды «Самых быстрых костюмеров». Две команды рассаживаются. С помощью жребия определяют очерёдность и по сигналу педагога приступают к эстафете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8. </w:t>
            </w:r>
            <w:r>
              <w:rPr>
                <w:i/>
                <w:sz w:val="28"/>
                <w:szCs w:val="28"/>
              </w:rPr>
              <w:t>Подведение итогов занятия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задаёт вопросы учащимся по пройденному материалу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поставленные вопросы. Если в теме что-то осталось непонятным, задают вопросы педаг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9. </w:t>
            </w:r>
            <w:r>
              <w:rPr>
                <w:i/>
                <w:sz w:val="28"/>
                <w:szCs w:val="28"/>
              </w:rPr>
              <w:t xml:space="preserve">Рефлексия: </w:t>
            </w:r>
            <w:r>
              <w:rPr>
                <w:sz w:val="28"/>
                <w:szCs w:val="28"/>
              </w:rPr>
              <w:t>учащиеся анализируют себя и проделанную работу на заняти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раздаёт учащимся квадратики из белой бумаги (каждому – по одному квадратику) и фломастеры разных цветов. Объясняет учащимся задание: квадратик нужно оставить белым в случае, если учащийся справился с работой на занятии и полностью доволен полученным результатом (например, отлично и быстро выгладил рубашку); квадратик нужно заштриховать любым цветом в случае, если учащийся столкнулся со временными трудностями в процессе изучения новой темы (например, на рубашке в процессе влажно-тепловой обработки остались заглажки); квадратик из белой бумаги нужно закрасить чёрным фломастером в случае, если учащийся остался недоволен проделанной работой или допустил грубую ошибку (например, при проведении влажно-тепловой обработки рубашка была испорчена из-за неправильно выбранного температурного режима утюг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ставляют белыми, заштриховывают или закрашивают чёрным фломастером квадратики из бумаги основываясь на самостоятельной работе, проделанной на занятии. Важно: на данном этапе учащиеся сами анализируют себя и проделанную работу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ас 30 мину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рыв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мину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22:08:00Z</dcterms:created>
  <dc:creator>Мария</dc:creator>
  <dc:description/>
  <cp:keywords/>
  <dc:language>en-US</dc:language>
  <cp:lastModifiedBy>Мария</cp:lastModifiedBy>
  <dcterms:modified xsi:type="dcterms:W3CDTF">2022-12-04T01:24:00Z</dcterms:modified>
  <cp:revision>10</cp:revision>
  <dc:subject/>
  <dc:title>КАРТА ЗАНЯТИЯ</dc:title>
</cp:coreProperties>
</file>