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Подгрупповое занятие по формированию элементарных математических представлений в старшей группе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</w:rPr>
      </w:pPr>
      <w:r>
        <w:rPr>
          <w:sz w:val="32"/>
          <w:szCs w:val="32"/>
        </w:rPr>
        <w:t>для детей с нарушениями слуха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Тема: формы геометрических фигур – квадрат, овал, круг, треугольник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Задачи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общеобразовательные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) вспоминать геометрические формы и их названиях;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) развивать зрительную память;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3) развивать произвольное внимание через поиск предметов аналогичных форм;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4) концентрировать внимание ребенка на форме;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5) увеличивать словарный запас детей;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коррекционно – развивающие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) работать над правильным произношением;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) развивать слухо – зрительное восприятие;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воспитательные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) развивать активность детей на занятии;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) развивать усидчивость и внимание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Демонстрационный материал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у каждого ребенка – ширма, полоска белой бумаги, набор геом. фигур разных форм и цветов; разные фигуры разных цветов и размеров для магнитной доски; 4 таблички с названиями геом. форм; дидактический материал к игре «На что похоже?»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План занятия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) математический диктант;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) подкладывание табличек с названиями геометрич. форм к фигурам;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3) физкультминутка;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4) дидактич. игра «На что похоже?»;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 xml:space="preserve">5) оценка деятельности детей. </w:t>
      </w:r>
    </w:p>
    <w:p>
      <w:pPr>
        <w:pStyle w:val="Normal"/>
        <w:tabs>
          <w:tab w:val="clear" w:pos="708"/>
          <w:tab w:val="left" w:pos="1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Ход занят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5830"/>
        <w:gridCol w:w="1718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Части  занятия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 xml:space="preserve">                                  </w:t>
            </w:r>
            <w:r>
              <w:rPr/>
              <w:t>Ход  занят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Примечан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1. математич. диктан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Будем заниматься. Сядьте там. Будем думать (+ пиктограмма), будем запоминать и делать также как у меня. Посмотрите и запомните. </w:t>
            </w:r>
          </w:p>
          <w:p>
            <w:pPr>
              <w:pStyle w:val="Normal"/>
              <w:rPr/>
            </w:pPr>
            <w:r>
              <w:rPr/>
              <w:t>(показывает детям полоску с 3 разными формами разных цветов; молча обводит пальцем контуры фигур)</w:t>
            </w:r>
          </w:p>
          <w:p>
            <w:pPr>
              <w:pStyle w:val="Normal"/>
              <w:rPr/>
            </w:pPr>
            <w:r>
              <w:rPr/>
              <w:t>Один, два, три  - три (считая, загибает пальцы под полоской; мысленно считает до 5 и отворачивает табличку).</w:t>
            </w:r>
          </w:p>
          <w:p>
            <w:pPr>
              <w:pStyle w:val="Normal"/>
              <w:rPr/>
            </w:pPr>
            <w:r>
              <w:rPr/>
              <w:t>Сделайте как у меня.</w:t>
            </w:r>
          </w:p>
          <w:p>
            <w:pPr>
              <w:pStyle w:val="Normal"/>
              <w:rPr/>
            </w:pPr>
            <w:r>
              <w:rPr/>
              <w:t>(дети на белой полоске должны выложить те же фигуры в такой же последовательности)</w:t>
            </w:r>
          </w:p>
          <w:p>
            <w:pPr>
              <w:pStyle w:val="Normal"/>
              <w:rPr/>
            </w:pPr>
            <w:r>
              <w:rPr/>
              <w:t>Проверим (всем показывает полоску; сверяет каждую фигуру, держа под ней палец).</w:t>
            </w:r>
          </w:p>
          <w:p>
            <w:pPr>
              <w:pStyle w:val="Normal"/>
              <w:rPr/>
            </w:pPr>
            <w:r>
              <w:rPr/>
              <w:t>Так? Да? Хорошо. Нет! Исправля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(2 полоски с тремя фигурами и 1 с четырьмя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зрительной памяти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2. подкладывание табличек с названиями геометрич. форм к фигурам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П: Сядьте там (на доске геометрич. формы разных цветов вразнобой). Будем читать названия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Квадрат (устно-дактильно вместе и слухо-зрительно с пальцем у рта). Где? (указывает на доску) Да, Игорь, молодец. А еще где, покажи, Даня?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Д: …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П: Верно (собирает на доске все квадраты в группу, над ней крепится табличка квадрат)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Круг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. . 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Треугольник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Ова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Закрепление знаний о названиях геометрич. форм.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3. физкультминутка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П: Будем играть (+ пиктограмма). Встаньте там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А-а-а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О-о-о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У-у-у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Ма-ма-ма,           мама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Па-па-па,             папа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Вот, тут, там.       Мама там. Папа там. Тетя тут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Фонетическая ритмика.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4. дидактическая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игра «На что похоже?»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Будем играть (+ пиктограмма)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(стоит 4 наборных полотна, в них таблички с</w:t>
            </w:r>
          </w:p>
          <w:p>
            <w:pPr>
              <w:pStyle w:val="Normal"/>
              <w:rPr/>
            </w:pPr>
            <w:r>
              <w:rPr/>
              <w:t>названиями геом. форм)</w:t>
            </w:r>
          </w:p>
          <w:p>
            <w:pPr>
              <w:pStyle w:val="Normal"/>
              <w:rPr/>
            </w:pPr>
            <w:r>
              <w:rPr/>
              <w:t>На (раздаем 4 карточки с рисунками форм).</w:t>
            </w:r>
          </w:p>
          <w:p>
            <w:pPr>
              <w:pStyle w:val="Normal"/>
              <w:rPr/>
            </w:pPr>
            <w:r>
              <w:rPr/>
              <w:t>Что у тебя?</w:t>
            </w:r>
          </w:p>
          <w:p>
            <w:pPr>
              <w:pStyle w:val="Normal"/>
              <w:rPr/>
            </w:pPr>
            <w:r>
              <w:rPr/>
              <w:t>Д: Круг.</w:t>
            </w:r>
          </w:p>
          <w:p>
            <w:pPr>
              <w:pStyle w:val="Normal"/>
              <w:rPr/>
            </w:pPr>
            <w:r>
              <w:rPr/>
              <w:t>П: Где? (ребенок должен поставить картинку в нужное полотно; после названия форм убираются)</w:t>
            </w:r>
          </w:p>
          <w:p>
            <w:pPr>
              <w:pStyle w:val="Normal"/>
              <w:rPr/>
            </w:pPr>
            <w:r>
              <w:rPr/>
              <w:t>Будем играть. Игра называется «На что похоже?». Что похоже на квадрат? Что похоже на круг? … (устно-дактильное чтение)</w:t>
            </w:r>
          </w:p>
          <w:p>
            <w:pPr>
              <w:pStyle w:val="Normal"/>
              <w:rPr/>
            </w:pPr>
            <w:r>
              <w:rPr/>
              <w:t>(дети вытаскивают по табличке с названием геом. формы)</w:t>
            </w:r>
          </w:p>
          <w:p>
            <w:pPr>
              <w:pStyle w:val="Normal"/>
              <w:rPr/>
            </w:pPr>
            <w:r>
              <w:rPr/>
              <w:t xml:space="preserve">Что у тебя, Игорь?   … </w:t>
            </w:r>
          </w:p>
          <w:p>
            <w:pPr>
              <w:pStyle w:val="Normal"/>
              <w:rPr/>
            </w:pPr>
            <w:r>
              <w:rPr/>
              <w:t>Что у тебя, Денис?   …</w:t>
            </w:r>
          </w:p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Где как овал?  …  (указывает на картинки, разложенные на полу)</w:t>
            </w:r>
          </w:p>
          <w:p>
            <w:pPr>
              <w:pStyle w:val="Normal"/>
              <w:rPr/>
            </w:pPr>
            <w:r>
              <w:rPr/>
              <w:t>Поставь в свое полотно.</w:t>
            </w:r>
          </w:p>
          <w:p>
            <w:pPr>
              <w:pStyle w:val="Normal"/>
              <w:rPr/>
            </w:pPr>
            <w:r>
              <w:rPr/>
              <w:t>Теперь проверим (ставим таблички – названия к картинкам фигур). Правильно? (по отношению к каждой картинк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вайте подумаем, как называются эти предметы на овал (берет по одной картинке, переворачивает и читает ее устно-дактильно)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Закрепление знаний о названиях геометрич. форм.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5. оценка деятельности детей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П: Молодцы. Хорошо занимались. Хорошо говорили. Все молодцы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21:07:00Z</dcterms:created>
  <dc:creator>Оленька</dc:creator>
  <dc:description/>
  <cp:keywords/>
  <dc:language>en-US</dc:language>
  <cp:lastModifiedBy>Олюшка</cp:lastModifiedBy>
  <dcterms:modified xsi:type="dcterms:W3CDTF">2022-11-30T21:36:00Z</dcterms:modified>
  <cp:revision>8</cp:revision>
  <dc:subject/>
  <dc:title>Фронтальное занятие по аппликации</dc:title>
</cp:coreProperties>
</file>