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Как выбрать игрушку ребёнку»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ушка-это специально предназначенный предмет для детских игр, она помогает ребенку осуществить свой замысел, приближает игру к действительности. Правильный подбор игрушек это серьезное дело. Существуют разные виды игрушек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южетные (куклы, фигурки животных, мебель, посуда и т. д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ие игрушки (транспорт, конструктор и т. д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грушки-забавы (смешные фигурки животных, человечков, в основе их лежит движение, сюрприз, неожиданнос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скарадные-елочные игрушки, связаны с празднованием Нового го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атральные игрушки по содержанию являются образными. Они служат целям эстетического воспитания, развития речи, воображения (игрушка-перчатка, Петрушка и т. д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музыкальные игрушки (пианино, бубенцы, дудочки, </w:t>
      </w:r>
      <w:hyperlink r:id="rId2">
        <w:r>
          <w:rPr>
            <w:rStyle w:val="InternetLink"/>
            <w:color w:val="000000"/>
            <w:sz w:val="28"/>
            <w:szCs w:val="28"/>
          </w:rPr>
          <w:t>балалайка</w:t>
        </w:r>
      </w:hyperlink>
      <w:r>
        <w:rPr>
          <w:color w:val="000000"/>
          <w:sz w:val="28"/>
          <w:szCs w:val="28"/>
        </w:rPr>
        <w:t xml:space="preserve"> и т. д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дидактические игрушки (матрешки, пазлы, мозаика, ящички с прорезями и т. д., с их помощью дети знакомятся с цветом, формой, величиной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ьшинство родителей мучает вопрос: «Какие игрушки нужны их детям?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дбор игрушек и игр зависит от возраста детей. Детям 2-3 года жизни нужны игрушки, которые позволяют им отображать близкие жизненные ситуации. В возрасте 3-4 лет требуются игрушки красочные, простые выразительной формы. Это объясняется повышенной эмоциональной восприимчивостью и неустойчивостью внимания. Игрушка должна быть с подвижными деталями. Для детей конца второго-начала третьего года жизни характерна сюжетно-отобразительная игра. Называется она так потому, что ребенок отображает знакомые сюжеты и передает смысловые связи между предметами. К началу третьего года должна развиваться способность самостоятельно отображать заинтересовавшие его действия взрослого. Иногда действия могут производиться условно с помощью предметов заместителей или без них. Например, куклу кормят из пустой тарелки. Такой характер действий является хорошим показателем психическ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вития дете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частую родители покупают игрушки по своему усмотрению, ориентируясь на цену, новизну, яркость. Как правило, они не задумываются о педагогической целесообразности игрушек. Если покупать или дарить ребенку много игрушек, то его ничего не будет радовать. Он с легкостью сломает и выбросит игрушку, зная, что ему купят новую. Если все имеющиеся игрушки однородны – это приведет к однообразию сюжета игры.             Иногда взрослые расстраиваются, даже сердятся на ребенка за то, что игрушки не используются, не подозревая, что он просто не умеет во все это играть. Ребенку говорят: «Играй!» Он берет игрушки и со скучным лицом усаживает космонавта верхом на зебру, а куклу Мальвину – на носорога, потом заводит мотоциклиста и долго смотрит, как тот кружится по полу.            Сами по себе игрушки для ребенка ничего не будут значить, если он не знает, как и во что с ними играть. Необходимо обыгрывать игрушки вместе с ребенком, подсказывая и показывая действия с ними. </w:t>
      </w:r>
      <w:r>
        <w:rPr>
          <w:rFonts w:cs="Times New Roman" w:ascii="Times New Roman" w:hAnsi="Times New Roman"/>
          <w:color w:val="000000"/>
          <w:sz w:val="28"/>
          <w:szCs w:val="28"/>
        </w:rPr>
        <w:t>Совсем маленьких детишек надо учить играть, и тут родительская инициатива просто бесценна.    Если ваш ребенок не играет, попробуйте создать ему дома для этого необходимые условия. Но одних впечатлений и игрушек не достаточно. У трехлетнего ребенка ярко выражена потребность в духовном общении со взрослым и он нуждается в постоянном подыгрывании. Для ребенка много значит одобрение родителей. Рекомендую использовать ряд приемов: поиграть вместе с ребенком с его игрушками, воспроизводя ряд действий. Обращайтесь к ребенку через роль, просите его «полечить», «продать», "погладить". Такой характер действий является хорошим показателем психического развития детей. В процессе игры должны присутствовать как предметы заместители, так и натуральные игру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ортируйте игрушки, однотипные временно уберите, через некоторое время обыгрывайте их с ребенком. Например, создайте ситуацию возвращения куклы из длительного путешествия. Или разделите игрушки на несколько равноценных наборов и периодически (1 – 2 раза в месяц) меняйте их. Если в семье двое-трое детей, то у них должны быть как общие, так и индивидуальные игрушки. Приучайте ребенка убирать за собой, это поможет воспитать дисциплинированность и ответственность в дальнейше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обычными игрушками существуют игрушки-монстры. Они могут научить ребенка жестокости и безразличному отношению к страданию. То, что ребенка привлекают отрицательные персонажи, по мнению психологов, связано с эмоция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грессивн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Поэтому, уважаемые родители, не стремитесь покупать детям такие страшные игрушки, наводящие на них ужас и способствующие агресс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ние с родителями и их серьезное отношение к игре и игрушкам необходимы ребенку. Он будет чувствовать причастность родителей к своим проблемам, испытывать положительные эмоции. Учите детей игр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balalajka/" TargetMode="External"/><Relationship Id="rId3" Type="http://schemas.openxmlformats.org/officeDocument/2006/relationships/hyperlink" Target="https://pandia.ru/text/category/razvitie_rebenka/" TargetMode="External"/><Relationship Id="rId4" Type="http://schemas.openxmlformats.org/officeDocument/2006/relationships/hyperlink" Target="https://pandia.ru/text/category/agressivnostm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20:00Z</dcterms:created>
  <dc:creator>Надя</dc:creator>
  <dc:description/>
  <dc:language>en-US</dc:language>
  <cp:lastModifiedBy>Надя</cp:lastModifiedBy>
  <cp:lastPrinted>2020-11-20T09:19:00Z</cp:lastPrinted>
  <dcterms:modified xsi:type="dcterms:W3CDTF">2020-11-20T06:20:00Z</dcterms:modified>
  <cp:revision>3</cp:revision>
  <dc:subject/>
  <dc:title/>
</cp:coreProperties>
</file>