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9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литературному чтению для  класса составлена на основе авторской программы  </w:t>
      </w:r>
      <w:r>
        <w:rPr>
          <w:rStyle w:val="FontStyle19"/>
          <w:sz w:val="24"/>
          <w:szCs w:val="24"/>
        </w:rPr>
        <w:t>О.А.Александровой, М.И.Кузнецовой.</w:t>
      </w:r>
      <w:r>
        <w:rPr>
          <w:rFonts w:cs="Times New Roman" w:ascii="Times New Roman" w:hAnsi="Times New Roman"/>
          <w:sz w:val="24"/>
          <w:szCs w:val="24"/>
        </w:rPr>
        <w:t xml:space="preserve"> «Литературное чтение на родном (русском) языке». Учебник «Литературное чтение»,</w:t>
      </w:r>
      <w:r>
        <w:rPr>
          <w:rStyle w:val="FontStyle19"/>
          <w:sz w:val="24"/>
          <w:szCs w:val="24"/>
        </w:rPr>
        <w:t xml:space="preserve"> О.А.Александрова, М.И.Кузнецова. </w:t>
      </w:r>
      <w:r>
        <w:rPr>
          <w:rFonts w:cs="Times New Roman" w:ascii="Times New Roman" w:hAnsi="Times New Roman"/>
          <w:sz w:val="24"/>
          <w:szCs w:val="24"/>
        </w:rPr>
        <w:t>М., Просвещение. Содержание учебника соответствует Федеральному государственному образовательному стандарту основного общего образования. Предметное содержание учебника соответствует возрасту обучающихся и отражает круг интересов школьников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ассчитана на 0,5 учебных часа в неделю, что составляет   17 часов в год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рограмма обеспечивае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научатся: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отвечать на вопросы «Что значит поступать по совести, жить по совести, жить с чистой совестью?»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самостоятельно понимать поступки героев произведения; соотносить поступки героев с реальными жизненными ситуациями; делать свой нравственный выбор;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получат возможность научиться: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нутренняя позиция школьника на уровне положительного отношения к уроку литературного чтения и к процессу чтения, ориентация на содержательные моменты школьной действительности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отивация обращения к художественной книге как источнику эстетического наслаждения; мотивация обращения к справочной и энциклопедической литературы как источнику получения информации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ервоначальные представления о нравственных понятиях (поступок, честность, верность слову), отраженных в литературных произведениях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собность к самооценке своей работы на основе самостоятельно выбранных критериев или образц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научатс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самостоятельно формулировать тему и цели урока; систему вопросов, рассматриваемую на уроке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ставлять план решения вопросов совместно с учителем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ботать в соответствии с заявленным планом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рректировать свою деятельность в соответствии с возможно допущенными ошибками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диалоге с учителем вырабатывать критерии оценки и определять степень успешности выполнения зад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получат возможность научиться: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планирование своей и коллективной деятельности на основе осознаваемых целей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ректировать свои действия с учетом поставленных задач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ть с учебником, Хрестоматией и дополнительной литературой во внеурочное время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инициативу при ответе на вопросы и при выполнении заданий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 оценивать действия окружающих и свои действ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научатся: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уществлять поиск необходимой информации для выполнения учебных заданий с использованием учебной и справочной литературы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станавливать причинно-следственные связи в тексте; пересказывать; создавать собственное высказывание по аналогии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одить сравнение, классификацию по заданным критериям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ходить необходимые слова в тексте; на основе опорных слов составлять свое высказывание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амостоятельно составлять план к прочитанному или прослушанному произведению; на основе плана рассказывать о героях, событи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получат возможность научиться: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сказывать небольшие по объему и разные по жанру тексты, формулировать выводы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вовать в обсуждении содержания и основной мысли текста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в словарях и справочниках, в контролируемом пространстве Интернета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инициативу в поиске дополнительной информации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художественные тексты разных жанров в устной и письменной форме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труктуру построения рассуждения.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научатся: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вать значимость чтения для дальнейшего обучения, саморазвития; воспринимать чтение как источник эстетического, нравственного, познавательного опыта; понимать цель чтения: удовлетворение читательского интереса и приобретение опыта чтения, поиск фактов и суждений, аргументации, иной информации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нозировать содержание текста художественного произведения по заголовку, автору, жанру и осознавать цель чтения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различные виды чтения: изучающее, выборочное, ознакомительное, выборочное поисковое, выборочное просмотровое в соответствии с целью чтения (для всех видов текстов)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в содержании художественного, учебного и научно-популярного текста, понимать его смысл (при чтении вслух и про себя, при прослушивании):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остейшие приемы анализа различных видов текстов:</w:t>
      </w:r>
    </w:p>
    <w:p>
      <w:pPr>
        <w:pStyle w:val="Normal"/>
        <w:shd w:fill="FFFFFF" w:val="clear"/>
        <w:spacing w:lineRule="auto" w:line="240" w:before="280" w:after="0"/>
        <w:ind w:right="-57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различные формы интерпретации содержания текстов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в нравственном содержании прочитанного, самостоятельно делать выводы, соотносить поступки героев с нравственными нормами (только для художественных текстов)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на практическом уровне виды текстов (художественный и научно - популярный), опираясь на особенности каждого вида текста (для всех видов текстов)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авать содержание прочитанного или прослушанного с учетом специфики текста в виде пересказа (полного или краткого) (для всех видов текстов)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вовать в обсуждении прослушанного  прочитанного текста (задавать вопросы, высказывать и обосновывать собственное мнение, соблюдая правила речевого этикета и правила работы в группе), опираясь на текст или собственный опыт (для всех видов текстов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получат возможность научиться: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нимание родной литературы как одной из основных национально - культурных ценностей народа, как особого способа познания жизни,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ознание значимости чтения на родном языке для личного развития; формирование представлений о мире, национальной истории и культуре, первоначальных этических представлений, понятий о добре и зле, нравственности; формирование потребности в систематическом чтении на родном языке как средстве познания себя и мира; обеспечение культурной самоидентификации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shd w:fill="FFFFFF" w:val="clear"/>
        <w:spacing w:lineRule="auto" w:line="240" w:before="280" w:after="0"/>
        <w:ind w:right="-5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ознание коммуникативно-эстетических возможностей родного языка на основе изучения выдающихся произведений культуры своего народа, 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tabs>
          <w:tab w:val="clear" w:pos="708"/>
          <w:tab w:val="left" w:pos="22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Мир детства. 10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саков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Детск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грова-внука». Д.Н.Мамин-Сибиряк «Из далёкого прошлого». Е.В.Клюев   «Шагом марш» .И.П.Токмакова « Разговор татарника и спорыша». И.С.Тургенев « Голуби». Е.Н.Верейская « Три девочки». О.В.Колпакова «Большое сочинение про бабушку». К.В.Лукашевич «Моё милое детство». Т.В.Михеева «Асино лето».  В.П.Крапивин «Голубятня на жёлтой полян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78" w:leader="none"/>
        </w:tabs>
        <w:ind w:left="5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я - Родина моя. 7ч.</w:t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Е.В.Мурашова «Афанасий Никитин». Ю.М.Нагибин «Маленькие рассказы о большой судьбе».  А.Д.Дорофеева «Веретено».  В.Г.Распутин « Саяны».В.Д.Берестов «Мороз», Н.М.Рубцов « Вовремя грозы». Русские народные загадки о ветре, морозе, громе.</w:t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литературному чтению на родном русском языке 4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5902"/>
        <w:gridCol w:w="1459"/>
        <w:gridCol w:w="1308"/>
      </w:tblGrid>
      <w:tr>
        <w:trPr/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 Мир детства.</w:t>
            </w:r>
          </w:p>
        </w:tc>
      </w:tr>
      <w:tr>
        <w:trPr>
          <w:trHeight w:val="9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9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саков</w:t>
            </w: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ски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грова-внука»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рагмен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ы «Последовательные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оминания»)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Н.Мамин-Сибиряк «Из далёкого прошлого» (глава «Книжка с картинками»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Клюев   «Шагом марш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Токмакова « Разговор татарника и спорыша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Тургенев « Голуби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Верейская « Три девочки» ( фрагмент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Колпакова « Большое сочинение про бабушку» ( главы « Про печку», «Про чистоту»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В.Лукашевич « Моё милое детство» ( фрагмент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Михеева « Асино лето» ( фрагмент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.Крапивин «Голубятня на жёлтой поля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фрагмент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 Россия - Родина моя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Мурашова « Афанасий Никитин» (глава «Каффа»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Нагибин «Маленькие рассказы о большой судьбе» ( глава « В школу»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Д.Дорофеев « Веретено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Распутин « Саяны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   аттестац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Д.Берестов « Мороз», Н.М.Рубцов « Во время грозы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загадки о ветре, морозе, гром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5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imbus Sans L;MS Mincho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7:48:00Z</dcterms:created>
  <dc:creator>004</dc:creator>
  <dc:description/>
  <cp:keywords/>
  <dc:language>en-US</dc:language>
  <cp:lastModifiedBy>Пользователь</cp:lastModifiedBy>
  <cp:lastPrinted>2022-11-01T17:02:00Z</cp:lastPrinted>
  <dcterms:modified xsi:type="dcterms:W3CDTF">2022-12-07T14:22:00Z</dcterms:modified>
  <cp:revision>7</cp:revision>
  <dc:subject/>
  <dc:title/>
</cp:coreProperties>
</file>