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классное мероприятие – «Математическая эстафет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 обучающимися 5 — 6 классов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 год: 2020 - 202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  <w:shd w:fill="FFFFFF" w:val="clear"/>
        </w:rPr>
        <w:t>: - способствовать проявлению индивидуальных творческих способностей учащихся, активизации их познавательной деятельност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  <w:shd w:fill="FFFFFF" w:val="clear"/>
        </w:rPr>
        <w:t>: - в увлекательной игровой форме углубить знания по алгебре, способствовать развитию находчивости, смекалки у учащихс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тие интуиции, эрудиции, логического мышления, расширение кругозора знаний учащихся, побудить познавательный интерес к изучению предмет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ание культуры общения, математического мышления и математической речи.</w:t>
      </w:r>
      <w:r>
        <w:rPr>
          <w:color w:val="000000"/>
          <w:sz w:val="28"/>
          <w:szCs w:val="28"/>
        </w:rPr>
        <w:t> </w:t>
        <w:br/>
      </w:r>
      <w:r>
        <w:rPr>
          <w:b/>
          <w:bCs/>
          <w:color w:val="000000"/>
          <w:sz w:val="28"/>
          <w:szCs w:val="28"/>
        </w:rPr>
        <w:t>Форма проведения</w:t>
      </w:r>
      <w:r>
        <w:rPr>
          <w:color w:val="000000"/>
          <w:sz w:val="28"/>
          <w:szCs w:val="28"/>
          <w:shd w:fill="FFFFFF" w:val="clear"/>
        </w:rPr>
        <w:t>: соревнова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словия игр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игре участвуют две команды. Команда, которая  первой правильно ответит на вопрос, получает 1 балл.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ление команд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от команда </w:t>
      </w:r>
      <w:r>
        <w:rPr>
          <w:i/>
          <w:color w:val="000000"/>
          <w:sz w:val="28"/>
          <w:szCs w:val="28"/>
          <w:u w:val="single"/>
        </w:rPr>
        <w:t>«Треугольник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узнает каждый школьник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им, сказать хочу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чи по плечу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манду номер два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шлась уже молва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  <w:u w:val="single"/>
        </w:rPr>
        <w:t>«Квадрат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любой учёный рад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игра пошла как надо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юри представить рада…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роведении игры нам помогают учащиеся 10 класс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1- ый тур «Разминка»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мандам по очереди задаются вопросы, за правильный ответ команда получает 1 бал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1. Сколько килограммов в половине тонны?(500 кг)</w:t>
        <w:br/>
        <w:t>2. Отрезок, соединяющий центр окружности с точкой на окружности? (Радиус)</w:t>
        <w:br/>
        <w:t>3. Треугольник с прямым углом. (Прямоугольный)</w:t>
        <w:br/>
        <w:t>4. На какой угол поворачивается солдат по команде «кругом»? (180°)</w:t>
        <w:br/>
        <w:t>5. Какая цифра в переводе с латинского означает “ничего”? (0)</w:t>
        <w:br/>
        <w:t>6. Шесть штук картофелин сварятся за 30 минут.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За сколько минут сварится 1 картофелина? (30 минут)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7. Отрезок, соединяющий противоположные вершины прямоугольника? (Диагональ)</w:t>
        <w:br/>
        <w:t>8. Назовите фигуру, не имеющую углов? (Окружность)</w:t>
        <w:br/>
        <w:t>9. Единица с шестью нулями? (Миллион)</w:t>
        <w:br/>
        <w:t>10. Угол, меньший прямого? (Острый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одведем итоги разминки, пожалуйста, жюри объявите нам результат, скажите же, кто у нас в игре вырвался вперед и занял лидирующую позицию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b/>
          <w:bCs/>
          <w:i/>
          <w:iCs/>
          <w:color w:val="000000"/>
          <w:sz w:val="28"/>
          <w:szCs w:val="28"/>
        </w:rPr>
        <w:t>2-ой тур  "Сосчитай"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На этой станции задание для обеих коман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считайте, сколько треугольников в фигуре?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18370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14" r="-91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Ответ: 12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i/>
          <w:color w:val="000000"/>
          <w:sz w:val="27"/>
          <w:szCs w:val="27"/>
        </w:rPr>
        <w:t>3- ий тур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 xml:space="preserve"> "Решай"</w:t>
      </w:r>
      <w:r>
        <w:rPr>
          <w:b/>
          <w:bCs/>
          <w:color w:val="000000"/>
          <w:sz w:val="27"/>
          <w:szCs w:val="27"/>
        </w:rPr>
        <w:t> 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9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 для «Треугольников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х 4 + 18 : 5 =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 для «Квадратов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х 5 + 5 : 10 =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- ий тур «Эрудит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ставить за 1 минуту как можно больше слов из слова «математика» (за каждое слово 1 балл )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18"/>
          <w:szCs w:val="18"/>
          <w:shd w:fill="CBE7F1" w:val="clear"/>
        </w:rPr>
      </w:pPr>
      <w:r>
        <w:rPr>
          <w:rFonts w:cs="Arial" w:ascii="Arial" w:hAnsi="Arial"/>
          <w:i/>
          <w:iCs/>
          <w:color w:val="555555"/>
          <w:sz w:val="18"/>
          <w:szCs w:val="18"/>
          <w:shd w:fill="CBE7F1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ебята, все в по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 - ка мы в прятк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- ый тур  "Прятки". </w:t>
      </w:r>
    </w:p>
    <w:p>
      <w:pPr>
        <w:pStyle w:val="Style20"/>
        <w:tabs>
          <w:tab w:val="clear" w:pos="708"/>
          <w:tab w:val="left" w:pos="870" w:leader="none"/>
        </w:tabs>
        <w:ind w:left="51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ставьте  пропущенные числа:</w:t>
      </w:r>
    </w:p>
    <w:p>
      <w:pPr>
        <w:pStyle w:val="Style20"/>
        <w:tabs>
          <w:tab w:val="clear" w:pos="708"/>
          <w:tab w:val="left" w:pos="870" w:leader="none"/>
        </w:tabs>
        <w:ind w:left="51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, 4, 7, 10 , …, …, 19, 22</w:t>
        <w:tab/>
        <w:tab/>
        <w:t xml:space="preserve">           правильный ответ: 13, 16</w:t>
      </w:r>
    </w:p>
    <w:p>
      <w:pPr>
        <w:pStyle w:val="Style20"/>
        <w:tabs>
          <w:tab w:val="clear" w:pos="708"/>
          <w:tab w:val="left" w:pos="870" w:leader="none"/>
        </w:tabs>
        <w:ind w:left="51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, 5, 8, 11, .., …,  20, 23 </w:t>
        <w:tab/>
        <w:tab/>
        <w:t xml:space="preserve">           правильный ответ: 14, 1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55555"/>
          <w:sz w:val="18"/>
          <w:szCs w:val="18"/>
          <w:shd w:fill="CBE7F1" w:val="clear"/>
          <w:lang w:val="en-US"/>
        </w:rPr>
      </w:pPr>
      <w:r>
        <w:rPr>
          <w:rFonts w:cs="Arial" w:ascii="Arial" w:hAnsi="Arial"/>
          <w:b/>
          <w:bCs/>
          <w:i/>
          <w:iCs/>
          <w:color w:val="555555"/>
          <w:sz w:val="18"/>
          <w:szCs w:val="18"/>
          <w:shd w:fill="CBE7F1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55555"/>
          <w:sz w:val="18"/>
          <w:szCs w:val="18"/>
          <w:shd w:fill="CBE7F1" w:val="clear"/>
          <w:lang w:val="en-US"/>
        </w:rPr>
      </w:pPr>
      <w:r>
        <w:rPr>
          <w:rFonts w:cs="Arial" w:ascii="Arial" w:hAnsi="Arial"/>
          <w:b/>
          <w:bCs/>
          <w:i/>
          <w:iCs/>
          <w:color w:val="555555"/>
          <w:sz w:val="18"/>
          <w:szCs w:val="18"/>
          <w:shd w:fill="CBE7F1" w:val="clear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закончилась иг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итог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лучше всех тру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наш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нам дас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7:00Z</dcterms:created>
  <dc:creator>user</dc:creator>
  <dc:description/>
  <dc:language>en-US</dc:language>
  <cp:lastModifiedBy/>
  <cp:lastPrinted>1995-11-21T17:41:00Z</cp:lastPrinted>
  <dcterms:modified xsi:type="dcterms:W3CDTF">2022-12-07T09:42:58Z</dcterms:modified>
  <cp:revision>20</cp:revision>
  <dc:subject/>
  <dc:title>Одним из важнейших направлений деятельности классного руководителя является профориентационная работа среди учащихся, которая начинается с первых дней пребывания ребёнка в школе в условиях предметно-практической деятельности, конкретной наглядной ситуаци</dc:title>
</cp:coreProperties>
</file>