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lineRule="atLeast" w:line="390" w:before="270" w:after="135"/>
        <w:ind w:left="0" w:right="0" w:hanging="0"/>
        <w:jc w:val="center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ейзаж (пуантилизм) занятие по изобразительной деятельности для детей старшего дошкольного возраста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развитие творческих способностей детей через рисование нетрадиционными методами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дачи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Emphasis"/>
          <w:rFonts w:eastAsia="Helvetic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бразовательная: 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обретение знаний о нестандартных приёмах рисования, усвоение опыта творческой деятельности в процессе создания ребёнком собственного варианта нетрадиционной техники рисования ватными палочками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Emphasis"/>
          <w:rFonts w:eastAsia="Helvetic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ющая: 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ть образное мышление, художественное воображение, интерес к творческой деятельности, фантазию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720" w:hanging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Emphasis"/>
          <w:rFonts w:eastAsia="Helvetic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ная: 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ывать аккуратность, самостоятельность, собранность при выполнении приемов работы, умение слушать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ланируемый результат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дети осваивают новую технику рисования ватными палочками в технике пуантилизм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тод обучения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проблемно-игровой, объяснение, показ,  практическая работа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териал и оборудование: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атные палочки, тонированная и белая бумага разного формата, гуашь, салфетка, сундучок подсказок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узыкальное сопровождение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французская музыка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ловарная работа.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Пуанты, пуантилизм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ндивидуальная работа.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Помогать в процессе работы наводящими вопросами, советами, показ приемов изображения тем детям, кто в этом нуждается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дварительная работа: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разучивание танцевальной паузы.</w:t>
      </w:r>
    </w:p>
    <w:p>
      <w:pPr>
        <w:pStyle w:val="Style13"/>
        <w:keepNext w:val="false"/>
        <w:keepLines w:val="false"/>
        <w:widowControl/>
        <w:pBdr/>
        <w:spacing w:before="0" w:after="135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д деятельности</w:t>
      </w:r>
    </w:p>
    <w:p>
      <w:pPr>
        <w:pStyle w:val="Heading3"/>
        <w:keepNext w:val="false"/>
        <w:keepLines w:val="false"/>
        <w:widowControl/>
        <w:spacing w:lineRule="atLeast" w:line="285" w:before="27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Организационный момент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Ребята, у нас сегодня много гостей, давайте  поздороваемся с ними (дети приветствуют гостей). Они сегодня пришли к нам не случайно. Как многие взрослые, о которых нам рассказал Экзюпери в сказке «Маленький Принц»  они не умеют рисовать, но узнали, что в нашей группе много художников, и пришли к нам за знаниями. Научим наших гостей рисовать? (Да) А что бы всем было интересно, мы сегодня будем не совсем обычными художниками, согласны? (Да). Тогда вперёд!</w:t>
      </w:r>
    </w:p>
    <w:p>
      <w:pPr>
        <w:pStyle w:val="Heading3"/>
        <w:keepNext w:val="false"/>
        <w:keepLines w:val="false"/>
        <w:widowControl/>
        <w:spacing w:lineRule="atLeast" w:line="285" w:before="27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Основная часть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накомство с деятельностью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Чем обычно пишут свои картины художники? (Красками и кистью)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Мы приготовили краски и бумагу, а кистей у нас сегодня нет? Как же быть? Ответ мы найдём, если внимательно рассмотрим пейзажи французских художников Поля Синьяка и Жоржа Сёра. (Дети разбирают картинки лежащие на столе рисунком вниз). Что в них необычного? (Они написаны как будто точками). Молодцы, Вы очень внимательны!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Манера письма раздельными мазками правильной, точечной или прямоугольной формы  зародилась во II половине 19 века во Франции. Основоположниками её считаются замечательные французские живописцы Жорж Сёра и Поль Синьяк. (Ещё раз привлекает внимание детей к портретам художников)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И получила эта техника красивое название “Пуантилизм”. Интересно, что оно означает? (Ответы детей)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уанты – такое красивое слово, по-настоящему французское. Когда слышишь его, почему-то сразу перед глазами возникает образ воздушной балерины, которая парит над сценой в художественном образе, едва касаясь пола носками балетных туфелек – пуантами, заставляя нас в немом восторге восхищаться грацией, гибкостью тела. (Рассматривают иллюстрации с балериной и пуантами)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“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уантилизм” (фр. Pointillisme, буквально “точечность”, фр. point — точка) –письмо отдельными чёткими мазками в виде точек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А вы обратили внимание, что часть пейзажей на белом фоне, а часть на сине-голубом? Почему? (Дети разбиваются на 2 группы, по цвету фона подложки на пейзажах). Правильно, работы на белом – это пейзажи кисти П. Синьяка, а работы на сине-голубом – пейзажи кисти Ж. Сёра. Но вот вопрос, почему этот пейзаж на сине-белом фоне? Правильно, художники написали его вместе! А мы сегодня должны научить наших гостей рисовать, поэтому тоже будем работать в паре, скорее, выбирайте себе ученика. (Дети выбирают себе взрослого в пару)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  Осталось решить, чем же мы можем рисовать, что бы на бумаге оставалась точка, как от носочка балетной туфельки? (Предположения детей. Если нет правильного варианта  на помощь приходит сундучок подсказок)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 </w:t>
      </w: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пражнение на ладошке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«Рисование ватной палочкой», стараться держать палочку, как ножку балерины, вертикально поверхности листа. Выбираем бумагу, и примерный пейзаж-ориентир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Всё готово к работе, осталось зарядиться энергией!</w:t>
      </w:r>
    </w:p>
    <w:p>
      <w:pPr>
        <w:pStyle w:val="Heading3"/>
        <w:keepNext w:val="false"/>
        <w:keepLines w:val="false"/>
        <w:widowControl/>
        <w:spacing w:lineRule="atLeast" w:line="285" w:before="27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изминутка 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полняем упражнения под музыку: (количество упражнений может быть произвольным)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Шагаем на месте под музыку (счет до 8-ми)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прыгаем на месте (8 раз)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Снова шагаем (8 раз)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И снова попрыгали (8 раз)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А теперь пяточки вместе, поочередно - носки вместе, носки врозь. (4 раза)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На пяточках повернули носочки вправо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На пяточках повернули носочки влево (выполняем эти два упражнения по 4 раз)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кружились вправо (4 раза)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кружились влево (4 раза)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Ручками потянулись к солнышку вверх высоко-высоко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Теперь присядем низко-низко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Молодцы!!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еперь у нас получаться просто замечательные пейзажи в технике пуантилизм!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гружение в деятельность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Заполняем фон (точками, штрихами). Желательно, что бы мазки были разными по тону и цвету (светлыми, темными). Стараться не перемешивать цвета по ходу заполнения пространства листа, чтобы не получилась грязь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Затем точками и линиями заполняется весь объем пейзажа. </w:t>
      </w:r>
    </w:p>
    <w:p>
      <w:pPr>
        <w:pStyle w:val="Heading3"/>
        <w:keepNext w:val="false"/>
        <w:keepLines w:val="false"/>
        <w:widowControl/>
        <w:spacing w:lineRule="atLeast" w:line="285" w:before="27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Заключительная часть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флексия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по окончании рисования, работы выкладываются на просушку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нализ детских работ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кие красивые пейзажи получились.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вайте внимательнее рассмотрим все работы. (Раскладываем все работы на полу или прикрепляем на доску)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Ребята,  в какой технике мы сегодня работали? (В технике пуантилизм, ватными палочками). Зачем мы сегодня всё это делали? (Мы помогали взрослым научиться рисовать). </w:t>
      </w:r>
    </w:p>
    <w:p>
      <w:pPr>
        <w:pStyle w:val="Style13"/>
        <w:keepNext w:val="false"/>
        <w:keepLines w:val="false"/>
        <w:widowControl/>
        <w:pBdr/>
        <w:spacing w:before="0" w:after="135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ости, Вам понравилось? Тогда поблагодарите наших художников, и приходите к нам ещё, </w:t>
      </w:r>
      <w:r>
        <w:rPr>
          <w:rStyle w:val="StrongEmphasis"/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мы продолжим осваивать волшебное рисование. До встречи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6:43:46Z</dcterms:created>
  <dc:creator>dexp</dc:creator>
  <dc:description/>
  <dc:language>en-US</dc:language>
  <cp:lastModifiedBy>галина кузнецов�</cp:lastModifiedBy>
  <dcterms:modified xsi:type="dcterms:W3CDTF">2022-12-07T16:4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DD76388244962AEE236B67879B62D</vt:lpwstr>
  </property>
  <property fmtid="{D5CDD505-2E9C-101B-9397-08002B2CF9AE}" pid="3" name="KSOProductBuildVer">
    <vt:lpwstr>1049-11.2.0.11417</vt:lpwstr>
  </property>
</Properties>
</file>