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сть – Ишимский детский сад №1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тер-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Нетрадиционные игры и игровые упражнения по развитию речи детей дошкольного возраст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л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перво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дина И.А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Усть – Ишим,202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 формирование  мотивации  у педагогов по овладению практическими знаниями и умениями по развитию речи детей дошкольного возраста, через использование нетрадиционных игр и игровых упражнений в соответствии с ФГОС ДО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Style13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скрыть значение своевременного речевого развития у детей дошкольного возраста.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общать педагогов к использованию в своей работе с детьми нетрадиционных игр и игровых  упражнений, как средство для развития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блем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я реч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дна из важнейших в дошкольной педагогике. Образная, богатая синонимами, дополнениями и описаниями речь у детей – сегодня явление очень редкое. Учёные и педагоги говорят о том, что для современных детей характерно позднее начало формирования речевой системы. К сожалению, для многих детей вероятен риск отставания в психо - речевом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з – за ряда особенностей (здоровье родителей, наследственность, период раннего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я и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п). И не смотря на усилия педагогов, зачастую речь детей лаконична, суха, лишена образности, ярк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того чтобы полученные навыки дошкольниками лучше усвоились и закрепились, необходимо изменить способы передачи детям любой информации. Основная идея нетрадиционного подхода сводится к тому, что мы педагоги должны формировать у ребёнка инициативность и исследовательские навыки. Что это значит? Это значит не предлагать материал в готовом виде, а дать ребёнку возможность самому сделать пробы и выбрать правильный вариант ответа. Это возможно через решение более широких задач развития речи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держка детской инициатив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активного отношения и интереса к звучащей ре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развитие у детей умения размышлять и экспериментировать со сло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ошкольном возрасте ведущей деятельностью является игра, так как игра для ребёнка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дость и удовольств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▪ 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ует становлению целенаправленн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▪ 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ует развитию ре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▪ 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ет значение для умственного разви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Этапы знакомства детей с новой игро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Этап: Внесение новой игры в групп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: знакомство детей с новой игрой, с ее особенностями и правил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Этап: Собственно иг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: Развивать: логическое мышление, представление о множестве, умение выявлять свойства в объектах, называть их, обобщать объекты по их свойствам, объяснять сходства и различия объ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·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 с формой, цветом, размером, толщиной объек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·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пространственные отнош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·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е процессы, мыслительные опер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Этап: Самостоятельная игра детей с развивающи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·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творческие способности, воображение, фантазию, способности к конструированию и моделир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воей работе с детьми дошкольного возраста по развитию речи, использую нетрадиционные игры и упражнении. В игру включаю такие задания и упражнения, которые позволяют отследить показатели развития детей(мотивацию, самоорганизацию, эмоциональный настрой ребенка и т.д):</w:t>
      </w:r>
    </w:p>
    <w:p>
      <w:pPr>
        <w:pStyle w:val="Style13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color w:val="000000"/>
          <w:sz w:val="28"/>
          <w:szCs w:val="28"/>
          <w:shd w:fill="FFFFFF" w:val="clear"/>
        </w:rPr>
        <w:t>Использование проблемных ситуаций;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>Формирование аналитико - синтетических способностей при моделировании состава слогов, слов, фраз, текстов. Символы звуков и их характеристик, графические схемы, мнемотаблицы, дневники исследований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>Активное использование элементов ТРИЗ для развития фразовой и связной речи. Проблемный сюжет, сочинение сказок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color w:val="000000"/>
          <w:sz w:val="28"/>
          <w:szCs w:val="28"/>
        </w:rPr>
        <w:t>Развитие речевого творчества в процессе совместной деятельности и равноправного партнерства. Совместные проекты, поиск, проверка речевых высказываний как других детей, так и самого себя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color w:val="000000"/>
          <w:sz w:val="28"/>
          <w:szCs w:val="28"/>
        </w:rPr>
        <w:t>Использование метода наглядного моделирования для развития связной речи у дошкольников. </w:t>
      </w:r>
      <w:r>
        <w:rPr>
          <w:color w:val="000000"/>
          <w:sz w:val="28"/>
          <w:szCs w:val="28"/>
        </w:rPr>
        <w:t>Стихосложение</w:t>
      </w:r>
      <w:r>
        <w:rPr>
          <w:color w:val="000000"/>
          <w:sz w:val="28"/>
          <w:szCs w:val="28"/>
        </w:rPr>
        <w:t>: придумывание детьми загадок, сказок, небылиц, небольших по размеру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color w:val="000000"/>
          <w:sz w:val="28"/>
          <w:szCs w:val="28"/>
        </w:rPr>
        <w:t>Сочетание двух методов «Микс»</w:t>
      </w:r>
      <w:r>
        <w:rPr>
          <w:color w:val="000000"/>
          <w:sz w:val="28"/>
          <w:szCs w:val="28"/>
        </w:rPr>
        <w:t>: наглядного и словесного, направленных на повышение эффективности развития связной речи. Использование при составлении связного рассказа различных моделей, речевого плана воспитателя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>Использование игровых и компьютерных технологий. Компьютерные игры, помогающие развивать речь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предлагаю вам поучаствовать в мастер-классе по теме «Нетрадиционные игры и игровые упражнения по развитию речи детей дошкольного возраст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сейчас предлагаю перейти к практической части мастер – класса и познакомиться с нетрадиционными играми и упражнениями, направленными на развитие речи детей дошкольного возраста.  Рассмотрим несколько вариантов нетрадиционных игр и упражнений, которые мы можем использовать с вами в работе с детьм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Кубик – Блума: способствует развитию критического мышления — т.е., мышления, не принимающего стандарты, развивающегося путем наложения новой информации на жизненный личный опыт.</w:t>
      </w:r>
    </w:p>
    <w:p>
      <w:pPr>
        <w:pStyle w:val="Style13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ается тема;</w:t>
      </w:r>
    </w:p>
    <w:p>
      <w:pPr>
        <w:pStyle w:val="Style13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Воспитатель бросает кубик, выпавшая грань определяет: какого типа вопрос следует задать. Удобнее ориентироваться по картинке на грани кубика;</w:t>
      </w:r>
    </w:p>
    <w:p>
      <w:pPr>
        <w:pStyle w:val="Style13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бёнок даёт неполный ответ, то остальные дети могут его дополнить и исправ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агаю  вам с помощью «Кубика - Блума» выбрать животного:«Крутись, вертись, на бочок ложись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м нужно составить рассказ о животном по мнемотабли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вод: «Кубик Блума» можно использовать на всех этапах любого вида детской деятельности. Однако наиболее удобно применять приём при обобщении, когда у детей уже есть представление о сути 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Эйдо – коллаж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Эйдо» или «Эйдотехника» - способ развития механической памяти на слова за счёт обучения способам образного представления запоминаемых слов.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лаж — приём в искусстве, соединение в одном произведении подчёркнуто разнородных элементов (различных по происхождению, материальной природе, контрастных по стилю и т. 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агаем детям для заучивания стихотворения после его первого прочтения мысленно нарисовать целостную картину. Затем, при повторном прочтении стихотворения предлагаем им изобразить эту картинку с помощью различных фигурок, картинок, трафаре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зусловно, при первом опыте использовании данной технологии лучше взять небольшое по объему стихотворение описательного характера.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ую технику можно использовать при чтении детских произведений, что поможет детям лучше «работать» с сюжетом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м предлагается стихотвор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амуила Маршака, закройте глаза, и постарайтесь представить картинку, о чём я буду вам чит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прель! Апрель!</w:t>
        <w:br/>
        <w:t>На дворе звенит капель.</w:t>
        <w:br/>
        <w:t>По полям бегут ручьи,</w:t>
        <w:br/>
        <w:t>На дорогах лужи.</w:t>
        <w:br/>
        <w:t>Скоро выйдут муравьи</w:t>
        <w:br/>
        <w:t>После зимней стужи.</w:t>
        <w:br/>
        <w:t>Пробирается медведь</w:t>
        <w:br/>
        <w:t>Сквозь густой валежник.</w:t>
        <w:br/>
        <w:t>Стали птицы песни петь</w:t>
        <w:br/>
        <w:t>И расцвел подснеж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чём стихотвор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акие слова помогли вам понять, что речь идёт о вес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акие образы вы представи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ша задача, с помощью предложенных картинок, фигурок выложить «сюжет» стихотворения. Работаем все вместе в команде, коллективно и творчески. Получится символический рисунок. При первом опыте использования данной технологии лучше взять небольшое по объему стихотворение описательного характера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е игровое упражнение можно проводить как с одним ребёнком, так и с подгруппой детей. Размер «основы» под коллаж будет зависить от количества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Вывод: С помощью игрового упражнения «Эйдо - коллаж» развиваем основные психические процессы – зрительную и слуховую память, внимание, воображение; ассоциативное и образное мышление; связную речь, мелкую моторику рук; становление эстетического отношения к окружающему мир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Метод крокирования:  игровое упражнение «Рифмованные кроки»  </w:t>
      </w:r>
      <w:r>
        <w:rPr>
          <w:rFonts w:cs="Times New Roman" w:ascii="Times New Roman" w:hAnsi="Times New Roman"/>
          <w:sz w:val="28"/>
          <w:szCs w:val="28"/>
          <w:lang w:eastAsia="ru-RU"/>
        </w:rPr>
        <w:t> (от франц. - чертеж, схема, набросо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оки – схемы предметов, животных, людей, явлений. Детям предлагаются схемы - кроки, по которым дети составляют небольшие рифмованные стихи или загадки. При создании рифмованных строк используются заместители реальных предметов и явлений, т.е. знаки и симво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агаю вам рассмотреть картинки, для этого разделимся на две команды. Опишите, что на ней изображено.Рассмотрите  схему с различными крок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ределите, что обозначает каждая картинка - крокер на сх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агаю вам по предложенным крокам составить рифмованные строки, в той последовательности в которой представлены кроки. Пробуйте подобрать рифмованные слова, обычно это последние картинки – крокеры в стро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вод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тод крокирования способствует обогащению активного словаря детей, строить рифмованные предложения, развивает логическое мышление, воображение, память. Этот метод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о используют для запоминания стихотворений и рассказов, которые в последствие нужно пересказа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 Игровое упражнение «Заблудившийся предлог»: учить детей правильно употреблять предлоги в предложениях.</w:t>
      </w:r>
    </w:p>
    <w:p>
      <w:pPr>
        <w:pStyle w:val="Style13"/>
        <w:numPr>
          <w:ilvl w:val="0"/>
          <w:numId w:val="3"/>
        </w:numPr>
        <w:spacing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смотрите картинку;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ишите, что на ней изображено;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нимательно послушайте предложение, выполнить действие с предметом;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ределите, какая ошибка была допущена в предложении;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оворите предложение, употребляя в речи «правильный» предло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вод: данное игровое упражнение тренирует детей в правильном употреблении предлогов в речи, расширяет активный словарь, развивает память, внимание, мыш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предложенные игры и упражнения будут способствовать общему психо - речевому развитию детей дошкольного возраста.  Данные игры универсальны, не требуют дополнительных затрат и времени для их использования, могут дифференцироваться и применятся в различных режимных моментах. Кроме того, такие игры могут усложнятся в зависимости от общих представлений детей об окружающем мире и их индивидуальных особен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дведения итогов нашего мастер - класса, предлагаю использовать ПОПС – формулу – это приём, который позволяет определить уровень принятия полученной информации более качественно и одновременно мотивировал бы педагогов на дальнейшее знакомство с предложенным направлением в рабо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о ПОПС представляет собой аббревиатуру, состоящую из первых букв четырех слов. Расшифровываются эти слова та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 - позиц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- объяснен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 - пример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- су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ерь слово ПОПС формула уже не кажется таким сложным, не правда 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вспомогательных опорных слов, на которых говорящий может строить свой ответ, ПОПС формула предлагает следующие фраз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иция: «Я считаю, что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ъяснение «Потому что..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ры «Я могу это доказать на примере..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уждение «Исходя из этого, я делаю вывод о том, что..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ПОПС формула помогает выразить позицию говорящего, его отношение к обсуждаемой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ажаемые коллеги, мне было очень приятно работать с вами, надеюсь, что предложенные игры и упражнения были для вас интересны, и вы сможете активно использовать их в своей практике. Спасибо за участие и внима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FFFF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pacing w:val="2"/>
          <w:sz w:val="28"/>
          <w:szCs w:val="28"/>
          <w:lang w:eastAsia="ru-RU"/>
        </w:rPr>
        <w:t>Реклам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FFFFFF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etranovskayabannerdescr">
    <w:name w:val="petranovskaya-banner__descr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sidecourseorg1btn">
    <w:name w:val="aside-course-org-1__btn"/>
    <w:basedOn w:val="Style10"/>
    <w:qFormat/>
    <w:rPr/>
  </w:style>
  <w:style w:type="character" w:styleId="Asidecourseorg1subtext">
    <w:name w:val="aside-course-org-1__subtext"/>
    <w:basedOn w:val="Style10"/>
    <w:qFormat/>
    <w:rPr/>
  </w:style>
  <w:style w:type="character" w:styleId="Iuru6btn">
    <w:name w:val="iu-ru-6__btn"/>
    <w:basedOn w:val="Style10"/>
    <w:qFormat/>
    <w:rPr/>
  </w:style>
  <w:style w:type="character" w:styleId="Menuloginentry">
    <w:name w:val="menu-login__entry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Menulogineye">
    <w:name w:val="menu-login__eye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Batitem">
    <w:name w:val="bat__item"/>
    <w:basedOn w:val="Style10"/>
    <w:qFormat/>
    <w:rPr/>
  </w:style>
  <w:style w:type="character" w:styleId="Battext">
    <w:name w:val="bat__text"/>
    <w:basedOn w:val="Style10"/>
    <w:qFormat/>
    <w:rPr/>
  </w:style>
  <w:style w:type="character" w:styleId="Batseparator">
    <w:name w:val="bat__separator"/>
    <w:basedOn w:val="Style10"/>
    <w:qFormat/>
    <w:rPr/>
  </w:style>
  <w:style w:type="character" w:styleId="Batposition">
    <w:name w:val="bat__position"/>
    <w:basedOn w:val="Style10"/>
    <w:qFormat/>
    <w:rPr/>
  </w:style>
  <w:style w:type="character" w:styleId="C0">
    <w:name w:val="c0"/>
    <w:basedOn w:val="Style10"/>
    <w:qFormat/>
    <w:rPr/>
  </w:style>
  <w:style w:type="character" w:styleId="C8">
    <w:name w:val="c8"/>
    <w:basedOn w:val="Style10"/>
    <w:qFormat/>
    <w:rPr/>
  </w:style>
  <w:style w:type="character" w:styleId="C3">
    <w:name w:val="c3"/>
    <w:basedOn w:val="Style10"/>
    <w:qFormat/>
    <w:rPr/>
  </w:style>
  <w:style w:type="character" w:styleId="Sliderreaderprogressvalue">
    <w:name w:val="slider-reader__progress-value"/>
    <w:basedOn w:val="Style10"/>
    <w:qFormat/>
    <w:rPr/>
  </w:style>
  <w:style w:type="character" w:styleId="Coursepopularpriceold">
    <w:name w:val="course-popular__price--old"/>
    <w:basedOn w:val="Style10"/>
    <w:qFormat/>
    <w:rPr/>
  </w:style>
  <w:style w:type="character" w:styleId="Coursepopularpricenew">
    <w:name w:val="course-popular__price--new"/>
    <w:basedOn w:val="Style10"/>
    <w:qFormat/>
    <w:rPr/>
  </w:style>
  <w:style w:type="character" w:styleId="Ovaznombtn">
    <w:name w:val="o-vaznom__btn"/>
    <w:basedOn w:val="Style10"/>
    <w:qFormat/>
    <w:rPr/>
  </w:style>
  <w:style w:type="character" w:styleId="Ligaeruditov1btn">
    <w:name w:val="liga-eruditov-1__btn"/>
    <w:basedOn w:val="Style10"/>
    <w:qFormat/>
    <w:rPr/>
  </w:style>
  <w:style w:type="character" w:styleId="Teachersmiddleheader">
    <w:name w:val="teachers-middle__header"/>
    <w:basedOn w:val="Style10"/>
    <w:qFormat/>
    <w:rPr/>
  </w:style>
  <w:style w:type="character" w:styleId="Teachersmiddlebtn">
    <w:name w:val="teachers-middle__btn"/>
    <w:basedOn w:val="Style10"/>
    <w:qFormat/>
    <w:rPr/>
  </w:style>
  <w:style w:type="character" w:styleId="Meropriyatiya2btn">
    <w:name w:val="meropriyatiya-2__btn"/>
    <w:basedOn w:val="Style10"/>
    <w:qFormat/>
    <w:rPr/>
  </w:style>
  <w:style w:type="character" w:styleId="Methodicaldocstype">
    <w:name w:val="methodical-docs__type"/>
    <w:basedOn w:val="Style10"/>
    <w:qFormat/>
    <w:rPr/>
  </w:style>
  <w:style w:type="character" w:styleId="Materialstatelement">
    <w:name w:val="material-stat__element"/>
    <w:basedOn w:val="Style10"/>
    <w:qFormat/>
    <w:rPr/>
  </w:style>
  <w:style w:type="character" w:styleId="Teachersbluebtn">
    <w:name w:val="teachers-blue__btn"/>
    <w:basedOn w:val="Style10"/>
    <w:qFormat/>
    <w:rPr/>
  </w:style>
  <w:style w:type="character" w:styleId="Iuru1btn">
    <w:name w:val="iu-ru-1__btn"/>
    <w:basedOn w:val="Style10"/>
    <w:qFormat/>
    <w:rPr/>
  </w:style>
  <w:style w:type="character" w:styleId="Iuru7btn">
    <w:name w:val="iu-ru-7__btn"/>
    <w:basedOn w:val="Style10"/>
    <w:qFormat/>
    <w:rPr/>
  </w:style>
  <w:style w:type="character" w:styleId="Asidenewstimewebinar">
    <w:name w:val="aside-news__time-webinar"/>
    <w:basedOn w:val="Style10"/>
    <w:qFormat/>
    <w:rPr/>
  </w:style>
  <w:style w:type="character" w:styleId="Asidenewscategory">
    <w:name w:val="aside-news__category"/>
    <w:basedOn w:val="Style10"/>
    <w:qFormat/>
    <w:rPr/>
  </w:style>
  <w:style w:type="character" w:styleId="Asidenewsvisits">
    <w:name w:val="aside-news__visits"/>
    <w:basedOn w:val="Style10"/>
    <w:qFormat/>
    <w:rPr/>
  </w:style>
  <w:style w:type="character" w:styleId="Asidenewscomments">
    <w:name w:val="aside-news__comments"/>
    <w:basedOn w:val="Style10"/>
    <w:qFormat/>
    <w:rPr/>
  </w:style>
  <w:style w:type="character" w:styleId="Asidecoursequantity">
    <w:name w:val="aside-course__quantity"/>
    <w:basedOn w:val="Style10"/>
    <w:qFormat/>
    <w:rPr/>
  </w:style>
  <w:style w:type="character" w:styleId="Asidecourseprice">
    <w:name w:val="aside-course__price"/>
    <w:basedOn w:val="Style10"/>
    <w:qFormat/>
    <w:rPr/>
  </w:style>
  <w:style w:type="character" w:styleId="Bannergiftcertificatesnovelty">
    <w:name w:val="banner-gift-certificates__novelty"/>
    <w:basedOn w:val="Style10"/>
    <w:qFormat/>
    <w:rPr/>
  </w:style>
  <w:style w:type="character" w:styleId="Footerdocumenttext">
    <w:name w:val="footer__document-text"/>
    <w:basedOn w:val="Style10"/>
    <w:qFormat/>
    <w:rPr/>
  </w:style>
  <w:style w:type="character" w:styleId="Jhnubfvahb">
    <w:name w:val="jhnubfvahb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ranovskayabannersession">
    <w:name w:val="petranovskaya-banner__sess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tranovskayabannertitle">
    <w:name w:val="petranovskaya-banner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tranovskayabannertext">
    <w:name w:val="petranovskaya-banner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idecourseorg1text">
    <w:name w:val="aside-course-org-1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uru6format">
    <w:name w:val="iu-ru-6__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enuloginquestion">
    <w:name w:val="menu-login__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erheadermoduledescriptioncvsoj">
    <w:name w:val="filterheader-module__description___cvso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rsepopulartype">
    <w:name w:val="course-popular__ty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rsepopulartime">
    <w:name w:val="course-popular__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rsepopularviews">
    <w:name w:val="course-popular__vi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ufreelesson3title">
    <w:name w:val="iu-free-lesson-3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ufreelesson3text">
    <w:name w:val="iu-free-lesson-3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vaznomformat">
    <w:name w:val="o-vaznom__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vaznomtext">
    <w:name w:val="o-vazno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gaeruditov1subtitle">
    <w:name w:val="liga-eruditov-1__su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gaeruditov1title">
    <w:name w:val="liga-eruditov-1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ropriyatiya2title">
    <w:name w:val="meropriyatiya-2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terialfiltercounter">
    <w:name w:val="material-filter__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avecommentforunregistered">
    <w:name w:val="leave-comment__for-unregiste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terialstatdescr">
    <w:name w:val="material-stat__desc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lainmaterialtext">
    <w:name w:val="complain-material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sonalcoursesalehead">
    <w:name w:val="personal-course-sale__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achersblueheader">
    <w:name w:val="teachers-blue_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achersblueprices">
    <w:name w:val="teachers-blue__pr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achersbluedocs">
    <w:name w:val="teachers-blue__doc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uru1title">
    <w:name w:val="iu-ru-1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uru7title">
    <w:name w:val="iu-ru-7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idenewstitle">
    <w:name w:val="aside-news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9:09:00Z</dcterms:created>
  <dc:creator>Юдина</dc:creator>
  <dc:description/>
  <dc:language>en-US</dc:language>
  <cp:lastModifiedBy>Юдина</cp:lastModifiedBy>
  <dcterms:modified xsi:type="dcterms:W3CDTF">2022-12-07T19:54:00Z</dcterms:modified>
  <cp:revision>1</cp:revision>
  <dc:subject/>
  <dc:title/>
</cp:coreProperties>
</file>