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урок русского языка в 6 классе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ерфильева С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                 </w:t>
      </w:r>
      <w:r>
        <w:rPr>
          <w:rFonts w:cs="Times New Roman" w:ascii="Times New Roman" w:hAnsi="Times New Roman"/>
          <w:b/>
          <w:sz w:val="28"/>
          <w:szCs w:val="28"/>
        </w:rPr>
        <w:t>Имя числительное как часть речи. Что обозначает имя числительно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20" w:before="0" w:after="120"/>
        <w:rPr/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Задачи урока:</w:t>
      </w:r>
      <w:r>
        <w:rPr>
          <w:rFonts w:cs="Times New Roman" w:ascii="Times New Roman" w:hAnsi="Times New Roman"/>
          <w:sz w:val="28"/>
        </w:rPr>
        <w:t>   </w:t>
      </w:r>
    </w:p>
    <w:p>
      <w:pPr>
        <w:pStyle w:val="Normal"/>
        <w:numPr>
          <w:ilvl w:val="0"/>
          <w:numId w:val="2"/>
        </w:numPr>
        <w:spacing w:lineRule="atLeast" w:line="32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формировать понятие об имени числительном; </w:t>
      </w:r>
    </w:p>
    <w:p>
      <w:pPr>
        <w:pStyle w:val="Normal"/>
        <w:numPr>
          <w:ilvl w:val="0"/>
          <w:numId w:val="2"/>
        </w:numPr>
        <w:spacing w:lineRule="atLeast" w:line="32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ыработать умение находить  числительные в тексте, различать количественные и порядковые имена числительные; </w:t>
      </w:r>
    </w:p>
    <w:p>
      <w:pPr>
        <w:pStyle w:val="Normal"/>
        <w:numPr>
          <w:ilvl w:val="0"/>
          <w:numId w:val="2"/>
        </w:numPr>
        <w:spacing w:lineRule="atLeast" w:line="32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развивать творческое начало в речи шестиклассников; </w:t>
      </w:r>
    </w:p>
    <w:p>
      <w:pPr>
        <w:pStyle w:val="Normal"/>
        <w:numPr>
          <w:ilvl w:val="0"/>
          <w:numId w:val="2"/>
        </w:numPr>
        <w:spacing w:lineRule="atLeast" w:line="32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пособствовать воспитанию культуры речи, интереса к предмету</w:t>
      </w:r>
    </w:p>
    <w:p>
      <w:pPr>
        <w:pStyle w:val="Normal"/>
        <w:spacing w:lineRule="atLeast" w:line="32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</w:t>
      </w:r>
      <w:r>
        <w:rPr>
          <w:rFonts w:cs="Times New Roman" w:ascii="Times New Roman" w:hAnsi="Times New Roman"/>
          <w:sz w:val="28"/>
        </w:rPr>
        <w:t xml:space="preserve"> – изучение новой темы.</w:t>
      </w:r>
    </w:p>
    <w:p>
      <w:pPr>
        <w:pStyle w:val="Normal"/>
        <w:spacing w:lineRule="atLeast" w:line="3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лан урока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рганизационный момент.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бота по теме.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крепление изученного материала.</w:t>
      </w:r>
    </w:p>
    <w:p>
      <w:pPr>
        <w:pStyle w:val="Normal"/>
        <w:spacing w:lineRule="atLeast" w:line="320" w:before="0" w:after="0"/>
        <w:rPr/>
      </w:pPr>
      <w:r>
        <w:rPr>
          <w:rFonts w:cs="Times New Roman" w:ascii="Times New Roman" w:hAnsi="Times New Roman"/>
          <w:sz w:val="28"/>
        </w:rPr>
        <w:t>4. Подведение итогов урока.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ашнее задание.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интерактивная доска, карточки с заданиями, иллюстрации к сказкам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/>
        <w:t>Ход урока                                                     Комментарий</w:t>
      </w:r>
    </w:p>
    <w:tbl>
      <w:tblPr>
        <w:tblW w:w="10946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2142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. Организационный момент.</w:t>
            </w:r>
          </w:p>
          <w:p>
            <w:pPr>
              <w:pStyle w:val="Normal"/>
              <w:spacing w:lineRule="atLeast" w:line="32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Психологический настрой на урок.</w:t>
            </w:r>
          </w:p>
          <w:p>
            <w:pPr>
              <w:pStyle w:val="Normal"/>
              <w:spacing w:lineRule="atLeast" w:line="32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Прозвенел звонок для нас.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Все зашли спокойно в класс.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Встали все у парт красиво,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доровались учтиво.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Тихо сели, спинки прямо.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Вижу класс наш хоть куда.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Мы начнем урок друзья.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- Улыбнемся друг другу и пожелаем хорошего настроения.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- Сегодня у нас необычное начало урока. 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Оглядитесь вокруг. А что необычного, непривычного вы заметили в классе? 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акое же сегодня число? Запишите в тетради.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 класс вы вошли под песенку ____________________. Вспомните первые строчки песни………………………………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А теперь внимание. Вы видите иллюстрации к сказкам. Назовите их. 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чайно ли именно эти герои появились на нашем уроке, или они дают подсказку темы урока.</w:t>
            </w:r>
          </w:p>
          <w:p>
            <w:pPr>
              <w:pStyle w:val="Normal"/>
              <w:spacing w:lineRule="atLeast" w:line="3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Что общего в словах песни, названии сказок? </w:t>
            </w:r>
            <w:r>
              <w:rPr>
                <w:rFonts w:cs="Times New Roman" w:ascii="Times New Roman" w:hAnsi="Times New Roman"/>
                <w:i/>
                <w:sz w:val="28"/>
              </w:rPr>
              <w:t>(все содержат слова с числовым значением)</w:t>
            </w:r>
          </w:p>
          <w:p>
            <w:pPr>
              <w:pStyle w:val="Normal"/>
              <w:spacing w:lineRule="atLeast" w:line="3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к в русском языке называется часть речи, которая  образована от слова «число»? </w:t>
            </w:r>
            <w:r>
              <w:rPr>
                <w:rFonts w:cs="Times New Roman" w:ascii="Times New Roman" w:hAnsi="Times New Roman"/>
                <w:i/>
                <w:sz w:val="28"/>
              </w:rPr>
              <w:t>(Числительное)</w:t>
            </w:r>
          </w:p>
          <w:p>
            <w:pPr>
              <w:pStyle w:val="Normal"/>
              <w:spacing w:lineRule="atLeast" w:line="3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формулируем и запишем тему урока. (</w:t>
            </w:r>
            <w:r>
              <w:rPr>
                <w:rFonts w:cs="Times New Roman" w:ascii="Times New Roman" w:hAnsi="Times New Roman"/>
                <w:i/>
                <w:sz w:val="28"/>
              </w:rPr>
              <w:t>Числительное как часть речи).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новой части речи, название которой, как вы верно заметили, связано со словом «чис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(«вызов» )             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нечно, с цифрами и числами вы давно уже знакомы. Каждый день вы сталкиваетесь с огромным количеством разных чисел. И дома, когда, например, смотрите телевизор (первый канал, второй канал, третий и так далее), и в школе, а особенно на уроках математики, и даже на улице нас всех окружают цифры и числа. …………………………………………………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редставьте, что было бы, если бы в нашем мире не было бы ни одной цифры…с какими трудностями нам пришлось бы столкну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 знали бы, какой сегодня год и какое число, сколько каждому из нас лет, не смогли бы ничего купить в магазине, потому что не было бы цен, денег, да и магазинов бы тоже не было. Мы потеряли бы такое понятие как время: не знали бы истории, событий, когда произошли откры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идим, люди без цифр не смогли бы нормально жить и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мена числительные, являются словесным выражением цифр и чисел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хотите узнать по теме? Попробуем определить для себя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- познакомиться с частью реч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знать, что обозначает имя числительн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 какой вопрос отвечает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Чем отличается число от числительного (</w:t>
            </w:r>
            <w:r>
              <w:rPr>
                <w:rFonts w:cs="Times New Roman" w:ascii="Times New Roman" w:hAnsi="Times New Roman"/>
                <w:i/>
                <w:sz w:val="28"/>
              </w:rPr>
              <w:t>числа записываются цифрами, а числительные – словами)</w:t>
            </w:r>
          </w:p>
          <w:p>
            <w:pPr>
              <w:pStyle w:val="Normal"/>
              <w:spacing w:lineRule="atLeast" w:line="3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бота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оказываю число, а вы записываете его цифрами, а рядом  - в виде числ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уже начали решение одной из поставленных задач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обозначает имя числи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ас на партах лежит картачка-таблица, которую в конце урока мы должны заполнить. И первую колонку мы уже можем заполнить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2078"/>
              <w:gridCol w:w="2295"/>
              <w:gridCol w:w="2183"/>
            </w:tblGrid>
            <w:tr>
              <w:trPr>
                <w:trHeight w:val="339" w:hRule="atLeast"/>
              </w:trPr>
              <w:tc>
                <w:tcPr>
                  <w:tcW w:w="85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я числительное как часть речи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.Обозначает 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Количество предметов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орядок при счете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. Вопрос 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колько?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колько?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Какой?</w:t>
                  </w:r>
                </w:p>
              </w:tc>
            </w:tr>
            <w:tr>
              <w:trPr>
                <w:trHeight w:val="1389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. Пример 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Семь, сорок, пять 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емь гномов, три поросенка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ятый, первый, десятый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. Разряд </w:t>
                  </w:r>
                </w:p>
              </w:tc>
              <w:tc>
                <w:tcPr>
                  <w:tcW w:w="43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Количественные 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Качественные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новь вернемся к иллюстрациям  сказок, герои которых помогли нам определить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ри поросенка», «Волк и семеро козлят», «Белоснежка и семь гномов», «Двенадцать месяце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шите из названий в столбик второй колонки  имена числительные с существительными . Укажите на какой вопрос они отвечают. Что обозначают данные числительны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личество предме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предложения с пропуском слов. Используя числительные, заполните пробелы, чтобы получился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я зовут_______________________. Я учусь в ___________классе. В классном журнале я _____________ по списку. Сегодня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марта. Вчера после ___________________урока у нас прош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научно-практическая конференция «Мир открыт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числительные, которые вы использовали для составления текста. На какой вопрос они отвечают? Что обознач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ясь на таблицу-схему , подведем небольшой итог. Что мы узнали на данный момент об имени числитель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 схеме у нас остались вопро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запись должна появиться на их месте. Попробуйте выяснить самостоятельно, используя параграф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какие числительные называются количественными, а какие порядков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ли? Отдохнем? В одну шеренгу становись. На первый второй расчитайсь! Первые номера шаг впере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Раз - подняться, подтянуться</w:t>
              <w:br/>
              <w:t>Два - согнуться, разогнуться</w:t>
              <w:br/>
              <w:t>Три - в ладоши три хлопка, головою три кивка.</w:t>
              <w:br/>
              <w:t>На четыре - ноги шире.</w:t>
              <w:br/>
              <w:t>Пять - руками помахать</w:t>
              <w:br/>
              <w:t>Шесть - за стол тихонько се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 каких разрядов использовали в разм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ая работа, значение фразеолог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на  числительные часто употребляются в речи (по частоте употребления  они занимают 8 мес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это подтверждается большим количеством фразеологизмов, в которых они использую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, что такое фразеологиз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1.  Узнайте фразеологизм в котором есть слово или слова с числовым значением. Назвать числительное, определить по вопросу раз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блудиться в трех сос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 двумя зайцами погонишься, ни одного не поймае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на нога здесь, другая 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три руч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мь пятниц на нед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имся на последнем фразеологиз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мь – таинственное число, особое, в нём есть некое волшебство. Семь дней в неделе, семь планет на небе, семь чудес на свете… Чем же это объясн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лушай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бщение из истории числит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ообщение)          Примерно 4 тысячи лет тому назад у древних народов, находившихся на территории современного Ирака, были уже первые астрономические познания. Эти народы наблюдали на звёздном небе движение пяти планет, которые вместе с Солнцем и Луной составляли 7 небесных светил. Древние учёные заметили, что лунный месяц равен 28 суткам, и разделили его на 4 равные части с тем, чтобы каждый из семи дней посвятить одному из семи божеств. Так возникла семидневная неделя, которая перешла ко многим другим народам и дошла до нас. Число  «семь» считалось священным, оно было весьма распростран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чему имен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пятни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ообщение)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 пятниц на неделе  -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 говорят о человеке, который часто меняет свои решения. Но почему именно пятница стала символом человеческого непостоян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ся это особенностями старого русского б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алёкие времена именно пятница была свободным от работы днём. Это был базарный день. В пятницу, получая деньги, давали обещание привезти на следующий неделе нужный товар. О людях, нарушивших эти обязательства, говорили, что у н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 пятниц на неде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о есть неделя состоит из одних пят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для самостоятельной работы. .   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место пропусков вставьте нужные имена 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Узнайте фразеологизм. Вместо пропусков вставьте нужные имена числительные. Объясните значение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нуться в … погибели.                         5. … сапога пар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как свои … пальцев.                        8. За … вёрс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еля хлебать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 все … стороны.                                   7. Как телеге …..колесо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пять …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каком фразеологизме употребляется порядковой числительное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рточка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читайте зашифрованный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коре вся 7я о5 сядет за 100л, блещущий  чи100 тою. Сес3цы- 40и  е2  ухи3лись пре2рительно  приготовить  обед, отыскать  вме100  осе3ны  100лько  ус3ц, что пред100ит целый пи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 ли мое утверждение. В данном тексте есть слова с числовым значением, т.е. – числи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Не все слова с числовым значением являются именами числительными. А как определить, числительное это или другая часть речи. (по значению и вопрос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учитесь в 6-м классе, т.е вы кто? (шестиклассники) является ли слово шестиклассник – числительны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ет на вопрос кто? Обозначает одушевленное лицо. Т.е это существитель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Незнайка не учил правила. Я ему поставлю двойку. Двойка –это числительно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твечает на вопрос что? Обозначает оценку. Это существительно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будет Незнайка двоечником – сущ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ые герои прибывают на наш празд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это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мей Горыныч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олько голов у него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р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это числительное или другая часть реч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   (обозначает количество голов и отвечает на вопрос сколько?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Змей какой? Трехголовый – будет ли это слово числительным? (обозначает ли порядок при счете? Какая часть речи отвечает на вопрос какой? – прилагательно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по вариантам.   – Ребята, посмотрите на ряд записанных сл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инокий, одиночество, одноклассник, одноэтажный, однолетний, один, одиннадцать; Два, двойка, двадцать второй, двойной, удвоить, двухэтаж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е ли эти слова являются именами числительны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пишите слова, определив  части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слительное     Существительное   Прилагательное       Гла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 ________________  ______________ 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сказ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имена числительные можно записать словами и цифрами (один – 1, одиннадцать – 11), а другие части речи – только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(«рефлексия»)  Подведём первые ит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 нашу сх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рнёмся к вашим задач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Никита, узнал ты, что обозначает имя числи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ла, узнала ли ты, на какие вопросы отвечает имя числительное?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 вопрос о том,  что обозначает имя числительное остался открытым, что-то в теме неясным – хлопните 1 р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о всем разобрался и все вопросы понятны – хлопните 2 р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понравился урок, кто уйдет с хорошим настроением – хлопните 3 р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жными аплодисментами поблагодарим друг друга за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работы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о обозначает этот знак? И попробуйте догадаться, какое задание предстоит каждой групп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ключ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ь и записать строчки из песен, в которых встречаются числи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а: пословицы, поговорки, считалки, строчки из стихотворений, сказок, где есть числи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нопленка: фильмы и мультфильмы в названиях которых есть числительные: «Семнадцать мгновений весны», «Десять негритят», «Три богатыря и Шемаханская царица», «38 попугаев», «Тридцатого уничтожить», «12 друзей Оуше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должи пословиц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дин ум хорошо, а два ума луч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е имей сто рублей, а имей сто др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 семи нянек дитя без гл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Двумя ложками кашу не ед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ебу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РТОЧКА 2.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Какова роль имён числительных в загадках? Как слова этой части речи помогают найти отгадки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тот год живёт всех дол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часов и дней в нём больше.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мы ждём его прихода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вно раз в четыре года.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На первую ступеньку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л парень молод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двенадцатой ступеньке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шёл старик се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Ежегодно приходят к нам в гости: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седой, другой молодой,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ий скачет,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етвёртый плачет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Братьев этих ровно семь,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м они известны всем.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ждую неделю кругом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ят братья друг за другом.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песня «Дважды два – четыре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:   Д/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на дос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?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_Тема: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а умножения, не записано число, тем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-ся предлагают название те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открывает тему, записывают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-ся высказывают свои предположения,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ль и ц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и»  цели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 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четыре, 11- одиннадцать, 40 - сорок, 16-шестнадцать, пятьдесят девять. (если будут ошибки- Какую задачу на будущее ставим перед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яем схему в ходе наблюдений над языков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степ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бота с раздаточным материа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арточка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слай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устная работа, значение фразеолог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общение ученик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олова 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общение ученика Радкевич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бота с раздаточным материал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арточк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блем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туация, наблюдение,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ключение экра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 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-но определяют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проверка (по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49:00Z</dcterms:created>
  <dc:creator>user</dc:creator>
  <dc:description/>
  <dc:language>en-US</dc:language>
  <cp:lastModifiedBy>USER</cp:lastModifiedBy>
  <cp:lastPrinted>2014-03-31T09:33:00Z</cp:lastPrinted>
  <dcterms:modified xsi:type="dcterms:W3CDTF">2022-12-07T13:49:00Z</dcterms:modified>
  <cp:revision>2</cp:revision>
  <dc:subject/>
  <dc:title>Открытый урок русского языка в 6 классе</dc:title>
</cp:coreProperties>
</file>