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атегия реализация проекта</w:t>
      </w:r>
    </w:p>
    <w:p>
      <w:pPr>
        <w:pStyle w:val="Style14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spacing w:lineRule="auto" w:line="276"/>
        <w:ind w:left="0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проекта:</w:t>
      </w:r>
      <w:r>
        <w:rPr>
          <w:rFonts w:cs="Times New Roman" w:ascii="Times New Roman" w:hAnsi="Times New Roman"/>
          <w:sz w:val="28"/>
          <w:szCs w:val="28"/>
        </w:rPr>
        <w:t xml:space="preserve"> «Современные интерактивные программно-методические комплексы как средство формирования устной и письменной речи младших школьников как предпосылок формирования функциональной грамотности». </w:t>
      </w:r>
    </w:p>
    <w:p>
      <w:pPr>
        <w:pStyle w:val="Header"/>
        <w:spacing w:lineRule="auto" w:line="276"/>
        <w:ind w:left="0" w:hanging="14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Автор проекта: </w:t>
      </w:r>
      <w:r>
        <w:rPr>
          <w:rFonts w:cs="Times New Roman" w:ascii="Times New Roman" w:hAnsi="Times New Roman"/>
          <w:sz w:val="28"/>
          <w:szCs w:val="28"/>
        </w:rPr>
        <w:t>Гиззатуллина Ч.Ф., учитель-логопед МБОУ «СОКШ №4»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: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8"/>
          <w:szCs w:val="28"/>
        </w:rPr>
        <w:t>1. Наличие показателей эффективности разработанной системы коррекции устной и письменной речи у детей с нарушениями речи и ОВЗ через современные интерактивные программно-методические комплексы (информационно – компьютерные технологии, а именно, логопедический тренажер «Дэльфа – 142.1», программно-методический комплекс «Логомер 2», «СИРС: система интенсивного развития способностей»):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фонематического восприятия;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учение грамоте;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лексико-грамматической стороны речи;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вязного высказывания;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а чтения, читательской грамотности.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8"/>
          <w:szCs w:val="28"/>
        </w:rPr>
        <w:t>2. Повышение уровня осведомленности родителей и педагогов об особенностях развития устной и письменной речи у детей с нарушениями речи.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эффективности коррекционно-развивающей работы педагога, положительная динамика речевого развития учащихся.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ормирование предпосылок функциональной грамотности младших школьников (модуль – читательская грамотность). </w:t>
      </w:r>
    </w:p>
    <w:p>
      <w:pPr>
        <w:pStyle w:val="Style14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 xml:space="preserve">Тип проекта: </w:t>
      </w:r>
      <w:r>
        <w:rPr>
          <w:sz w:val="28"/>
          <w:szCs w:val="28"/>
        </w:rPr>
        <w:t>по количеству предметов – межпредметный; по типу деятельности, методу – ролево – игровой, творческий; по времени – долгосрочный; по количеству участников – индивидуальный или работа в паре с двумя детьми.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цепция проекта: </w:t>
      </w:r>
      <w:r>
        <w:rPr>
          <w:sz w:val="28"/>
          <w:szCs w:val="28"/>
        </w:rPr>
        <w:t xml:space="preserve">перспективность и эффективность использования современных интерактивных программно-методических комплексов является дидактическим обеспечением процессов коррекции устной и письменной речи у детей с нарушениями речи и ОВЗ на логопедических занятиях, что служит основой предпосылок формирования читательской грамотности. 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Цель проекта</w:t>
      </w:r>
      <w:r>
        <w:rPr>
          <w:sz w:val="28"/>
          <w:szCs w:val="28"/>
          <w:shd w:fill="FFFFFF" w:val="clear"/>
        </w:rPr>
        <w:t xml:space="preserve"> – повышение эффективности коррекции речевых нарушений младшего школьника с помощью Логопедического тренажера «Дэльфа – 142.1», </w:t>
      </w:r>
      <w:r>
        <w:rPr>
          <w:sz w:val="28"/>
          <w:szCs w:val="28"/>
        </w:rPr>
        <w:t xml:space="preserve">программно-методического комплекса «Логомер», обучение навыкам быстрого чтения на основе компьютерной системы «СИРС: системы интенсивного развития способностей» для формирования предпосылок читательской грамотности. 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Style14"/>
        <w:numPr>
          <w:ilvl w:val="0"/>
          <w:numId w:val="12"/>
        </w:numPr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фонематического восприятия.</w:t>
      </w:r>
    </w:p>
    <w:p>
      <w:pPr>
        <w:pStyle w:val="Style14"/>
        <w:numPr>
          <w:ilvl w:val="0"/>
          <w:numId w:val="12"/>
        </w:numPr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грамоте.</w:t>
      </w:r>
    </w:p>
    <w:p>
      <w:pPr>
        <w:pStyle w:val="Style14"/>
        <w:numPr>
          <w:ilvl w:val="0"/>
          <w:numId w:val="12"/>
        </w:numPr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лексико-грамматической стороны речи.</w:t>
      </w:r>
    </w:p>
    <w:p>
      <w:pPr>
        <w:pStyle w:val="Style14"/>
        <w:numPr>
          <w:ilvl w:val="0"/>
          <w:numId w:val="12"/>
        </w:numPr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вязного высказывания.</w:t>
      </w:r>
    </w:p>
    <w:p>
      <w:pPr>
        <w:pStyle w:val="Style14"/>
        <w:numPr>
          <w:ilvl w:val="0"/>
          <w:numId w:val="12"/>
        </w:numPr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а чтения, обучение навыкам быстрого чтения.</w:t>
      </w:r>
    </w:p>
    <w:p>
      <w:pPr>
        <w:pStyle w:val="Style14"/>
        <w:numPr>
          <w:ilvl w:val="0"/>
          <w:numId w:val="12"/>
        </w:numPr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посылок функциональной грамотности. </w:t>
      </w:r>
    </w:p>
    <w:p>
      <w:pPr>
        <w:pStyle w:val="Style14"/>
        <w:shd w:fill="FFFFFF" w:val="clear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и проекта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Учащиеся начальных классов школы с нарушениями устной и письменной речи и ОВЗ;</w:t>
      </w:r>
    </w:p>
    <w:p>
      <w:pPr>
        <w:pStyle w:val="Style14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родители;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едагоги.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нципы реализации проекта: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цип персонифицированности – данный принцип обеспечивает учет интересов и индивидуальных особенностей и возможностей ребенка;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цип наглядности подразумевает использование дидактических пособий и современных компьютерных технологий с цель обеспечения эффективного восприятия материала;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гровой принцип – опора на игровую мотивацию и преобладание игровой деятельности;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цип системности, планомерности, активности и целенаправленности деятельности – обеспечивает последовательное усложнение его от занятия к занятию;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цип бережного и охранительного отношения к здоровью воспитанников;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цип гуманности, то есть уважения личности и интересов;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цип непрерывности и преемственности образовательного процесса;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цип сотрудничества педагогов и родителей;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ворческое применение принципов индивидуального подхода;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занятий в рамках ведущей деятельности ребенка.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положения: 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8"/>
          <w:szCs w:val="28"/>
        </w:rPr>
        <w:t>1. Организация работы с учащимися осуществляется на индивидуально – дифференцированной основе.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8"/>
          <w:szCs w:val="28"/>
        </w:rPr>
        <w:t>2. Использование современных интерактивных программно-методических комплексов на логопедических занятиях (логопедических тренажеров «Дэльфа-142.1», программно-методических комплексов «Логомер 2», «СИРС: система интенсивного развития способностей»).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читательской грамотности с учащимися с нарушениями речи (в том числе с учащимися с ОВЗ).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8"/>
          <w:szCs w:val="28"/>
        </w:rPr>
        <w:t>4. Создание положительной, оптимальной комфортной образовательной среды.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8"/>
          <w:szCs w:val="28"/>
        </w:rPr>
        <w:t>1. Разработка и методологическое обеспечение процессов внедрения логопедического тренажера «Дэльфа – 142.1», программно-методического комплекса «Логомер 2», «СИРС: система интенсивного развития способностей»);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оптимального варианта системы работы;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8"/>
          <w:szCs w:val="28"/>
        </w:rPr>
        <w:t>3. модернизация технологии развития и коррекции разных сторон речи детей с нарушениями речи и ОВЗ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 последние годы отмечается увеличение числа детей с нарушениями речи.</w:t>
      </w:r>
      <w:r>
        <w:rPr>
          <w:sz w:val="28"/>
          <w:szCs w:val="28"/>
        </w:rPr>
        <w:t xml:space="preserve"> Отклонения в речевом развитии детей имеют различную структуру и степень выраженности. Одни из них касаются только произношения звуков (преимущественно искаженное произношение фонем); другие затрагивают процесс фонемообразования (несформированность фонематических процессов, недостаточное различение звуков, не улавливание акустической  и артикуляционной разницы между оппозиционными звуками) и, как правило, сопровождаются нарушениями чтения и письма. Третьи выражаются в недоразвитии  как звуковой, так и смысловой сторон речи и всех его компонентов (недоразвитие фонематических и лексико-грамматических средств языка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нообразные нарушения устной и письменной речи нередко затрудняют овладение правильным чтением и грамотным письмом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 xml:space="preserve">В современной педагогике возникает противоречие между требованиями учебной программы и трудностями ее усвоения учащимися, имеющими нарушения речи.  </w:t>
      </w:r>
      <w:r>
        <w:rPr>
          <w:sz w:val="28"/>
          <w:szCs w:val="28"/>
        </w:rPr>
        <w:t>Сложности применения специальных компьютерных коррекционно-развивающих программ в педагогическом процессе школы связаны с определенными функциональными ограничениями учащихся,</w:t>
      </w:r>
      <w:r>
        <w:rPr>
          <w:sz w:val="28"/>
          <w:szCs w:val="28"/>
          <w:shd w:fill="FFFFFF" w:val="clear"/>
        </w:rPr>
        <w:t xml:space="preserve"> обусловленные недоразвитием высших психических функций: памяти, внимания, восприятия, а также низкой мотивацией и контролем своей деятельности и т.д.</w:t>
      </w:r>
    </w:p>
    <w:p>
      <w:pPr>
        <w:pStyle w:val="Normal"/>
        <w:shd w:fill="FFFFFF" w:val="clear"/>
        <w:spacing w:lineRule="auto" w:line="276"/>
        <w:ind w:firstLine="98"/>
        <w:jc w:val="both"/>
        <w:rPr/>
      </w:pPr>
      <w:r>
        <w:rPr>
          <w:sz w:val="28"/>
          <w:szCs w:val="28"/>
          <w:shd w:fill="FFFFFF" w:val="clear"/>
        </w:rPr>
        <w:t xml:space="preserve">Данные проблемы влекут за собой трудности коррекции отклонений в речевом развитии. Соответственно, возникает необходимость поиска наиболее эффективных путей коррекционной работы. </w:t>
        <w:br/>
      </w:r>
      <w:r>
        <w:rPr>
          <w:b/>
          <w:bCs/>
          <w:sz w:val="28"/>
          <w:szCs w:val="28"/>
        </w:rPr>
        <w:t>Технологичность проекта:</w:t>
      </w:r>
      <w:r>
        <w:rPr>
          <w:sz w:val="28"/>
          <w:szCs w:val="28"/>
        </w:rPr>
        <w:t> Проект может быть интересен учителям-логопедам,  работающим с детьми младшего школьного возраста с нарушениями устной и письменной реч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ъект проектирования: </w:t>
      </w:r>
      <w:r>
        <w:rPr>
          <w:sz w:val="28"/>
          <w:szCs w:val="28"/>
        </w:rPr>
        <w:t>Учащиеся начальных классов школы с нарушениями устной, письменной речи и ОВЗ.</w:t>
      </w:r>
    </w:p>
    <w:p>
      <w:pPr>
        <w:pStyle w:val="Style14"/>
        <w:shd w:fill="FFFFFF" w:val="clear"/>
        <w:spacing w:lineRule="auto" w:line="276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оретическое обоснование проекта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Компьютер как средство обучения детей с нарушениями речи и ОВЗ изменяет роль учителя в педагогическом процессе. Он организует и отслеживает процесс взаимодействия ребенка с компьютером, оказывает помощь при затруднениях, анализирует характер ошибок, фиксирует конечный результат и корректирует план дальнейшей работы с ребенком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Особенности психологического развития детей с нарушениями речи и ОВЗ приводят к выделению следующих общих требований к компьютерному материалу: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ширный ориентировочный этап (материал для детей разбивается на небольшие части, предъявляется только постепенно, по мере проработки основных понятий и положений темы);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изкая скорость предъявления стимулов (поскольку дети медленно обрабатывают информацию);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можность вернуться к пройденному материалу необходимое для ребенка количество раз и с любого этапа;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егко узнаваемая разноцветная и динамичная графика, важно не перегружать программу компьютерными эффектами, чтобы не допустить перевозбуждение нервной системы ребенка;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пактность и простота в обращении (с учетом возможностей конкретного нарушения).</w:t>
      </w:r>
    </w:p>
    <w:p>
      <w:pPr>
        <w:pStyle w:val="Style14"/>
        <w:shd w:fill="FFFFFF" w:val="clear"/>
        <w:spacing w:lineRule="auto" w:line="276" w:before="0" w:after="0"/>
        <w:ind w:first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специальных компьютерных коррекционно-развивающих программ в специальном образовании открывает широкие возможности для ранней диагностики и коррекции первичных и вторичных нарушений, развития мотивационной сферы, мелкой моторики, зрительно-моторной координации и познавательных способностей детей. Компьютер учит детей преодолевать трудности, контролировать выполнение действий, оценивать результаты, воспитывает волевые качества, такие как самостоятельность, сообразительность, сосредоточенность, а также приобщает ребенка к сопереживанию, обогащая тем самым его отношение к окружающему миру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1. Логопедический тренажер «Дэльфа - 142.1»</w:t>
      </w:r>
      <w:r>
        <w:rPr>
          <w:sz w:val="28"/>
          <w:szCs w:val="28"/>
        </w:rPr>
        <w:t xml:space="preserve"> представляет собой целостный аппаратно-программный комплекс, предназначенный для коррекции разных сторон устной  и письменной речи детей с речевой патологией. 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енажер успешно используется в системе работы по формированию устной и письменной речи учащихся, а также в учреждениях, где обучаются дети с недоразвитием речи различного генеза. Может быть использован при обучении грамоте нормально развивающихся детей.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8"/>
          <w:szCs w:val="28"/>
        </w:rPr>
        <w:t>Тренажер помогает сформировать языковой навык в ходе достаточно большого количества упражнений, и при этом у ребенка сохраняется устойчивый интерес к их выполнению. Тренажер - это игра. В начальной школе ведущий вид деятельности детей с речевой патологией - переходный от игровой к учебно-игровой. Следовательно, компьютер функционирует в рамках ведущей деятельности учащихся. В тренажере заложено несколько уровней сложности выполнения одного задания, что позволяет последовательно формировать навык на более сложном материале и создает предпосылки для его автоматизации. Тренажер - это экономия сил и времени учителя. Отпадает необходимость в разработке и оформлении многочисленных карточек, перфокарт и другого доморощенного дидактического материала. Тренажер самостоятельно справляется с учебной загрузкой.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индивидуального подхода к каждому ученику, уровневость и разнообразие стимульного материала обеспечивается с помощью системы базовых и пользовательских словарей. 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8"/>
          <w:szCs w:val="28"/>
        </w:rPr>
        <w:t>Тренажер создавался с учетом особенностей психологии и зрительного восприятия детей с нарушениями речи, опорно-двигательного аппарата и детей с интеллектуальными задержками. Текстовое практическое руководство имеет специальный раздел, посвященный психологическим аспектам программы и рекомендациям для ее использования психологами.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енажёр позволяет: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ести игровые моменты в процесс коррекции речевых нарушений;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8"/>
          <w:szCs w:val="28"/>
        </w:rPr>
        <w:t>- многократно дублировать необходимый тип упражнений и речевой материал;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8"/>
          <w:szCs w:val="28"/>
        </w:rPr>
        <w:t>- использовать различный стимульный материал – картинки, буквы, слоги, слова, предложения, звучащую речь;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8"/>
          <w:szCs w:val="28"/>
        </w:rPr>
        <w:t>- работать на разных уровнях сложности в зависимости от возможностей ученика;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8"/>
          <w:szCs w:val="28"/>
        </w:rPr>
        <w:t>- одновременно с логопедической работой осуществлять коррекцию восприятия, внимания, памяти ребёнк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сновной целью создания компьютерного тренажера является дидактическое обеспечение процесса коррекции речи на логопедических занятиях. Тренажер успешно используется в системе упражнений по формированию устной и письменной речи обучающихся, воспитанников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помощью логопедического тренажера «Дэльфа 142.1» можно решать следующие задачи: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>
          <w:bCs/>
          <w:sz w:val="28"/>
          <w:szCs w:val="28"/>
        </w:rPr>
        <w:t>отработка дифференциации парных глухих  и звонких согласных,  согласных по твердости-мягкост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бота над звукобуквенным составом слова, слоговой структурой;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r>
        <w:rPr>
          <w:bCs/>
          <w:sz w:val="28"/>
          <w:szCs w:val="28"/>
        </w:rPr>
        <w:t>коррекция лексико-грамматической стороны речи;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r>
        <w:rPr>
          <w:bCs/>
          <w:sz w:val="28"/>
          <w:szCs w:val="28"/>
        </w:rPr>
        <w:t>работа над морфологическим значением слова, развитием навыка чтения;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r>
        <w:rPr>
          <w:bCs/>
          <w:sz w:val="28"/>
          <w:szCs w:val="28"/>
        </w:rPr>
        <w:t>работа над построением плана речевого высказывания;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/>
      </w:pPr>
      <w:r>
        <w:rPr>
          <w:bCs/>
          <w:sz w:val="28"/>
          <w:szCs w:val="28"/>
        </w:rPr>
        <w:t>расширение словарного запаса;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связной речи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  <w:shd w:fill="FFFFFF" w:val="clear"/>
        </w:rPr>
        <w:t>2. «Логомер 2»</w:t>
      </w:r>
      <w:r>
        <w:rPr>
          <w:sz w:val="28"/>
          <w:szCs w:val="28"/>
          <w:shd w:fill="FFFFFF" w:val="clear"/>
        </w:rPr>
        <w:t xml:space="preserve"> – это современный программно-дидактический комплекс для кабинета логопеда и дефектолога. С его помощью проводится обследование детей, развивающие и коррекционные занятия.</w:t>
      </w:r>
      <w:r>
        <w:rPr>
          <w:sz w:val="28"/>
          <w:szCs w:val="28"/>
        </w:rPr>
        <w:t xml:space="preserve"> В программе 90 игр и упражнений для индивидуальных и групповых занятий. В играх яркие персонажи и интересные сюжеты, ребенок занимается с удовольствием и воспринимает игру. Поэтому их хорошо использовать для мотивации к обучению, начала новой темы и закрепления пройденной или для перерыва, когда ребенок устал и невнимателен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При организации коррекционных занятий используется компьютер, интерактивная доска для развития детей. Игры интерактивные — персонажи отвечают на действия ребенка. Сами игры сделаны качественно: графика не расплывается на большом экране, озвучка не хрипит при максимальной громкости и анимация плавная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 на применение в ДОУ и начальной школе. Поэтому он решает задачи организации комплексно и в подходящем формате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мплексно решает логопедические задачи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логопедического кабинета. В "Логомер 2" собраны материалы по всем основным логопедическим темам: от обследования речи до ее коррекции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ный пакет игр на воздушную струю. В комплексе самое большое количество игр этого направления — 8. Они развивают речевое дыхание и ритмизацию речи. Занятия с ними помогут преодолеть нарушения речи, в том числе заикание, дизартрию, алалию и другие. В играх используется микрофон: ребенок дует, и на экране взлетает вертолет, разлетаются снежинки, дует ветер. Работа в "Логомер 2" дает специалисту новые возможности: он контролирует силу и продолжительность выдоха ребенка за счет настроек микрофона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льшой блок для развития речи. Более 50 игр для решения самых востребованных логопедических задач: 28 игр для развития звукопроизношения и 24 для фонематического слуха. Эти игры понадобятся на всех этапах работы над речевыми нарушениями: стимуляцией речи у "неговорящих" детей, развитием артикуляционного аппарата, постановкой звуков, автоматизацией и дифференциацией звуков в реч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документация. В комплекс включена программа "Речевая карта" для обследования детей и программа "Звуковой альбом" для отслеживания прогресса развития речи. Они помогут специалисту оперативно проводить обследования, готовить документацию, наглядно демонстрировать результаты занятий, быстро находить нужные карты и сберегут место в кабинете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Игры разработаны с учетом ФГОС нового поколения, рассчитаны на детей от 2 до 10 лет. Сказочные сюжеты и яркие персонажи мотивируют детей заниматься и с радостью приходить на занятия. </w:t>
      </w:r>
      <w:r>
        <w:rPr>
          <w:sz w:val="28"/>
          <w:szCs w:val="28"/>
        </w:rPr>
        <w:t>В каждой игре герои объясняют задания. Ребенок контролирует ход игры.</w:t>
      </w:r>
    </w:p>
    <w:p>
      <w:pPr>
        <w:pStyle w:val="Style14"/>
        <w:shd w:fill="FFFFFF" w:val="clear"/>
        <w:spacing w:lineRule="auto" w:line="276"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3. Программа «СИРС: система интенсивного развития способностей»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rStyle w:val="StrongEmphasis"/>
          <w:sz w:val="28"/>
          <w:szCs w:val="28"/>
        </w:rPr>
        <w:t>Цель программы:</w:t>
      </w:r>
      <w:r>
        <w:rPr>
          <w:sz w:val="28"/>
          <w:szCs w:val="28"/>
        </w:rPr>
        <w:t> развитие школьников через систему интенсивного развития способностей (СИРС)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Задачи программы: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чностные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 формирование мотивации к саморазвитию, познанию и стремлению к интеллектуальному росту;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 развитие креативности;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 развитие умения осуществлять контроль над собственным психологическим состоянием, проводить самооценку и саморазвитие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апредметные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 развитие психических познавательных процессов (памяти, восприятия, внимания, воображения, мышления);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 развитие пространственных представлений;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 формирование приемов мыслительной деятельности (анализ, обобщение, аналогии, абстрагирование)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метные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 развитие навыков совершенной техники чтения «про себя» – быстрого чтения (зрительное считывание текстовой информации без использования речедвигательного аппарата);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 развитие навыков оптимальной обработки текстовой информации (смыслового чтения)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left="0" w:hanging="14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Гипотеза проекта:</w:t>
      </w:r>
      <w:r>
        <w:rPr>
          <w:rFonts w:cs="Times New Roman" w:ascii="Times New Roman" w:hAnsi="Times New Roman"/>
          <w:sz w:val="28"/>
          <w:szCs w:val="28"/>
        </w:rPr>
        <w:t xml:space="preserve"> мы предполагаем, что разработанные системы «Логопедический тренажер «Дэльфа – 142.1», программно-дидактический комплекс «Логомер 2», «СИРС: система интенсивного развития способностей»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улучшают качество речи учащихся </w:t>
      </w:r>
      <w:r>
        <w:rPr>
          <w:rFonts w:cs="Times New Roman" w:ascii="Times New Roman" w:hAnsi="Times New Roman"/>
          <w:sz w:val="28"/>
          <w:szCs w:val="28"/>
        </w:rPr>
        <w:t>с нарушениями речи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пособствуют коррекции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по восполнению пробелов </w:t>
      </w:r>
      <w:r>
        <w:rPr>
          <w:rFonts w:cs="Times New Roman" w:ascii="Times New Roman" w:hAnsi="Times New Roman"/>
          <w:sz w:val="28"/>
          <w:szCs w:val="28"/>
        </w:rPr>
        <w:t xml:space="preserve">разных сторон устной и письменной речи, формированию предпосылок функциональной грамотности».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Структура проекта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1. Логопедический тренажер «Дэльфа - 142.1»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ЛОК 1. Консультативно – диагностический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> выявление особенностей устной и письменной речи детей младшего школьного возраста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держание: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- плановая и текущая индивидуальная логопедическая диагностика детей, направленная на выявление устной и письменной речи, фонематического и фонетического слуха, лексико-грамматического строя речи, связной речи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ЛОК 2. Коррекционно – развивающий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  <w:u w:val="single"/>
        </w:rPr>
        <w:t>Цель: </w:t>
      </w:r>
      <w:r>
        <w:rPr>
          <w:sz w:val="28"/>
          <w:szCs w:val="28"/>
        </w:rPr>
        <w:t>формирование всех сторон речи детей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держание: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фонематического восприятия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2. Обучение грамоте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3. Формирование лексико-грамматической стороны речи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4. Формирование связного высказывания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5. Формирование и коррекция навыка чтения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Основным условием работы</w:t>
      </w:r>
      <w:r>
        <w:rPr>
          <w:sz w:val="28"/>
          <w:szCs w:val="28"/>
        </w:rPr>
        <w:t xml:space="preserve"> по формированию устной и письменной речи учащихся-логопатов является проведение занятий в рамках ведущей деятельности ребёнка с использованием логопедического тренажера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нципы построения заданий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овая форма деятельност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360"/>
        <w:jc w:val="both"/>
        <w:rPr/>
      </w:pPr>
      <w:r>
        <w:rPr>
          <w:sz w:val="28"/>
          <w:szCs w:val="28"/>
        </w:rPr>
        <w:t>Опора на различные анализаторы, разнообразие стимульного материала, которое способствует удержание внимание на материал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робное предъявление нового материал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этапная система автоматизации полученных навыков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ора на зону ближайшего развития ребёнк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360"/>
        <w:jc w:val="both"/>
        <w:rPr/>
      </w:pPr>
      <w:r>
        <w:rPr>
          <w:sz w:val="28"/>
          <w:szCs w:val="28"/>
        </w:rPr>
        <w:t>Уровневый подход к обучению, принцип усложнения речевого материала (от простого к сложному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hanging="360"/>
        <w:jc w:val="both"/>
        <w:rPr/>
      </w:pPr>
      <w:r>
        <w:rPr>
          <w:sz w:val="28"/>
          <w:szCs w:val="28"/>
        </w:rPr>
        <w:t>Учёт индивидуальных особенностей ребёнка  (усидчивость, утомляемость, скорость мышления и др.)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Занятия, которые проводятся с использованием тренажера тщательно спланированы. На определенном этапе коррекционной работы доля времени, приходится на работу с компьютером, она может увеличиваться или уменьшаться. Сначала при знакомстве с новым материалом, когда большая доля времени отводится на объяснение и на формирование операциональной основы навыка, тренажер может выступать как элемент первичного закрепления языкового материала на специально отобранном материале и способ поощрения за хорошую работу. Постепенно, упражнениям с компьютером отводится все больше времени, вплоть до полномасштабного занятия (15-20 минут). В последующем при отработке коммуникативных навыков компьютерный тренажер может быть использован как элемент разминки, способ включе</w:t>
        <w:softHyphen/>
        <w:t>ния ребенка в задание или для активизации и повторения изученного материала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Программой компьютерного тренажера предусмотрена организация работы в нескольких режимах: тренировочном, контрольном, повтора. Каждый из них должен использоваться в соответствии с этапом отработки определенного умения, степенью автоматизации этого умения, целями и задачами проводимого занятия и всей системы коррекционных упражнений в целом. При планировании коррекционного занятия с использованием тренажера следует учитывать и отражать следующие компоненты: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четкая постановка учебных целей и задач;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пособ и качество оценки выполненной ребенком работы;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включение в занятие элементов игры в соответствии с личностными особенностями ребенка и его психоэмоциональным уровнем развития;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риемы обеспечения положительного эмоционального настроя ученика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Для облегчения работы с тренажером в обучающей программе заложена максимально возможная унификация операций, набор звуковых и визуальных сигналов, а также несколько уровней помощи и подсказок. При этом звуковые и визуальные сигналы, как правило, дублируют друг друга, что позволяет работать с тренажером без звукового сопровождения и ещё больше активизирует внимание ребёнк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Экран Главного меню  выполнен в качестве избушки с открывающейся дверкой. На бревнышках боковой панели избушки помещены названия меню. На дверку выводятся названия упражнений того меню, которое было выбрано на боковой панели.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ование меню «Буква» в коррекционной работе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ню буква </w:t>
      </w:r>
      <w:r>
        <w:rPr>
          <w:sz w:val="28"/>
          <w:szCs w:val="28"/>
        </w:rPr>
        <w:t>имеет подменю.  В работе  в упражнениях подменю «Буква» используются несколько вариантов полей установки параметров: режим выполнения упражнений (Обучение и Контрольная); смена текущего словаря (разные наборы текстового материала);  подсчет ошибок в окне «Итог» (количество заданий);  дополнительные игровые моменты (звуки).</w:t>
      </w:r>
    </w:p>
    <w:p>
      <w:pPr>
        <w:pStyle w:val="Style14"/>
        <w:shd w:fill="FFFFFF" w:val="clear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76"/>
        <w:ind w:left="0" w:hanging="360"/>
        <w:jc w:val="both"/>
        <w:rPr/>
      </w:pPr>
      <w:r>
        <w:rPr>
          <w:sz w:val="28"/>
          <w:szCs w:val="28"/>
        </w:rPr>
        <w:t xml:space="preserve">Упражнения меню </w:t>
      </w:r>
      <w:r>
        <w:rPr>
          <w:b/>
          <w:sz w:val="28"/>
          <w:szCs w:val="28"/>
        </w:rPr>
        <w:t>«Буква»</w:t>
      </w:r>
      <w:r>
        <w:rPr>
          <w:sz w:val="28"/>
          <w:szCs w:val="28"/>
        </w:rPr>
        <w:t xml:space="preserve">  предназначены для формирования умения мысленно расчленить букву на несколько частей  и соотносить расположение данных частей в пространстве </w:t>
      </w:r>
      <w:r>
        <w:rPr>
          <w:b/>
          <w:sz w:val="28"/>
          <w:szCs w:val="28"/>
        </w:rPr>
        <w:t>(Собери букву из двух частей, Собери букву из четырех частей, Собери букву для отличников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Предназначены для формирования умения мысленно расчленить букву на несколько частей и соотносить расположение данных частей в пространстве. Они различаются уровнем сложности. Все три упражнения позволяют выбрать буквы, с которыми будет работать ребенок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«Найди букву»</w:t>
      </w:r>
      <w:r>
        <w:rPr>
          <w:sz w:val="28"/>
          <w:szCs w:val="28"/>
        </w:rPr>
        <w:t xml:space="preserve"> предназначено для формирования первоначального навыка правильного чтения. С его помощью осуществляется тренировка сличения печатного текста с образцом, сохраняя последовательность и количество элементов. Упражнения можно использовать как дополнительный материал при работе над проявлениями дисграфии.</w:t>
      </w:r>
    </w:p>
    <w:p>
      <w:pPr>
        <w:pStyle w:val="Normal"/>
        <w:numPr>
          <w:ilvl w:val="0"/>
          <w:numId w:val="13"/>
        </w:numPr>
        <w:spacing w:lineRule="auto" w:line="276"/>
        <w:ind w:left="0" w:hanging="360"/>
        <w:jc w:val="both"/>
        <w:rPr/>
      </w:pPr>
      <w:r>
        <w:rPr>
          <w:b/>
          <w:sz w:val="28"/>
          <w:szCs w:val="28"/>
        </w:rPr>
        <w:t xml:space="preserve">«Картинки» </w:t>
      </w:r>
      <w:r>
        <w:rPr>
          <w:sz w:val="28"/>
          <w:szCs w:val="28"/>
        </w:rPr>
        <w:t>способствует формированию навыка определения первого звука в слове и различения артикуляторно сходных звуков.</w:t>
      </w:r>
    </w:p>
    <w:p>
      <w:pPr>
        <w:pStyle w:val="Normal"/>
        <w:numPr>
          <w:ilvl w:val="0"/>
          <w:numId w:val="13"/>
        </w:numPr>
        <w:spacing w:lineRule="auto" w:line="276"/>
        <w:ind w:left="0" w:hanging="360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>Сортировка слов с пропущенными буквами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 </w:t>
      </w:r>
      <w:r>
        <w:rPr>
          <w:b/>
          <w:iCs/>
          <w:sz w:val="28"/>
          <w:szCs w:val="28"/>
        </w:rPr>
        <w:t>«Конструктор»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помогут отработать навык дифференциации парных согласных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Конструктор» </w:t>
      </w:r>
      <w:r>
        <w:rPr>
          <w:sz w:val="28"/>
          <w:szCs w:val="28"/>
        </w:rPr>
        <w:t>позволяет в игровой форме закрепить навык осознанного выбора одной из парных согласных и обозначения ею соответствующего звука в слове.</w:t>
      </w:r>
    </w:p>
    <w:p>
      <w:pPr>
        <w:pStyle w:val="Normal"/>
        <w:numPr>
          <w:ilvl w:val="0"/>
          <w:numId w:val="13"/>
        </w:numPr>
        <w:spacing w:lineRule="auto" w:line="276"/>
        <w:ind w:left="0" w:hanging="360"/>
        <w:jc w:val="both"/>
        <w:rPr/>
      </w:pPr>
      <w:r>
        <w:rPr>
          <w:b/>
          <w:sz w:val="28"/>
          <w:szCs w:val="28"/>
        </w:rPr>
        <w:t xml:space="preserve">«Тим и Том» </w:t>
      </w:r>
      <w:r>
        <w:rPr>
          <w:sz w:val="28"/>
          <w:szCs w:val="28"/>
        </w:rPr>
        <w:t>используется для формирования навыка звукового анализа, с его помощью осуществляется дифференциация согласных звуков по твердости-мягкости, уточняется артикуляция оппозиционных звуков.</w:t>
      </w:r>
    </w:p>
    <w:p>
      <w:pPr>
        <w:pStyle w:val="Style14"/>
        <w:shd w:fill="FFFFFF" w:val="clear"/>
        <w:spacing w:lineRule="auto" w:line="276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спользование меню «Слог» в коррекционной работ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Упражнения (нахождение слога, постановка слога в слово, восстановление порядка слогов в слове)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2428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/>
      </w:pPr>
      <w:r>
        <w:rPr>
          <w:b/>
          <w:sz w:val="28"/>
          <w:szCs w:val="28"/>
        </w:rPr>
        <w:t>«Найди слог»</w:t>
      </w:r>
      <w:r>
        <w:rPr>
          <w:sz w:val="28"/>
          <w:szCs w:val="28"/>
        </w:rPr>
        <w:t xml:space="preserve"> предназначено для формирования первоначального навыка правильного чтения. С его помощью отрабатывается техника чтения прямых и обратных слогов, умение определять состав слога.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Грузовик»</w:t>
      </w:r>
      <w:r>
        <w:rPr>
          <w:sz w:val="28"/>
          <w:szCs w:val="28"/>
        </w:rPr>
        <w:t xml:space="preserve"> позволяет отработать правильное употребление слогов, содержащих сходные по артикуляции пары согласных.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76" w:before="0" w:after="0"/>
        <w:ind w:left="0" w:hanging="36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Волшебный колодец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 xml:space="preserve">Волшебный колодец (для отличников)» </w:t>
      </w:r>
      <w:r>
        <w:rPr>
          <w:sz w:val="28"/>
          <w:szCs w:val="28"/>
        </w:rPr>
        <w:t>предназначено для формирования первоначального навыка правильного чтения слов сложной слоговой структуры (работа с трехсложными словами). С их помощью осуществляется тренировка восприятия слова сложной слоговой структур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спользование меню «Слово» в коррекционной работе.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/>
      </w:pPr>
      <w:r>
        <w:rPr>
          <w:sz w:val="28"/>
          <w:szCs w:val="28"/>
        </w:rPr>
        <w:t>С помощью упражнений «</w:t>
      </w:r>
      <w:r>
        <w:rPr>
          <w:b/>
          <w:sz w:val="28"/>
          <w:szCs w:val="28"/>
        </w:rPr>
        <w:t>Прятки простые», «Прятки сложные», «Прятки для отличников»</w:t>
      </w:r>
      <w:r>
        <w:rPr>
          <w:sz w:val="28"/>
          <w:szCs w:val="28"/>
        </w:rPr>
        <w:t xml:space="preserve"> формируется навык звукового анализа слова. С их помощью можно тренировать разные стороны фонемного восприятия.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/>
      </w:pPr>
      <w:r>
        <w:rPr>
          <w:sz w:val="28"/>
          <w:szCs w:val="28"/>
        </w:rPr>
        <w:t xml:space="preserve">Упражнения </w:t>
      </w:r>
      <w:r>
        <w:rPr>
          <w:b/>
          <w:sz w:val="28"/>
          <w:szCs w:val="28"/>
        </w:rPr>
        <w:t>«Мозаика», «Мерцающая мозаика»</w:t>
      </w:r>
      <w:r>
        <w:rPr>
          <w:sz w:val="28"/>
          <w:szCs w:val="28"/>
        </w:rPr>
        <w:t xml:space="preserve"> предназначено для тренировки чтения и узнавания слов, а также в качестве дополнительного материала для коррекции восприятия пространственных отношений и распределения внимания.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/>
      </w:pPr>
      <w:r>
        <w:rPr>
          <w:sz w:val="28"/>
          <w:szCs w:val="28"/>
          <w:shd w:fill="FFFFFF" w:val="clear"/>
        </w:rPr>
        <w:t>Упражнения решают задачу развития лексико-грамматической стороны речи при работе с разными морфологическими категориями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"</w:t>
      </w:r>
      <w:r>
        <w:rPr>
          <w:b/>
          <w:sz w:val="28"/>
          <w:szCs w:val="28"/>
          <w:shd w:fill="FFFFFF" w:val="clear"/>
        </w:rPr>
        <w:t xml:space="preserve">Найди имя существительное", "Найди имя прилагательное", "Найди глагол", "Классификация частей речи", "Сгруппируй существительные по обобщающим понятиям",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drawing>
          <wp:inline distT="0" distB="0" distL="0" distR="0">
            <wp:extent cx="3306445" cy="2618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shd w:fill="FFFFFF" w:val="clear"/>
        </w:rPr>
        <w:t xml:space="preserve">"Определи число имени существительного", "Определи род имени существительного", "Определи число имени прилагательного", "Определи род имени прилагательного", "Определи число глагола", "Определи время глагола", "Определи род глагола", "Найди предлог", "Антонимы" </w:t>
      </w:r>
    </w:p>
    <w:p>
      <w:pPr>
        <w:pStyle w:val="Normal"/>
        <w:spacing w:lineRule="auto" w:line="276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uto" w:line="276" w:before="0" w:after="0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спользование меню «Предложение» в коррекционной работ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пражнения предназначены для развития лексико-грамматической стороны речи:  </w:t>
      </w:r>
      <w:r>
        <w:rPr>
          <w:b/>
          <w:sz w:val="28"/>
          <w:szCs w:val="28"/>
        </w:rPr>
        <w:t xml:space="preserve">«Восстанови предложение», «»Составь предложение», «Вставь пропущенное слово»,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2533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«Выбери форму слова», «Вставь предлог».  </w:t>
      </w:r>
      <w:r>
        <w:rPr>
          <w:sz w:val="28"/>
          <w:szCs w:val="28"/>
        </w:rPr>
        <w:t xml:space="preserve"> Они  тренируют в установлении смысловых и формальных связей между словами в предложении, формируют навык правильного согласования слов на основе показателей рода, числа и падежа, закрепляют навык правильного использования падежных конструкций и употребления необходимых предлогов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спользование меню «Текст» в коррекционной работ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Упражнения </w:t>
      </w:r>
      <w:r>
        <w:rPr>
          <w:b/>
          <w:sz w:val="28"/>
          <w:szCs w:val="28"/>
        </w:rPr>
        <w:t>«Пересказ</w:t>
      </w:r>
      <w:r>
        <w:rPr>
          <w:sz w:val="28"/>
          <w:szCs w:val="28"/>
        </w:rPr>
        <w:t xml:space="preserve">» предназначено для работы над связным речевым высказыванием, т.е. обучение самостоятельному пересказу и </w:t>
      </w:r>
      <w:r>
        <w:rPr>
          <w:b/>
          <w:sz w:val="28"/>
          <w:szCs w:val="28"/>
        </w:rPr>
        <w:t>«Рассказ по картине»</w:t>
      </w:r>
      <w:r>
        <w:rPr>
          <w:sz w:val="28"/>
          <w:szCs w:val="28"/>
        </w:rPr>
        <w:t xml:space="preserve"> обучение  рассказу по картине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Словари.</w:t>
      </w:r>
      <w:r>
        <w:rPr>
          <w:sz w:val="28"/>
          <w:szCs w:val="28"/>
        </w:rPr>
        <w:br/>
        <w:t>В  состав логопедического тренажера входит набор базовых словарей. Он содержит 63 словаря с общим количеством около 4,5 тысяч единиц (слов или предложений).  Это общие и тематические словари  («Одежда», «Пища», «Школа» и т.д.), а также словари,  построенные по фонетическому принципу («Гласные второго ряда», «Мягкий знак» и др.).  Пользователь может формировать, сохранять и корректировать собственные словари, а также архивировать их даже при самых минимальных навыках работы с компьютером.</w:t>
        <w:br/>
        <w:t>Систематическая, поэтапная, специально организованная коррекционная работа по развитию с использованием логопедического тренажёра «Дельфа– 142 .1» позволяет качественно и количественно изменить уровень развития психических процессов.</w:t>
      </w:r>
    </w:p>
    <w:p>
      <w:pPr>
        <w:pStyle w:val="Style14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ЛОК 3. Образовательно – профилактический, просветительский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> ознакомление и углубление знаний педагогов образовательного учреждения об особенностях речи детей с нарушениями речи, с ОВЗ и коррекция с помощью логопедического тренажёра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держание: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- работа с родителями по обучению эффективности использования современного логопедического тренажёра «Дэльфа – 142.1» на занятии с детьми, имеющими нарушения речи, с ОВЗ.</w:t>
      </w:r>
    </w:p>
    <w:p>
      <w:pPr>
        <w:pStyle w:val="Style14"/>
        <w:shd w:fill="FFFFFF" w:val="clear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раммно-методический комплекс «Логомер»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ограммно-дидактический комплекс нацелен: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работы с большим количеством детей. В комплексе собраны игры для детей разного возраста и уровня развития: для дошкольников и младших школьников, детей с нормативным развитием или с ОВЗ. Комплекс пригодится на занятиях с любым ребенком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ве версии комплекса: компьютерная и интерактивная. При установке выберите версию: для компьютера и ноутбука или для интерактивного оборудования. Они отличаются способом управления: в первой вы управляете мышкой, во второй — движениями пальцев. Специалист сможет провести индивидуальные занятия на ноутбуке, и затем групповое на интерактивном экране.</w:t>
      </w:r>
    </w:p>
    <w:p>
      <w:pPr>
        <w:pStyle w:val="Style14"/>
        <w:shd w:fill="FFFFFF" w:val="clear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огомер-2 разработан для проведения коррекционной работы и обследования высших психических функция (ВПФ) и речи, а также позволяет проводить индивидуальные и групповые занятия по отдельным рубрикам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ыхание, воздушная струя (8 игр)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нематический слух (12 игр)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речевой слух (7 игр)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вукоподражание (4 игры)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й строй (6 игр)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оговая структура слова (5 игр)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вукопроизношение (16 игр)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вязная речь (7 игр)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торика (3 игры)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ксика (13 игр)</w:t>
      </w:r>
    </w:p>
    <w:p>
      <w:pPr>
        <w:pStyle w:val="Style14"/>
        <w:shd w:fill="FFFFFF" w:val="clear"/>
        <w:spacing w:lineRule="auto" w:line="276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Каталог интерактивных игр программы «Логомер 2»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здушная струя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1. «Ветерок и жуки» Вредные жуки облепили дерево и грызут его кору. Задача ребенка – дуть в микрофон и сдувать жучков с деревьев. Задача специалиста – объяснить ребенку, как правильно дуть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«Снежинки» Что прячется под снежным сугробом? С помощью микрофона и сильной воздушной струи ребенок узнает ответ. Главное, дуть прямо в микрофон. Нашедшийся в сугробе предмет надо отдать одному из героев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: «Вертолет», «Кот и сосиска», «Торт со свечками», «Рассмеши усача», «Букет для мамы», «Нет сорнякам». 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нематический слух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«Бедный Дракончик» Игра на соотнесение гласного звука и буквы. Звучит гласный, ребенок должен повторить его и отнести к нужной букве. В настройках можно добавить сундучок для неречевого звука, чтобы ребенок лучше представлял разницу между речевыми и неречевыми звуками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: «Правильный банан», «Волк и овцы», «Свинки-копилки», «Меткий стрелок», «Находчивая буква», «Паровозики», «Две Принцессы», «Фигурное катание». «Сладкий дом», «Пять китайских братьев», «Лабиринты Али Бабы». 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речевой слух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«Кто сказал МУ» Игра-загадка. Сначала ребенок слышит звук, и только потом, угадав животное или птицу, может увидеть картинку. Игра отлично подходит для общения с детьми младшего дошкольного возраста, а также как элемент группового или индивидуального занятия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: «Загадки звуков», «В гостях у жучков», «Не будить до весны». 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вукоподражание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«Тик-так звуки». Даже двухлетнему малышу под силу произнести простые сочетания звуков – тик-так, динь-динь и т. п. Хорошая речь начинается с простых повторений. Главное, возвращаться к повторению этих звуков почаще!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: «Пожжужим», «Игрозвуки», «Грибники». 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рамматика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«Дискотека». Эта игра учит детей согласовывать род имен существительных с притяжательными местоимениями «мой», «моя», «моё». Игра подходит для работы над грамматическим строем у детей с билингвизмом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: «Кто за кем», «Рюкзак туриста», «На рынке», «Бежит-лежит», «Кто что делает». 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логовая структура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«Хитрые половинки». Разделение слова на слог и картинку облегчает ребенку процесс обучения чтению на первом этапе. В то же время, выбирая «правильный» слог, ребенок тренирует свое внимание и умение подобрать слог из наборов букв, похожих на нужный слог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: «Лишний слог», «Загадки Капитана», «Сладкоежка», «Слоговые домики». 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вукопроизношение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«Попугай». Автоматизация звуков в речи – процесс небыстрый и утомительный. С попугаем Дормидонтом слова повторять интереснее и веселей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: «Веселые рыбаки», «Аленький цветок», «Ну, заяц, убеги» -Игра-бродилка», «Приключения Колобка», «Приключения Буратино», «Сыщик идет по следу», «Болтушки-хохотушки», «Корзинка для бабушки», «Красивая Р», «Вернисаж», «Капризная Марта», «На все голоса», «Подарок для Плюшкина», «Сумка Санты», «Таинственная картина». 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язная речь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«Сочиняю на ходу». Игра дает возможность ребенку сочинить свою историю, выбирая понравившихся героев. Надо не просто придумать историю, но и правильно пересказать ее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Игры: «Несчастный случай», «Сказочная ошибка», «Невнимательный художник», «Что сначала», «Прогулки с привидениями», «Волшебник»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оторика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«А ты так можешь?». Физкультура укрепляет мышцы и придает организму сил. Делать зарядку с веселыми героями этой игры очень интересно. А если повторять вслух стишки вместе с движениями, то эффект от такой игры усиливается в три раза!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Игры: «Ручные привидения», «Настольные пальчики». 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готовка к чтению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«Спасение Принцессы». Вредный Дракон заколдовал Принцессу и посадил ее в темницу. Чтобы спасти бедняжку, надо разобрать стену из кирпичей с буквами. Найденные парные буквы помогут запомнить написание букв и освободить прекрасную Принцессу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: «Волк учит буквы», «Как это читать», «Космические рейнджеры», «Слоновья западня», «Все наоборот». 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ксика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«Сорока-белобока». Эта игра развивает логическое мышление ребенка, слуховое внимание, а также расширяет лексический запас. Сорока называет обобщающие понятия, а ребенку надо выбрать только те предметы, что подходят под это понятие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: «Ветерок-озорник», «Загадки Лесовичка», «Кто лишний», «Овощи-фрукты», «Хитрые вопросы», «Комариная школа», «Угадай профессию», «Танцы с папуасами», «Мышкин завтрак», «Рабочий инструмент», «Поезд-неделька», «Потерянный хвост». </w:t>
        <w:br/>
      </w:r>
      <w:r>
        <w:rPr>
          <w:rStyle w:val="StrongEmphasis"/>
          <w:sz w:val="28"/>
          <w:szCs w:val="28"/>
        </w:rPr>
        <w:t>Особенности программного комплекса “Логомер”: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ольшое количество разнообразных игр, охватывающих различные аспекты развития ребенка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лагодаря регулируемым настройкам каждую игру можно адаптировать под особенности ученика или группы: в программе можно менять объем заданий, количество букв, стиль и написание букв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зможность следить за результатами деятельности. В комплекс входят две программы для ведения электронной документации - звуковой журнал и речевая карта. Это позволит специалистам обследовать речь ребенка, быстро зафиксировать результат, а после фиксировать результаты проводимых занятий и следить за прогрессом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 помощью “Логомера” можно создавать собственные пособия для проведения занятий. В программе содержится более 600 изображений, из которых можно создать пособия на любые темы: постановка “трудных звуков”, изучение лексических тем, развитие связной речи и другое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плекс содержит и готовые пособия карточек и открыток, нацеленных на различные аспекты (например, пособие “Артикуляционная гимнастика”, “Звуковые истории” и другие)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граммный комплекс соответствует всем требованиям современных ФГОС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гры комплекса совместимы со всеми устройствами - компьютеры, ноутбуки, интерактивные доски и столы с ОС Windows (необязательно подключение к сети Интернет)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плекс адаптирован для интерактивного оборудования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плекс разработан с учетом здоровьесберегающих технологий с целью снижения психологической и физической нагрузки на детей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ходит для использования при работе с детьми с ОВЗ </w:t>
      </w:r>
    </w:p>
    <w:p>
      <w:pPr>
        <w:pStyle w:val="Normal"/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рограмма </w:t>
      </w:r>
      <w:r>
        <w:rPr>
          <w:b/>
          <w:sz w:val="28"/>
          <w:szCs w:val="28"/>
        </w:rPr>
        <w:t>«СИРС: система интенсивного развития способностей»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грамма состоит из четырех тематических блоков: «Быстрое чтение», «Развитие памяти», «Пространственное воображение», «Развитие понятийного мышления»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Развитие памяти 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плекс включает в себя следующие тренажеры: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ренажеры для развития зрительной памяти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ренажер для развития ассоциативной памяти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ренажер для диагностики и поэтапного формирования навыков классификации знаний на основе свыше 30 предметных областей. 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ренажёр «Запоминание цветов» - развитие образной (цветовой) памяти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ренажёр  «Картинки в клетках» - развитие образной памяти (увеличение объема запоминаемой информации: А - клетки воды, Б  - трёхмерные фигуры, В  - морфинг, квадратики, спички)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ренажёр «Цифры и буквы», «Устный счет» - увеличение объёма оперативной памяти и скорости восприятия зрительной информации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ренажёр «Порядок слов» - развитие ассоциативной памяти. Увеличение объема запоминаемой информации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2. Быстрое чтение 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плекс позволяет исправлять типичные ошибки при чтении вслух. Обучение младших школьников чтению про себя, быстрому чтению проводится только при отсутствии типичных ошибок при чтении вслух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едства достижения результата: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ренажеры для повышения темпа чтения и подавления артикуляции: в виде строки, столбца, страницы (с затиркой информации и закраской)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ренажеры для развития навыков чтения и беглости мышления на основе пословиц и антонимов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ренажеры для увеличения скорости чтения, скорости зрительного восприятия и ширины поля зрения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ренажёр «Таблица» -  увеличение поля зрения, устойчивость внимания, увеличение скорости зрительного восприятия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ренажёр «Пословицы», «Антонимы» - способствует увеличению скорости мыслительных процессов и понятийного переключения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ренажёр «Текст в строчку, текст в столбец» -  способствует увеличению скорости зрительного восприятия информации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ренажёр «Чтение текста: затирка (закраска)» - способствует подавлению артикуляции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– 1, 5, 10 занятия. Цель диагностики – определение скорости усвоения материала, эффективности чтения и контроль изменения показателей в процессе обучения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по развитию чтения обязательно идет работа по развитию памяти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3. Пространственное воображение 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развитии пространственных представлений используется поэтапное формирование умственных действий: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лоском случае - тренажеры для развития навыков пространственных представлений со сдвигом, вращением и зеркальным отображением образов;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трехмерном случае – тренажеры для работы с развертками куба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ренажёр «Плоские буквы» - развитие пространственного мышления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- Тренажёр «Распознавание   букв» -  развитие   пространственного   мышления,   работа   в   двух параллельных плоскостях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ренажёр «Кубики» - тренинг в трёхмерном пространстве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ренажёр «Лабиринт» - развитие пространственного, логического мышления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- Тренажёр «Лабиринты», «Пазлы», «Танграм» - развитие пространственного, логического мышления, ориентировка в пространстве, развитие мелкой моторики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. </w:t>
      </w:r>
    </w:p>
    <w:p>
      <w:pPr>
        <w:pStyle w:val="Style14"/>
        <w:shd w:fill="FFFFFF" w:val="clear"/>
        <w:spacing w:lineRule="auto" w:line="276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4. Понятийное мышление 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Комплекс предназначен для диагностики и развития навыков и умений понятийного мышления, таких как понимание переносного смысла слов, фразеологизмов, пословиц, понимание целого текста и умение выделять его главную мысль, а также для развития ориентировки в тексте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мплекс «Стихи» содержит 3 тренажёра: «Последовательности», «Окончания», «Чувство стихосложения» - развитие навыков сравнительного анализа, поиска аналогий, выявления ритма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мплекс «Словарь» предназначен для пополнения словарного запаса учащихся – развитие навыка осмысленного использования информации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мплекс «Понятийное мышление» содержит следующие тренажёры: «Переносный смысл слов», «Анекдоты», «Фразеологизмы» - развитие навыков сопоставления, обобщения, оценивания информации.</w:t>
      </w:r>
    </w:p>
    <w:p>
      <w:pPr>
        <w:pStyle w:val="Style14"/>
        <w:shd w:fill="FFFFFF" w:val="clear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иагностика </w:t>
      </w:r>
    </w:p>
    <w:p>
      <w:pPr>
        <w:pStyle w:val="Style14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пользование </w:t>
      </w:r>
      <w:r>
        <w:rPr>
          <w:sz w:val="28"/>
          <w:szCs w:val="28"/>
        </w:rPr>
        <w:t>современных интерактивных программно-методических комплексов</w:t>
      </w:r>
      <w:r>
        <w:rPr>
          <w:bCs/>
          <w:sz w:val="28"/>
          <w:szCs w:val="28"/>
        </w:rPr>
        <w:t xml:space="preserve"> позволяет:</w:t>
      </w:r>
    </w:p>
    <w:p>
      <w:pPr>
        <w:pStyle w:val="Normal"/>
        <w:numPr>
          <w:ilvl w:val="0"/>
          <w:numId w:val="6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сти игровые моменты в процесс коррекции;</w:t>
      </w:r>
    </w:p>
    <w:p>
      <w:pPr>
        <w:pStyle w:val="Normal"/>
        <w:numPr>
          <w:ilvl w:val="0"/>
          <w:numId w:val="6"/>
        </w:numPr>
        <w:spacing w:lineRule="auto" w:line="276"/>
        <w:ind w:left="0" w:hanging="360"/>
        <w:jc w:val="both"/>
        <w:rPr/>
      </w:pPr>
      <w:r>
        <w:rPr>
          <w:sz w:val="28"/>
          <w:szCs w:val="28"/>
        </w:rPr>
        <w:t>многократно дублировать необходимый тип упражнений и речевой материал;</w:t>
      </w:r>
    </w:p>
    <w:p>
      <w:pPr>
        <w:pStyle w:val="Normal"/>
        <w:numPr>
          <w:ilvl w:val="0"/>
          <w:numId w:val="6"/>
        </w:numPr>
        <w:spacing w:lineRule="auto" w:line="276"/>
        <w:ind w:left="0" w:hanging="360"/>
        <w:jc w:val="both"/>
        <w:rPr/>
      </w:pPr>
      <w:r>
        <w:rPr>
          <w:sz w:val="28"/>
          <w:szCs w:val="28"/>
        </w:rPr>
        <w:t>использовать различный стимульный материал – картинки, буквы, слоги, слова, предложения, звучащую речь, тренажеры;</w:t>
      </w:r>
    </w:p>
    <w:p>
      <w:pPr>
        <w:pStyle w:val="Normal"/>
        <w:numPr>
          <w:ilvl w:val="0"/>
          <w:numId w:val="6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 разных уровнях сложности в зависимости от возможностей ученика;</w:t>
      </w:r>
    </w:p>
    <w:p>
      <w:pPr>
        <w:pStyle w:val="Normal"/>
        <w:numPr>
          <w:ilvl w:val="0"/>
          <w:numId w:val="6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 изменять содержание структуры занятия, в соответствии с динамикой продвиж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ррекционно-развивающие занятия по формированию читательской грамотности с учащимися с нарушениями речи (в том числе с учащимися с ОВЗ);</w:t>
      </w:r>
    </w:p>
    <w:p>
      <w:pPr>
        <w:pStyle w:val="Normal"/>
        <w:numPr>
          <w:ilvl w:val="0"/>
          <w:numId w:val="6"/>
        </w:numPr>
        <w:spacing w:lineRule="auto" w:line="276"/>
        <w:ind w:left="0" w:hanging="360"/>
        <w:jc w:val="both"/>
        <w:rPr/>
      </w:pPr>
      <w:r>
        <w:rPr>
          <w:sz w:val="28"/>
          <w:szCs w:val="28"/>
        </w:rPr>
        <w:t>одновременно с логопедической работой осуществлять развитие навыков быстрого чтения, восприятия, внимания, памяти, пространственных представлений, мышления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Данная работа является комплексной и должна вестись параллельно по всем направлениям и соотносится с планом работы учителя-логопеда, педагога – психолога.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и апробация данной системы будет проводиться в конце учебного года. И по заключению этого будет сделан вывод, об эффективности и необходимости включения использования современных интерактивных программно-методических комплексов </w:t>
      </w:r>
      <w:r>
        <w:rPr>
          <w:color w:val="000000"/>
          <w:sz w:val="28"/>
          <w:szCs w:val="28"/>
          <w:shd w:fill="FFFFFF" w:val="clear"/>
        </w:rPr>
        <w:t xml:space="preserve">по </w:t>
      </w:r>
      <w:r>
        <w:rPr>
          <w:sz w:val="28"/>
          <w:szCs w:val="28"/>
        </w:rPr>
        <w:t xml:space="preserve">коррекции устной и письменной речи младших школьников </w:t>
      </w:r>
      <w:r>
        <w:rPr>
          <w:color w:val="000000"/>
          <w:sz w:val="28"/>
          <w:szCs w:val="28"/>
          <w:shd w:fill="FFFFFF" w:val="clear"/>
        </w:rPr>
        <w:t>на логопедических занятиях</w:t>
      </w:r>
      <w:r>
        <w:rPr>
          <w:sz w:val="28"/>
          <w:szCs w:val="28"/>
        </w:rPr>
        <w:t xml:space="preserve">, о </w:t>
      </w:r>
      <w:r>
        <w:rPr>
          <w:color w:val="000000"/>
          <w:sz w:val="28"/>
          <w:szCs w:val="28"/>
          <w:shd w:fill="FFFFFF" w:val="clear"/>
        </w:rPr>
        <w:t xml:space="preserve">достижении эффективности результатов на уровне формирования читательской грамотност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Таким образом, использование </w:t>
      </w:r>
      <w:r>
        <w:rPr>
          <w:sz w:val="28"/>
          <w:szCs w:val="28"/>
        </w:rPr>
        <w:t>современных интерактивных программно-методических комплексов</w:t>
      </w:r>
      <w:r>
        <w:rPr>
          <w:rStyle w:val="Applestylespan"/>
          <w:sz w:val="28"/>
          <w:szCs w:val="28"/>
        </w:rPr>
        <w:t xml:space="preserve"> в коррекционном процессе улучшает качество речи учащихся с речевыми нарушениями, способствует коррекции по восполнению пробелов </w:t>
      </w:r>
      <w:r>
        <w:rPr>
          <w:sz w:val="28"/>
          <w:szCs w:val="28"/>
        </w:rPr>
        <w:t>разных сторон речи, формированию предпосылок функциональной грамотности.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8"/>
          <w:szCs w:val="28"/>
        </w:rPr>
        <w:t>Список использованных источников информации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ind w:left="0" w:hanging="360"/>
        <w:rPr>
          <w:sz w:val="28"/>
          <w:szCs w:val="28"/>
          <w:lang w:val="en-US"/>
        </w:rPr>
      </w:pP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https://kopilkaurokov.ru/logopediya/prochee/proiekt-iasnaia-riech-formirovaniie-ustnoi-i-pis-miennoi-riechi-dietiei-5-7-liet-s-narushieniiami-oda-s-pomoshch-iu-loghop</w:t>
        </w:r>
        <w:r>
          <w:rPr>
            <w:rStyle w:val="InternetLink"/>
            <w:sz w:val="28"/>
            <w:szCs w:val="28"/>
            <w:lang w:val="en-US"/>
          </w:rPr>
          <w:t xml:space="preserve"> </w:t>
        </w:r>
        <w:r>
          <w:rPr>
            <w:rStyle w:val="InternetLink"/>
            <w:color w:val="000000"/>
            <w:sz w:val="28"/>
            <w:szCs w:val="28"/>
            <w:lang w:val="en-US"/>
          </w:rPr>
          <w:t>https://avrelia-fgos.ru/magazin/product/programmno-didakticheskij-kompleks-logomer-2 iedichieskogho-trienazhiora-del-fa-142-1</w:t>
        </w:r>
      </w:hyperlink>
    </w:p>
    <w:p>
      <w:pPr>
        <w:pStyle w:val="Normal"/>
        <w:numPr>
          <w:ilvl w:val="0"/>
          <w:numId w:val="11"/>
        </w:numPr>
        <w:spacing w:lineRule="auto" w:line="276"/>
        <w:ind w:left="0" w:hanging="360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http://www.maam.ru/detskijsad/proekt-formirovanie-ustnoi-i-pismenoi-rechi-detei-5-7-let-s-narushenijami-oda-cherez-logopedicheskii-trenazh-r-dyelfa-142-1.html</w:t>
        </w:r>
      </w:hyperlink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ind w:left="0" w:hanging="360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</w:rPr>
          <w:t>https://studfiles.net/preview/2231124/</w:t>
        </w:r>
      </w:hyperlink>
    </w:p>
    <w:p>
      <w:pPr>
        <w:pStyle w:val="Normal"/>
        <w:numPr>
          <w:ilvl w:val="0"/>
          <w:numId w:val="11"/>
        </w:numPr>
        <w:spacing w:lineRule="auto" w:line="276"/>
        <w:ind w:left="0" w:hanging="360"/>
        <w:rPr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</w:rPr>
          <w:t>https://colibri.group/product/логомер-2/</w:t>
        </w:r>
      </w:hyperlink>
    </w:p>
    <w:p>
      <w:pPr>
        <w:pStyle w:val="Normal"/>
        <w:numPr>
          <w:ilvl w:val="0"/>
          <w:numId w:val="11"/>
        </w:numPr>
        <w:spacing w:lineRule="auto" w:line="276"/>
        <w:ind w:left="0" w:hanging="360"/>
        <w:rPr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</w:rPr>
          <w:t>https://unitsys.ru/products/programmy_dlya_informacionnyx_kioskov/logomer-2</w:t>
        </w:r>
      </w:hyperlink>
    </w:p>
    <w:p>
      <w:pPr>
        <w:pStyle w:val="Normal"/>
        <w:numPr>
          <w:ilvl w:val="0"/>
          <w:numId w:val="11"/>
        </w:numPr>
        <w:spacing w:lineRule="auto" w:line="276"/>
        <w:ind w:left="0" w:hanging="360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https://navigator.edu54.ru/program/8697-programma-bystroe-chtenie-pamyat-myshlenie-sirs</w:t>
        </w:r>
      </w:hyperlink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Ui">
    <w:name w:val="u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-851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kopilkaurokov.ru/logopediya/prochee/proiekt-iasnaia-riech-formirovaniie-ustnoi-i-pis-miennoi-riechi-dietiei-5-7-liet-s-narushieniiami-oda-s-pomoshch-iu-loghopiedichieskogho-trienazhiora-del-fa-142-1" TargetMode="External"/><Relationship Id="rId7" Type="http://schemas.openxmlformats.org/officeDocument/2006/relationships/hyperlink" Target="http://www.maam.ru/detskijsad/proekt-formirovanie-ustnoi-i-pismenoi-rechi-detei-5-7-let-s-narushenijami-oda-cherez-logopedicheskii-trenazh-r-dyelfa-142-1.html" TargetMode="External"/><Relationship Id="rId8" Type="http://schemas.openxmlformats.org/officeDocument/2006/relationships/hyperlink" Target="https://studfiles.net/preview/2231124/" TargetMode="External"/><Relationship Id="rId9" Type="http://schemas.openxmlformats.org/officeDocument/2006/relationships/hyperlink" Target="https://colibri.group/product/&#1083;&#1086;&#1075;&#1086;&#1084;&#1077;&#1088;-2/" TargetMode="External"/><Relationship Id="rId10" Type="http://schemas.openxmlformats.org/officeDocument/2006/relationships/hyperlink" Target="https://unitsys.ru/products/programmy_dlya_informacionnyx_kioskov/logomer-2" TargetMode="External"/><Relationship Id="rId11" Type="http://schemas.openxmlformats.org/officeDocument/2006/relationships/hyperlink" Target="https://navigator.edu54.ru/program/8697-programma-bystroe-chtenie-pamyat-myshlenie-sir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21:04:00Z</dcterms:created>
  <dc:creator>Андрей</dc:creator>
  <dc:description/>
  <cp:keywords/>
  <dc:language>en-US</dc:language>
  <cp:lastModifiedBy>user</cp:lastModifiedBy>
  <dcterms:modified xsi:type="dcterms:W3CDTF">2022-12-07T15:16:00Z</dcterms:modified>
  <cp:revision>7</cp:revision>
  <dc:subject/>
  <dc:title>Логопедический тренажер  «Дельфа 142</dc:title>
</cp:coreProperties>
</file>