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ерспективный план работы с родителями в старшей групп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на 2022-2023 уч. год.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ть родителям знания о различных вопросах воспитания и обучения детей;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293" w:before="150" w:after="150"/>
        <w:rPr/>
      </w:pPr>
      <w:r>
        <w:rPr/>
        <w:t xml:space="preserve"> </w:t>
      </w:r>
      <w:r>
        <w:rPr/>
        <w:t>Привлекать родителей к проведению совместных мероприятий в ДОУ.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4820"/>
        <w:gridCol w:w="4234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Месяц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8"/>
                <w:shd w:fill="FFFFFF" w:val="clear"/>
                <w:lang w:eastAsia="ru-RU"/>
              </w:rPr>
              <w:t>Информационно-просветительная работа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8"/>
                <w:shd w:fill="FFFFFF" w:val="clear"/>
                <w:lang w:eastAsia="ru-RU"/>
              </w:rPr>
              <w:t>Совместные мероприятия с семьями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Сентябр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родительского уголка к новому учебному год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 «Агрессивный ребенок»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ать родителям о планируемых развивающих дополнительных кружках в ДО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ка –передвижка «Осень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. - Беседы «Что должен знать и уметь ребенок старшей группы»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 «Что должен знать родитель о ФГОС»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459" w:hanging="28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ьское собрание «Начало учебного года-начало нового этапа в жизни детского сада и воспитанников старшей группы»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28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поздравительного плаката к празднику «День дошкольного работника»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Октябр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мятка для родителей «Искусство наказывать и прощать», «Пять рецептов избавления от гнева»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папки передвижки на тему: «Игры по дороге в детский сад», «Игры между делом», «Игры на кухне»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 для родителей на тему «Толерантность»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 «Воспитание ответствен-ности у детей»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 консультации с родите-лями «Вопрос-ответ»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осенних поделок «Осенняя фантазия»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родителей принять участие в субботнике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осеннего праздника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Ноябр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ы родителям «Что надо делать, когда дети капризничают и упрямятся»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 для родителей «Как про-вести с ребенком выходные»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дневные беседы с родителями о пове-дении их детей при общении друг с другом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мятка для родителей «Как отвечать на детские вопросы»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 «Детское питание»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родительским комитетом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поделок к празднику «День матери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терская добрых дел «Кормуш-ки своими руками!» (совместная деятельность детей с родителями, педагогами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родителей с детьми рецепта о любимом блюде (тема: продукты питания)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Декабр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с родителями: «Вы спрашиваете, мы отвечаем»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мятка: «Правильно одевайте детей», «Одежда для прогулок зимой»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ка-передвижка «Зима»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ка литературы «Игра и дети»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 консультации с родите-лями «Вопрос-ответ»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ь родителей к оформле-нию и совместному проведению праздника «Новый год»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утренника «Новый год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поделок «Зимняя сказка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ая мастерская: пошив костюмов для детей к Новому году.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Январ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мятка для родителей по правилам дорожного движен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 для родителей «Зимние забавы»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ы логопед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«Домашнее чтение для сердца и разума»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 «Развитие речи и пальчи-ковые игры зимой»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мендации «Семейный досуг зимой»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спортивного праздника «Зимние забавы» (привлечение родителей принять участие в нем)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ь родителей к строи-тельству снежных и ледяных построек на участке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рисунков к празднику «День снятия блокады г. Ленин-града»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Феврал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ка-передвижка «Развиваем мелкую моторику»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 к празднику «Масленица»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дневные беседы с родителями о поведении, общении детей в группе друг с другом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 для родителей «Игры для развития речи детей старшего дошколь-ного возраста»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 консультации с родите-лями «Вопрос-ответ»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 «Пальчиковые игры по теме «Дикие животные»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atLeast" w:line="293" w:before="45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мендации родителям «Профилак-тика гриппа»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. Изготовление поделок, рисунков к празднику «День защитника отечества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товыставка «Как мы отдыхаем зимой!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родителей участво-вать в празднике «Масленица», испечь блинов для группы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стенгазеты к 23 февра-л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детьми с родителями рассказа из личного опыта на темы: «Мой любимый питомец», «Как я помогал(а) животным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тер-класс открытка «Рубашка с галстуком» (оригами)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Мар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ка-передвижка «Весна-красна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ы с родителями об изменении одежды с приходом теплых дней (не кутать детей, иметь обязательно сменную одежду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ы логопед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и «Природа и нравственное воспитание детей старшего возраста», «Для чего нужно развивать у детей интерес к природе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 консультация правила поведения на улицах города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 «Формирование у детей интереса к чтению художественным произведениям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мендации родителям по обучению детей правилам поведения на улице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стенгазеты к празд-нику 8 марта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утренника к празднику 8 марта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товыставка «Я и моя мама!</w:t>
            </w:r>
          </w:p>
        </w:tc>
      </w:tr>
      <w:tr>
        <w:trPr>
          <w:trHeight w:val="3458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Апрел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ка-передвижка «День космонавти-ки!»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 консультации с родите-лями «Вопрос-ответ»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 для родителей «Капризы и упрямство детей»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 «Закаливание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ы «Как уберечь ребенка от травм»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 «Зеленый мир на окошке»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родителей принять участие в субботнике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токонкурс «Как мы дома ухажи-ваем за комнатными растениями»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ая работа родителей с детьми: нарисовать любимое комнатное растение и его описание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Ма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ка-передвижка «9 мая!»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 «Воспитание нравственно-патриотических чувств детей к родному городу»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 консультации с родите-лями «Вопрос-ответ»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 для родителей «Азбука дорожного движения»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мендации для родителей «20 прос-тых игр»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 «Выбираем велосипед»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ая выставка посвя-щенная «Дню Победы»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ь родителей к летней оздоровительной компании: оформление детского участка к летнему сезону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ьское собрание «Итоги года».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7" w:hanging="907"/>
      </w:pPr>
      <w:rPr>
        <w:b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7" w:hanging="907"/>
      </w:pPr>
      <w:rPr>
        <w:b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7" w:hanging="907"/>
      </w:pPr>
      <w:rPr>
        <w:b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7" w:hanging="907"/>
      </w:pPr>
      <w:rPr>
        <w:b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7" w:hanging="907"/>
      </w:pPr>
      <w:rPr>
        <w:b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7" w:hanging="907"/>
      </w:pPr>
      <w:rPr>
        <w:b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7" w:hanging="907"/>
      </w:pPr>
      <w:rPr>
        <w:b/>
      </w:r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7" w:hanging="907"/>
      </w:pPr>
      <w:rPr>
        <w:b/>
      </w:r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7" w:hanging="907"/>
      </w:pPr>
      <w:rPr>
        <w:b/>
      </w:r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7" w:hanging="907"/>
      </w:pPr>
      <w:rPr>
        <w:b/>
      </w:r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7" w:hanging="907"/>
      </w:pPr>
      <w:rPr>
        <w:b/>
      </w:r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7" w:hanging="907"/>
      </w:pPr>
      <w:rPr>
        <w:b/>
      </w:rPr>
    </w:lvl>
  </w:abstractNum>
  <w:abstractNum w:abstractNumId="1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7" w:hanging="907"/>
      </w:pPr>
      <w:rPr>
        <w:b/>
      </w:rPr>
    </w:lvl>
  </w:abstractNum>
  <w:abstractNum w:abstractNumId="1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7" w:hanging="907"/>
      </w:pPr>
      <w:rPr>
        <w:b/>
      </w:rPr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7" w:hanging="907"/>
      </w:pPr>
      <w:rPr>
        <w:b/>
      </w:rPr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7" w:hanging="907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7" w:hanging="907"/>
      </w:pPr>
      <w:rPr>
        <w:b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7"/>
    <w:lvlOverride w:ilvl="0">
      <w:startOverride w:val="1"/>
    </w:lvlOverride>
  </w:num>
  <w:num w:numId="21">
    <w:abstractNumId w:val="1"/>
    <w:lvlOverride w:ilvl="0">
      <w:startOverride w:val="1"/>
    </w:lvlOverride>
  </w:num>
  <w:num w:numId="22">
    <w:abstractNumId w:val="12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13"/>
    <w:lvlOverride w:ilvl="0">
      <w:startOverride w:val="1"/>
    </w:lvlOverride>
  </w:num>
  <w:num w:numId="25">
    <w:abstractNumId w:val="10"/>
    <w:lvlOverride w:ilvl="0">
      <w:startOverride w:val="1"/>
    </w:lvlOverride>
  </w:num>
  <w:num w:numId="26">
    <w:abstractNumId w:val="4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9"/>
    <w:lvlOverride w:ilvl="0">
      <w:startOverride w:val="1"/>
    </w:lvlOverride>
  </w:num>
  <w:num w:numId="29">
    <w:abstractNumId w:val="6"/>
    <w:lvlOverride w:ilvl="0">
      <w:startOverride w:val="1"/>
    </w:lvlOverride>
  </w:num>
  <w:num w:numId="30">
    <w:abstractNumId w:val="8"/>
    <w:lvlOverride w:ilvl="0">
      <w:startOverride w:val="1"/>
    </w:lvlOverride>
  </w:num>
  <w:num w:numId="31">
    <w:abstractNumId w:val="14"/>
    <w:lvlOverride w:ilvl="0">
      <w:startOverride w:val="1"/>
    </w:lvlOverride>
  </w:num>
  <w:num w:numId="32">
    <w:abstractNumId w:val="3"/>
    <w:lvlOverride w:ilvl="0">
      <w:startOverride w:val="1"/>
    </w:lvlOverride>
  </w:num>
  <w:num w:numId="33">
    <w:abstractNumId w:val="2"/>
    <w:lvlOverride w:ilvl="0">
      <w:startOverride w:val="1"/>
    </w:lvlOverride>
  </w:num>
  <w:num w:numId="34">
    <w:abstractNumId w:val="16"/>
    <w:lvlOverride w:ilvl="0">
      <w:startOverride w:val="1"/>
    </w:lvlOverride>
  </w:num>
  <w:num w:numId="35">
    <w:abstractNumId w:val="15"/>
    <w:lvlOverride w:ilvl="0">
      <w:startOverride w:val="1"/>
    </w:lvlOverride>
  </w:num>
  <w:num w:numId="36">
    <w:abstractNumId w:val="7"/>
    <w:lvlOverride w:ilvl="0">
      <w:startOverride w:val="1"/>
    </w:lvlOverride>
  </w:num>
  <w:num w:numId="3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6:26:00Z</dcterms:created>
  <dc:creator>User</dc:creator>
  <dc:description/>
  <cp:keywords/>
  <dc:language>en-US</dc:language>
  <cp:lastModifiedBy>User</cp:lastModifiedBy>
  <dcterms:modified xsi:type="dcterms:W3CDTF">2022-11-11T06:27:00Z</dcterms:modified>
  <cp:revision>1</cp:revision>
  <dc:subject/>
  <dc:title/>
</cp:coreProperties>
</file>