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color w:val="000000"/>
          <w:sz w:val="28"/>
          <w:szCs w:val="28"/>
        </w:rPr>
        <w:t>План-конспект психокоррекционного занятия по развитию личности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color w:val="000000"/>
          <w:sz w:val="28"/>
          <w:szCs w:val="28"/>
        </w:rPr>
        <w:t xml:space="preserve">для детей 6-7 лет </w:t>
      </w:r>
      <w:r>
        <w:rPr>
          <w:rFonts w:ascii="Times New Roman" w:hAnsi="Times New Roman"/>
          <w:b/>
          <w:color w:val="000000"/>
          <w:sz w:val="28"/>
          <w:szCs w:val="28"/>
        </w:rPr>
        <w:t>с ОНР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 Тема занятия: дикие животны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2. Цель: развитие воображе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3. Задачи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закрепить знания о животных зайце, медведе, волке;</w:t>
      </w:r>
    </w:p>
    <w:p>
      <w:pPr>
        <w:pStyle w:val="22"/>
        <w:tabs>
          <w:tab w:val="clear" w:pos="708"/>
          <w:tab w:val="left" w:pos="721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совершенствовать представления о диких животных;</w:t>
      </w:r>
    </w:p>
    <w:p>
      <w:pPr>
        <w:pStyle w:val="22"/>
        <w:tabs>
          <w:tab w:val="clear" w:pos="708"/>
          <w:tab w:val="left" w:pos="721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развивать воображение;</w:t>
      </w:r>
    </w:p>
    <w:p>
      <w:pPr>
        <w:pStyle w:val="22"/>
        <w:tabs>
          <w:tab w:val="clear" w:pos="708"/>
          <w:tab w:val="left" w:pos="721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развивать связную речь;</w:t>
      </w:r>
    </w:p>
    <w:p>
      <w:pPr>
        <w:pStyle w:val="22"/>
        <w:tabs>
          <w:tab w:val="clear" w:pos="708"/>
          <w:tab w:val="left" w:pos="721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развивать слуховую память;</w:t>
      </w:r>
    </w:p>
    <w:p>
      <w:pPr>
        <w:pStyle w:val="22"/>
        <w:tabs>
          <w:tab w:val="clear" w:pos="708"/>
          <w:tab w:val="left" w:pos="721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воспитывать любовь к животным;</w:t>
      </w:r>
    </w:p>
    <w:p>
      <w:pPr>
        <w:pStyle w:val="22"/>
        <w:tabs>
          <w:tab w:val="clear" w:pos="708"/>
          <w:tab w:val="left" w:pos="721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воспитывать культуру речевого общения - умение слушать собеседник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4. Оборудование:  доска, картинки деревьев и кустов, картинки с изображением зайца, волка, медведя; серия из 4х сюжетных картинок; тетради, цветные карандаш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5. Ход занятия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color w:val="000000"/>
          <w:sz w:val="28"/>
          <w:szCs w:val="28"/>
        </w:rPr>
        <w:t xml:space="preserve"> - Орг. момент (вводная часть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Дети, посмотрите, что у нас на доске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Правильно, это лес. А кто живет в лесу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Почему эти животные называются дикими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Давайте посмотрим, какие животные живут в нашем лесу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color w:val="000000"/>
          <w:sz w:val="28"/>
          <w:szCs w:val="28"/>
        </w:rPr>
        <w:t> - Основная часть (обязательно указывать цель каждого задания)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1. «Отгадай загадку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Цель: закрепить знания о животных зайце, медведе, волк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Я буду загадывать загадку, а вы угадайте, кто эт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ыг-скок, трусишка!          Хозяин лесной                          Серовато, зубовато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Хвост – коротышка,           Просыпается весной,              По полю рыщет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Ушки – вдоль спинки,        А зимой под вьюжный вой,    Телят, ягнят ищ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лаза – с косинкой,            Спит в избушке снегово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дежда – в два цвета                                    (Медведь)                        (Волк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 зиму и лет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(Заяц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Что общего между зайцем, волком и медведем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(живут в лесу, ходят по земле, тело покрыто шерстью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Как их можно назвать, одним словом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(звери, лесные звери, дикие животные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2. Игра  «Слово за слово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Цель: развивать слуховую память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Я скажу предложение. Вася повторит предложение и закончит его. Оля повторит предложение и по-другому закончит его..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«В лесу живут …». Дети по очереди  повторяют данную фразу и прибавляют название «лесного жителя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3. Игра  «Пантомима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Цель: развивать образное воображе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Детей просят изобразить жестами, мимикой, движениями различных зверей  (лису, зайца, волка, белку, медведя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4. Составление рассказа "Храбрый еж" по серии картинок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Цель: развивать связную речь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Посмотрите на картинки. Давайте составим рассказ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Что это? Где стоит ящик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(На столе стоял ящик.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Кто подошел к ящику? Что они делают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(Подошли звери к ящику, стали его осматривать, обнюхивать и облизывать.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Что случилось? Кто выскочил из ящика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(Ящик вдруг открылся. Из ящика змея выскочила.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Что сделали звери? Кто не испугался? Что он сделал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(Звери испугались. Один еж не испугался. Еж кинулся на змею и загрыз ее.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5.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Рисовани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Цель: развивать творческое воображе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Давайте нарисуем в своих тетрадях «Что приснилось Ежу?»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ascii="Times New Roman" w:hAnsi="Times New Roman"/>
          <w:color w:val="000000"/>
          <w:sz w:val="28"/>
          <w:szCs w:val="28"/>
        </w:rPr>
        <w:t xml:space="preserve"> - Заключительная часть (подведение итогов)</w:t>
      </w:r>
    </w:p>
    <w:p>
      <w:pPr>
        <w:pStyle w:val="22"/>
        <w:tabs>
          <w:tab w:val="clear" w:pos="708"/>
          <w:tab w:val="left" w:pos="818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Давайте вспомним, что мы сегодня с вами делали на занятии?</w:t>
      </w:r>
    </w:p>
    <w:p>
      <w:pPr>
        <w:pStyle w:val="22"/>
        <w:tabs>
          <w:tab w:val="clear" w:pos="708"/>
          <w:tab w:val="left" w:pos="818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Что больше всего понравилось?</w:t>
      </w:r>
    </w:p>
    <w:p>
      <w:pPr>
        <w:pStyle w:val="22"/>
        <w:tabs>
          <w:tab w:val="clear" w:pos="708"/>
          <w:tab w:val="left" w:pos="818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Какое задание было самым трудным?</w:t>
      </w:r>
    </w:p>
    <w:p>
      <w:pPr>
        <w:pStyle w:val="22"/>
        <w:tabs>
          <w:tab w:val="clear" w:pos="708"/>
          <w:tab w:val="left" w:pos="818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Что удивило?</w:t>
      </w:r>
    </w:p>
    <w:p>
      <w:pPr>
        <w:pStyle w:val="22"/>
        <w:tabs>
          <w:tab w:val="clear" w:pos="708"/>
          <w:tab w:val="left" w:pos="818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Сегодня все работали дружно и активно, молодцы. Особенно я видела, как старался Сережа - громче всех отвечал и поднимал руку...</w:t>
      </w:r>
      <w:r>
        <w:rPr/>
        <w:tab/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bidi w:val="0"/>
        <w:spacing w:lineRule="auto" w:line="276" w:before="0" w:after="200"/>
        <w:ind w:left="0" w:right="0" w:hanging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jc w:val="left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/>
      <w:b/>
      <w:bCs/>
      <w:sz w:val="36"/>
      <w:szCs w:val="36"/>
      <w:lang w:val="en-US"/>
    </w:rPr>
  </w:style>
  <w:style w:type="character" w:styleId="21">
    <w:name w:val="Основной текст (2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C3">
    <w:name w:val="c3"/>
    <w:basedOn w:val="DefaultParagraphFont"/>
    <w:qFormat/>
    <w:rPr>
      <w:rFonts w:ascii="Times New Roman" w:hAnsi="Times New Roman"/>
      <w:sz w:val="24"/>
      <w:szCs w:val="24"/>
    </w:rPr>
  </w:style>
  <w:style w:type="character" w:styleId="C0">
    <w:name w:val="c0"/>
    <w:basedOn w:val="DefaultParagraphFont"/>
    <w:qFormat/>
    <w:rPr>
      <w:rFonts w:ascii="Times New Roman" w:hAnsi="Times New Roman"/>
      <w:sz w:val="24"/>
      <w:szCs w:val="24"/>
    </w:rPr>
  </w:style>
  <w:style w:type="character" w:styleId="C1">
    <w:name w:val="c1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/>
      <w:spacing w:lineRule="exact" w:line="274" w:before="360" w:after="0"/>
      <w:ind w:hanging="140"/>
      <w:jc w:val="both"/>
    </w:pPr>
    <w:rPr>
      <w:lang w:eastAsia="en-US"/>
    </w:rPr>
  </w:style>
  <w:style w:type="paragraph" w:styleId="C6">
    <w:name w:val="c6"/>
    <w:basedOn w:val="Normal"/>
    <w:qFormat/>
    <w:pPr>
      <w:spacing w:lineRule="auto" w:line="240" w:beforeAutospacing="1" w:afterAutospacing="1"/>
      <w:jc w:val="left"/>
    </w:pPr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Autospacing="1" w:afterAutospacing="1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37</Words>
  <Characters>3022</Characters>
  <CharactersWithSpaces>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7:00Z</dcterms:created>
  <dc:creator>1</dc:creator>
  <dc:description/>
  <dc:language>en-US</dc:language>
  <cp:lastModifiedBy/>
  <dcterms:modified xsi:type="dcterms:W3CDTF">2022-12-05T00:2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юшка</vt:lpwstr>
  </property>
</Properties>
</file>