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ударственное бюджетное учреждение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м детского творчества Петродворцов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нспект открытого занятия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«Подарки»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с использованием современных образовательных технологий и электронных образовательных ресурсов в образовательном процессе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Андреева Ирина Ларисовна,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 дополнительного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объединение «Керамос»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2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Информационно-технологическая карта открытого занятия</w:t>
      </w:r>
    </w:p>
    <w:p>
      <w:pPr>
        <w:pStyle w:val="Style15"/>
        <w:spacing w:lineRule="auto" w:line="276" w:before="0" w:after="0"/>
        <w:jc w:val="center"/>
        <w:rPr>
          <w:rStyle w:val="Applestylespan"/>
          <w:b/>
          <w:b/>
          <w:bCs/>
          <w:color w:val="000000"/>
        </w:rPr>
      </w:pPr>
      <w:r>
        <w:rPr>
          <w:rStyle w:val="Applestylespan"/>
          <w:b/>
          <w:bCs/>
          <w:color w:val="000000"/>
        </w:rPr>
        <w:t xml:space="preserve">«Подарки» - изготовление новогодних подарков – керамических изделий к празднику. </w:t>
      </w:r>
    </w:p>
    <w:p>
      <w:pPr>
        <w:pStyle w:val="Normal"/>
        <w:spacing w:lineRule="auto" w:line="240" w:before="0" w:after="0"/>
        <w:ind w:firstLine="709"/>
        <w:jc w:val="center"/>
        <w:rPr>
          <w:rStyle w:val="Applestylespan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динение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рамос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 дополнительного образован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Ирина Ларис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занят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оября 20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занят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Applestylespan"/>
                <w:bCs/>
                <w:color w:val="000000"/>
              </w:rPr>
            </w:pPr>
            <w:r>
              <w:rPr/>
              <w:t>2 академический час (45</w:t>
            </w:r>
            <w:r>
              <w:rPr>
                <w:rStyle w:val="Applestylespan"/>
                <w:bCs/>
                <w:color w:val="000000"/>
              </w:rPr>
              <w:t xml:space="preserve"> мин), 14:40-16: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, год обучен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№ 1 общекультурный уровень, 1 год обучен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щихся на занятии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5 челове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чего мест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столе – подготовленный материал – вымешанная и очищенная глина, разделенная на 15 человек, шликер – материал для соединения деталей, ветошь (салфетки для раскатки пластов), 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рудование: деревянные стеки, дощечки, деревянные скал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общеобразовательная общеразвивающая программ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рамос» на 2 года  обуч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ый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рограммы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арк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занят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оздание  новогодних подарков из глины для дальнейшей передачи их людям, нуждающихся в заботе и внимании.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 о лепке из глины: технологий, соединение деталей, 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конечного результата – готовой игрушки 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вивающие: </w:t>
            </w:r>
          </w:p>
          <w:p>
            <w:pPr>
              <w:pStyle w:val="Style17"/>
              <w:numPr>
                <w:ilvl w:val="0"/>
                <w:numId w:val="8"/>
              </w:numPr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 и образного мышления;</w:t>
            </w:r>
          </w:p>
          <w:p>
            <w:pPr>
              <w:pStyle w:val="Style17"/>
              <w:numPr>
                <w:ilvl w:val="0"/>
                <w:numId w:val="8"/>
              </w:numPr>
              <w:ind w:left="317" w:hanging="283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репление навыка взаимодействия с педагогом и одногруппниками;</w:t>
            </w:r>
          </w:p>
          <w:p>
            <w:pPr>
              <w:pStyle w:val="Style17"/>
              <w:numPr>
                <w:ilvl w:val="0"/>
                <w:numId w:val="8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умение озвучить, рассказать и практически – показать своим родителям  технологии изготовления игрушки - быть их наставником на этом занят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i/>
                <w:i/>
                <w:color w:val="000000"/>
              </w:rPr>
            </w:pPr>
            <w:r>
              <w:rPr>
                <w:rStyle w:val="Applestylespan"/>
                <w:bCs/>
                <w:i/>
                <w:color w:val="000000"/>
              </w:rPr>
              <w:t>Воспитательные:</w:t>
            </w:r>
          </w:p>
          <w:p>
            <w:pPr>
              <w:pStyle w:val="Style17"/>
              <w:numPr>
                <w:ilvl w:val="0"/>
                <w:numId w:val="3"/>
              </w:numPr>
              <w:ind w:left="317" w:hanging="317"/>
              <w:rPr>
                <w:rStyle w:val="Applestylespan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ние внимательности и бережного отношения к своим работам и работам других участников проекта;</w:t>
            </w:r>
          </w:p>
          <w:p>
            <w:pPr>
              <w:pStyle w:val="Style17"/>
              <w:numPr>
                <w:ilvl w:val="0"/>
                <w:numId w:val="3"/>
              </w:numPr>
              <w:ind w:left="317" w:hanging="317"/>
              <w:rPr>
                <w:rStyle w:val="Applestylespan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ние культуры общения в коллективе учащихся и с другими участниками открытого занят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нят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бинированный (заключительный этап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бъяснительно-иллюстративный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17" w:hanging="284"/>
              <w:contextualSpacing/>
              <w:jc w:val="both"/>
              <w:rPr>
                <w:rStyle w:val="Applestylespan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ловесный –умение рассказать технологический процесс изготовления игрушки;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17" w:hanging="284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глядный просмотр примеров новогодних игрушек из керамики, выполненных педагогом для иллюстрации в качестве прим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посредственно творческая работа по изготовлению новогодних подарков из глины; декорирование издел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омощь родителям в изготовлении подарков;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Style w:val="Applestylespan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ые формы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ронтальная, группов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оборудование, раздаточные и наглядные материалы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Наглядный материал: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33" w:hanging="284"/>
              <w:jc w:val="both"/>
              <w:rPr>
                <w:rStyle w:val="Applestylespan"/>
                <w:bCs/>
                <w:i/>
                <w:i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Готовые работы – новогодние подарки, выполненные педагогом в качестве примеров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33" w:hanging="284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 xml:space="preserve">  </w:t>
            </w:r>
            <w:r>
              <w:rPr>
                <w:rStyle w:val="Applestylespan"/>
                <w:bCs/>
                <w:i/>
                <w:color w:val="000000"/>
              </w:rPr>
              <w:t>Оборудование: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ind w:left="317" w:hanging="284"/>
              <w:jc w:val="both"/>
              <w:rPr>
                <w:rStyle w:val="Applestylespan"/>
              </w:rPr>
            </w:pPr>
            <w:r>
              <w:rPr/>
              <w:t xml:space="preserve">столы,  стулья, оборудование для лепки – деревянные стеки; 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</w:t>
            </w:r>
            <w:r>
              <w:rPr>
                <w:rStyle w:val="Applestylespan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аботы на занятии учащиеся достигнут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ные новогодние игрушки, эстетично оформленные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тапредметные: </w:t>
            </w:r>
          </w:p>
          <w:p>
            <w:pPr>
              <w:pStyle w:val="Style17"/>
              <w:numPr>
                <w:ilvl w:val="0"/>
                <w:numId w:val="8"/>
              </w:numPr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ьют воображение и образное мышление;</w:t>
            </w:r>
          </w:p>
          <w:p>
            <w:pPr>
              <w:pStyle w:val="Style17"/>
              <w:numPr>
                <w:ilvl w:val="0"/>
                <w:numId w:val="8"/>
              </w:numPr>
              <w:ind w:left="317" w:hanging="283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брожелательно взаимодействуют с педагогом и одногруппниками; учатся передавать свои знания и презентовать свои навыки в лепке своим родителям;</w:t>
            </w:r>
          </w:p>
          <w:p>
            <w:pPr>
              <w:pStyle w:val="Style17"/>
              <w:numPr>
                <w:ilvl w:val="0"/>
                <w:numId w:val="8"/>
              </w:numPr>
              <w:ind w:left="317" w:hanging="283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Личностные:</w:t>
            </w:r>
          </w:p>
          <w:p>
            <w:pPr>
              <w:pStyle w:val="Style17"/>
              <w:numPr>
                <w:ilvl w:val="0"/>
                <w:numId w:val="3"/>
              </w:numPr>
              <w:ind w:left="317" w:hanging="317"/>
              <w:rPr>
                <w:rStyle w:val="Applestylespan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интересом занимаются и мотивированы на создание творческих работ, выполненных в технике лепки из глины;</w:t>
            </w:r>
          </w:p>
          <w:p>
            <w:pPr>
              <w:pStyle w:val="Style17"/>
              <w:numPr>
                <w:ilvl w:val="0"/>
                <w:numId w:val="3"/>
              </w:numPr>
              <w:ind w:left="317" w:hanging="317"/>
              <w:rPr>
                <w:rStyle w:val="Applestylespan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имательны к окружающим и бережно относятся к своим работам и работам других участников проекта;</w:t>
            </w:r>
          </w:p>
          <w:p>
            <w:pPr>
              <w:pStyle w:val="Style17"/>
              <w:numPr>
                <w:ilvl w:val="0"/>
                <w:numId w:val="3"/>
              </w:numPr>
              <w:ind w:left="317" w:hanging="317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брожелательно общаются  в творческом  коллектив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Style15"/>
        <w:spacing w:before="0" w:after="0"/>
        <w:ind w:firstLine="709"/>
        <w:jc w:val="center"/>
        <w:rPr>
          <w:rStyle w:val="Applestylespan"/>
          <w:b/>
          <w:b/>
          <w:bCs/>
          <w:color w:val="000000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jc w:val="center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5"/>
        <w:spacing w:before="0" w:after="0"/>
        <w:ind w:firstLine="709"/>
        <w:jc w:val="center"/>
        <w:rPr>
          <w:rStyle w:val="Applestylespan"/>
          <w:b/>
          <w:b/>
          <w:bCs/>
          <w:color w:val="000000"/>
        </w:rPr>
      </w:pPr>
      <w:r>
        <w:rPr>
          <w:rStyle w:val="Applestylespan"/>
          <w:b/>
          <w:bCs/>
          <w:color w:val="000000"/>
        </w:rPr>
        <w:t xml:space="preserve">План-конспект занятия </w:t>
      </w:r>
    </w:p>
    <w:p>
      <w:pPr>
        <w:pStyle w:val="Style15"/>
        <w:spacing w:before="0" w:after="0"/>
        <w:ind w:firstLine="709"/>
        <w:jc w:val="both"/>
        <w:rPr>
          <w:rStyle w:val="Applestylespan"/>
          <w:b/>
          <w:b/>
          <w:bCs/>
          <w:color w:val="000000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617"/>
        <w:gridCol w:w="4762"/>
        <w:gridCol w:w="171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stylespan"/>
                <w:b/>
                <w:bCs/>
                <w:color w:val="000000"/>
              </w:rPr>
              <w:t xml:space="preserve">№ </w:t>
            </w:r>
            <w:r>
              <w:rPr>
                <w:rStyle w:val="Applestylespan"/>
                <w:b/>
                <w:bCs/>
                <w:color w:val="000000"/>
              </w:rPr>
              <w:t>п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stylespan"/>
                <w:b/>
                <w:bCs/>
                <w:color w:val="000000"/>
              </w:rPr>
              <w:t>Этапы занят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stylespan"/>
                <w:b/>
                <w:bCs/>
                <w:color w:val="000000"/>
              </w:rPr>
              <w:t>Содерж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stylespan"/>
                <w:b/>
                <w:bCs/>
                <w:color w:val="000000"/>
              </w:rPr>
              <w:t>Хронометраж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Организационный эта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Приветствие детей и их родителей; знакомство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Активизация внимания и их интереса к данному занятию:</w:t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-  рассказ об истории возникновения этого благотворительного проекта, этапы проведения, достиж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- ценность этого проекта, воспитательная роль проекта;</w:t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- роль участия родителей в проекте;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stylespan"/>
                <w:bCs/>
                <w:color w:val="000000"/>
              </w:rPr>
              <w:t>10 минут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stylespan"/>
                <w:bCs/>
                <w:color w:val="000000"/>
              </w:rPr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Информационный эта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>
                <w:rStyle w:val="Applestylespan"/>
                <w:bCs/>
              </w:rPr>
              <w:t xml:space="preserve">Актуализация знаний. </w:t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>
                <w:rStyle w:val="Applestylespan"/>
                <w:bCs/>
              </w:rPr>
              <w:t xml:space="preserve">- введение в тему и цели занятия, </w:t>
            </w:r>
            <w:r>
              <w:rPr>
                <w:rStyle w:val="Applestylespan"/>
                <w:bCs/>
                <w:color w:val="000000"/>
              </w:rPr>
              <w:t>процесса его проведения;</w:t>
            </w:r>
          </w:p>
          <w:p>
            <w:pPr>
              <w:pStyle w:val="Style17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>-  Обозначение конечной цели благотворительного проекта – изготовление новогодних игрушек детьми совместно с их родителями;</w:t>
            </w:r>
          </w:p>
          <w:p>
            <w:pPr>
              <w:pStyle w:val="Style17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>- этапов его реализации на примере готовой творческой работы;</w:t>
            </w:r>
          </w:p>
          <w:p>
            <w:pPr>
              <w:pStyle w:val="Style17"/>
              <w:rPr>
                <w:rStyle w:val="Applestylespan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>-обсуждение посредством игры «вопрос – ответ» технологии изготовления игрушек;</w:t>
            </w:r>
          </w:p>
          <w:p>
            <w:pPr>
              <w:pStyle w:val="Style17"/>
              <w:rPr>
                <w:rStyle w:val="Applestylespan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stylespan"/>
                <w:bCs/>
                <w:color w:val="000000"/>
              </w:rPr>
              <w:t>10 минут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stylespan"/>
                <w:bCs/>
                <w:color w:val="000000"/>
              </w:rPr>
              <w:t>3.</w:t>
            </w:r>
          </w:p>
          <w:p>
            <w:pPr>
              <w:pStyle w:val="Style15"/>
              <w:spacing w:before="280" w:after="0"/>
              <w:jc w:val="center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Основной эта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rFonts w:eastAsia="Calibri" w:cs="Calibri"/>
                <w:bCs/>
                <w:color w:val="000000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готовление игрушек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Style w:val="Applestylespan"/>
                <w:bCs/>
                <w:color w:val="000000"/>
              </w:rPr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Applestylespan"/>
                <w:bCs/>
                <w:color w:val="000000"/>
              </w:rPr>
              <w:t>50 минут</w:t>
            </w:r>
          </w:p>
          <w:p>
            <w:pPr>
              <w:pStyle w:val="Style15"/>
              <w:spacing w:before="280" w:after="0"/>
              <w:jc w:val="center"/>
              <w:rPr>
                <w:rStyle w:val="Applestylespan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Applestylespan"/>
                <w:bCs/>
                <w:color w:val="000000"/>
              </w:rPr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Практическая работ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Создание игрушек (3-4 шт) методом пластовой лепки;</w:t>
            </w:r>
          </w:p>
          <w:p>
            <w:pPr>
              <w:pStyle w:val="Style17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Соединение деталей при помощи шликера;</w:t>
            </w:r>
          </w:p>
          <w:p>
            <w:pPr>
              <w:pStyle w:val="Style17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- Декорирование работ стеками и другими приспособлениями для тиснения и декора;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 xml:space="preserve">  </w:t>
            </w:r>
            <w:r>
              <w:rPr>
                <w:rStyle w:val="Applestylespan"/>
                <w:bCs/>
                <w:color w:val="000000"/>
              </w:rPr>
              <w:t xml:space="preserve">4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Подведение итогов -Контрольно-рефлексивный эта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Предложение учащимся и их родителям оценить свою работу;</w:t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Провести опрос-беседу, что было интересного в работе; какие этапы работы давались легко, а какие сложнее;</w:t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- О чем они думали, когда изготавливали свои работ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- какую ценность они увидели в этой коллективной работе, что для них было важным;</w:t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10 минут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5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Заключительный эта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Подготовка изделий к сушке – перенос работ на гипсовые пласты;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Applestylespan"/>
                <w:bCs/>
                <w:color w:val="000000"/>
              </w:rPr>
              <w:t>- уборка помещения;</w:t>
            </w:r>
          </w:p>
          <w:p>
            <w:pPr>
              <w:pStyle w:val="Style15"/>
              <w:spacing w:before="0" w:after="0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 xml:space="preserve">- проветривание и подготовка к следующему занятию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stylespan"/>
                <w:bCs/>
                <w:color w:val="000000"/>
              </w:rPr>
              <w:t xml:space="preserve">10 минуты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8" w:top="1843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ind w:firstLine="709"/>
        <w:jc w:val="both"/>
        <w:rPr>
          <w:rStyle w:val="Applestylespan"/>
          <w:bCs/>
          <w:color w:val="000000"/>
        </w:rPr>
      </w:pPr>
      <w:r>
        <w:rPr/>
      </w:r>
    </w:p>
    <w:p>
      <w:pPr>
        <w:pStyle w:val="Style15"/>
        <w:spacing w:before="0" w:after="0"/>
        <w:jc w:val="center"/>
        <w:rPr>
          <w:rStyle w:val="Applestylespan"/>
          <w:b/>
          <w:b/>
          <w:bCs/>
          <w:color w:val="000000"/>
        </w:rPr>
      </w:pPr>
      <w:r>
        <w:rPr>
          <w:rStyle w:val="Applestylespan"/>
          <w:b/>
          <w:bCs/>
          <w:color w:val="000000"/>
        </w:rPr>
        <w:t>Ход занятия</w:t>
      </w:r>
    </w:p>
    <w:p>
      <w:pPr>
        <w:pStyle w:val="Style15"/>
        <w:spacing w:before="0" w:after="0"/>
        <w:ind w:left="1069" w:hanging="0"/>
        <w:jc w:val="center"/>
        <w:rPr>
          <w:rStyle w:val="Applestylespan"/>
          <w:b/>
          <w:b/>
          <w:bCs/>
          <w:color w:val="000000"/>
        </w:rPr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6663"/>
        <w:gridCol w:w="453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stylespan"/>
                <w:b/>
                <w:bCs/>
                <w:color w:val="000000"/>
              </w:rPr>
              <w:t>Хрономет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/>
                <w:bCs/>
                <w:color w:val="000000"/>
              </w:rPr>
              <w:t>Этапы занят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stylespan"/>
                <w:b/>
                <w:bCs/>
                <w:color w:val="000000"/>
              </w:rPr>
              <w:t>Деятельность педаг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Applestylespan"/>
                <w:b/>
                <w:bCs/>
                <w:color w:val="000000"/>
              </w:rPr>
              <w:t>Деятельность учащихся</w:t>
            </w:r>
          </w:p>
        </w:tc>
      </w:tr>
      <w:tr>
        <w:trPr>
          <w:trHeight w:val="9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</w:rPr>
              <w:t>10 минут</w:t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Applestylespan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>Организационный этап</w:t>
            </w:r>
          </w:p>
          <w:p>
            <w:pPr>
              <w:pStyle w:val="Style17"/>
              <w:rPr>
                <w:rStyle w:val="Applestylespan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Style w:val="Applestylespan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Style w:val="Applestylespan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Style w:val="Applestylespan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283"/>
              <w:jc w:val="both"/>
              <w:rPr>
                <w:bCs/>
                <w:color w:val="000000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Здравствуйте, ребята! Здравствуйте родители.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283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Сегодня мы продолжаем традицию объединения Керамос – ежегодно участвуем в созданной нами благотворительной акции – «Подари радость людям», где мы изготавливаем новогодние игрушки для людей, нуждающихся в подарках особенно в праздничные дни, в радости их получения, заботе людей, лишенных семьи, тех, кто возможно находится в трудной жизненной ситуации и для которых праздник и подарки никто не отменял, но получают они их очень редко, а возможно совсем не получают.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283"/>
              <w:jc w:val="both"/>
              <w:rPr/>
            </w:pPr>
            <w:r>
              <w:rPr>
                <w:bCs/>
                <w:color w:val="000000"/>
              </w:rPr>
              <w:t>Мы начинаем готовить подарки еще с ноября, на занятиях объединения, в кругу своей семьи ежегодно мы изготавливаем порядка 100 игрушек своими   руками. Вот и сегодня традиционная встреча – открытое занятие по изготовлению новогодних игрушек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283"/>
              <w:jc w:val="both"/>
              <w:rPr/>
            </w:pPr>
            <w:r>
              <w:rPr>
                <w:bCs/>
                <w:color w:val="000000"/>
              </w:rPr>
              <w:t>Сегодня ваши родители увидят изнутри, как выглядят наши занятия, в каком пространстве вы занимаетесь, а также убедятся, что вам заниматься керамикой очень нравится и вы уже многое умеете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283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Сейчас действуем по нашему алгоритму - назначаем дежурных. Кто желает сегодня быть нашими помощниками – дежурными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Applestylespan"/>
                <w:bCs/>
                <w:color w:val="000000"/>
              </w:rPr>
              <w:t xml:space="preserve"> </w:t>
            </w:r>
            <w:r>
              <w:rPr>
                <w:rStyle w:val="Applestylespan"/>
                <w:bCs/>
                <w:color w:val="000000"/>
              </w:rPr>
              <w:t>- Дети здороваются, рассаживаются по своим местам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176" w:hanging="176"/>
              <w:rPr/>
            </w:pPr>
            <w:r>
              <w:rPr>
                <w:rStyle w:val="Applestylespan"/>
                <w:bCs/>
                <w:color w:val="000000"/>
              </w:rPr>
              <w:t>Приглашенные родители так же размещаются рядом со своими детьми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176" w:hanging="176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Дежурные комплектуют рабочие места для всех учащихся и их родителей. А именно: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Applestylespan"/>
                <w:bCs/>
                <w:color w:val="000000"/>
              </w:rPr>
              <w:t>Раскладывают деревянные дощечки, скалочки для каждого;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Applestylespan"/>
                <w:bCs/>
                <w:color w:val="000000"/>
              </w:rPr>
              <w:t xml:space="preserve">Приносят и ставят в центр стола стеки и приспособления для декорирования работ (штампы для оттисков) 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Applestylespan"/>
                <w:bCs/>
                <w:color w:val="000000"/>
              </w:rPr>
              <w:t>Раскладывают тканные салфетки каждому участнику процесса;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Applestylespan"/>
                <w:bCs/>
                <w:color w:val="000000"/>
              </w:rPr>
              <w:t>Раздают материал для каждого – глину, вымешенную и готовую для лепки.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Applestylespan"/>
                <w:bCs/>
                <w:color w:val="000000"/>
              </w:rPr>
              <w:t>Ставят в центр стола шликер – массу для склеивания деталей и кисти.</w:t>
            </w:r>
          </w:p>
          <w:p>
            <w:pPr>
              <w:pStyle w:val="Style15"/>
              <w:spacing w:before="0" w:after="0"/>
              <w:ind w:left="360" w:hanging="0"/>
              <w:rPr/>
            </w:pPr>
            <w:r>
              <w:rPr>
                <w:rStyle w:val="Applestylespan"/>
                <w:bCs/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>
                <w:rStyle w:val="Applestylespan"/>
                <w:bCs/>
              </w:rPr>
              <w:t>5 минут</w:t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Applestylespan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>Информационный этап</w:t>
            </w:r>
          </w:p>
          <w:p>
            <w:pPr>
              <w:pStyle w:val="Style17"/>
              <w:rPr>
                <w:rStyle w:val="Applestylespan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Style w:val="Applestylespan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60" w:hanging="0"/>
              <w:jc w:val="both"/>
              <w:rPr>
                <w:rStyle w:val="Applestylespan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both"/>
              <w:rPr>
                <w:lang w:eastAsia="en-US"/>
              </w:rPr>
            </w:pPr>
            <w:r>
              <w:rPr>
                <w:bCs/>
                <w:color w:val="000000"/>
              </w:rPr>
              <w:t xml:space="preserve">Сегодня мы изготавливаем новогодние игрушки по технологии пластовой лепки. Педагог показывает готовые игрушки, выполненные в этой технике, обращает внимание на декор работы, задает сопутствующие вопросы учащимся: «Что такое пластовая лепка?», «Какая технология изготовления игрушки?», Какой толщины должен быть пласт и чем приклеиваются – присоединяются детали на основную часть игрушк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- Дети с удовольствием рассматривают готовые игрушки, выполненные в технике пласта. Обсуждают декор и чем, какими приспособлениями он выполнялся;</w:t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 xml:space="preserve">-Учащиеся отвечают на вопросы педагога о технологии пластовой лепки, о понятии пластовая лепка, о массе, которая используется для склеивания деталей. </w:t>
            </w:r>
          </w:p>
        </w:tc>
      </w:tr>
      <w:tr>
        <w:trPr>
          <w:trHeight w:val="57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Applestylespan"/>
                <w:bCs/>
              </w:rPr>
            </w:pPr>
            <w:r>
              <w:rPr>
                <w:rStyle w:val="Applestylespan"/>
                <w:bCs/>
              </w:rPr>
              <w:t>Основной этап – изготовление новогодних игруше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так мы приступаем к изготовлению новогодних игрушек. Вопрос: «С чего мы начинаем свою работу в этой технике?», «Чем так «страшен» воздушный пузырек в готовом изделии?»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дагог рассказывает об основных этапах работы: первый этап – отминка глины, затем мы раскатываем пласт, толщиной не более 3-4 мм и начинаем через трафарет рисовать игрушку на пласте.  На столе выставлены примеры трафаретов из картона и пластика, дети и родители выбирают понравившиеся для своей работы. 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дагог задает вопрос детям: «Как правильно раскатывать пласт, что бы он не прилип к доске, на чем мы раскатываем, можем ли использовать рифленые тканные салфетки? Зачем они нужны, какой эффект трафарета они создают?» 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ледующий этап, на пласте, который у вас уже готов и отсоединен от салфетки, ее убираем в сторонку, мы при помощи трафаретов наносим рисунок игрушек тонким стеком или заостренной палочкой. При этом, компактно размещаем трафареты, что бы получилось несколько игрушек. Учимся правильно использовать поверхность пласта. 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перь мы вырезаем игрушки стеком. 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ледующий этап очень важный – мы заглаживаем срезы и края игрушки, что бы она выглядела аккуратной. 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бята, сейчас у нас 10 минутный перерыв. Вы можете попить, выйти из кабинета и немного отдохнуть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bCs/>
                <w:color w:val="000000"/>
              </w:rPr>
              <w:t>Ребята, мы продолжим практическое занятие.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гда заготовки из глины будущих игрушек готовы, мы начинаем самый интересный этап – декорирование игрушки. Стеками, штампами и другими приспособлениями, мы наносим узоры, орнаменты, которые вы придумали, чтобы украсить поделки. 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ти вместе с родителями занимаются декорированием своих игрушек. При этом рисунок у них чередуется с объемными налепами. 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дагог задает вопрос, почему мы на своих игрушках чередуем роспись с наклеиванием деталей? 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бята, заканчивайте свои работы. Сейчас будем показывать их другу и делиться впечатлениями о проделанной работе.</w:t>
            </w:r>
          </w:p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- ребята отвечают, что сначала мы отминаем глину и удаляем пузырьки воздуха, потому, что они помешают нам изготовить качественную поделк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 xml:space="preserve">- Ребята отвечают на вопросы педагога о важных моментах в технологии пластовой лепки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- отвечают на вопросы по раскатке пласта и правильности действи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- рассказывают зачем нужны тканные рифленые салфетки и о эффекте, который они создают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- Родители внимательно слушают ответы детей и удивляются тому, что знают их дет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 xml:space="preserve">- Дети раскатывают пласт согласно технологии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- Некоторые из детей используют рифленые тканные салфетки для текс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- При помощи острых стеков, дети вырезают по шаблону игрушки, предварительно правильно скомпоновав их на пласте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- При этом, дети очень активно помогают своим родителям в этом творческом процессе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- Учащиеся продолжают изготавливать игрушку – заглаживают срезы и готовят ее к декорированию – нанесению рисунка, отпечатк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 xml:space="preserve">- После перерыва, дети с удовольствием переходят к этапу декорирования; </w:t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Этот этап для них самый интересный, потому, что при идентичности шаблона, как и у   других, получается у каждого своя неповторимая игрушка – воплощается замысел ребенка;</w:t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 xml:space="preserve">-Дети отвечают на вопрос почему красиво чередовать роспись поделки с наклеиванием деталей – получением объемного рисунка. </w:t>
            </w:r>
          </w:p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- дети откладывают стеки, убирают лишнюю не использованную глину, ставят свою работу на гипсовую площадку.</w:t>
            </w:r>
          </w:p>
        </w:tc>
      </w:tr>
      <w:tr>
        <w:trPr>
          <w:trHeight w:val="28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imes New Roman" w:hAnsi="Times New Roman" w:cs="Times New Roman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Applestylespan"/>
                <w:bCs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pacing w:before="280" w:after="0"/>
              <w:jc w:val="both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color w:val="000000"/>
              </w:rPr>
              <w:t>Контрольно-рефлексивный эта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ебята и родители, благодарю вас за это занятие, за ваше творческое настроение и умение применять свои знания практически. А также за то, что вы так здорово помогали своим родителям воплотить их замысел в игрушке и успели еще воплотить свою идею в своей игрушке, а это значит, что вы уже умеете распределять время и умеете технологично делать творческую работу. Это означает, что вы понимаете технологию, практически уже осваивали ее ни раз и сумели сейчас справиться с заданием вовремя. </w:t>
            </w:r>
          </w:p>
          <w:p>
            <w:pPr>
              <w:pStyle w:val="Style15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лагодарю, вас родители, что нашли время посетить это занятие, за вашу смелость в исполнении детской игрушки, за ваше творчество и наше единение в этом процессе. Давайте поблагодарим друг другу за совместную творческую и интересную работу.</w:t>
            </w:r>
          </w:p>
          <w:p>
            <w:pPr>
              <w:pStyle w:val="Style15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 теперь давайте покажем друг другу готовые работы и поделимся впечатлениями о не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eastAsia="en-US"/>
              </w:rPr>
              <w:t>Ребята, родители, скажите, что особенно интересным было для вас в этом процессе? что для вас было самым интересным в этом процессе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eastAsia="en-US"/>
              </w:rPr>
              <w:t>Что удалось и что, нет? Что вызвало смех, а что заставило задуматься?</w:t>
            </w:r>
          </w:p>
          <w:p>
            <w:pPr>
              <w:pStyle w:val="Style15"/>
              <w:tabs>
                <w:tab w:val="clear" w:pos="708"/>
                <w:tab w:val="left" w:pos="5475" w:leader="none"/>
              </w:tabs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lang w:eastAsia="en-US"/>
              </w:rPr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176" w:hanging="176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Ребята с удовольствием отмечают работы других детей, благодарят их за совместную работу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176" w:hanging="176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Ребята увлеченно рассказывают о профессиях, которые они узнали в процессе проектной работы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176" w:hanging="176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О том, что им было интереснее всего и то, что далось с трудом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176" w:hanging="176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Учащиеся рассказали, какую бы они дали оценку своей творческой работе и проекту в целом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176" w:hanging="176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 xml:space="preserve">Родители благодарят ребят, своих детей в помощи по изготовлению игрушек.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176" w:hanging="176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 xml:space="preserve">Благодарят педагога, за то, что пригласил на занятие, дали прикоснуться к детству и увидели, как их дети занимаются, как они раскрывают свои творческие способности на занятиях керамики. 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176" w:hanging="176"/>
              <w:jc w:val="both"/>
              <w:rPr/>
            </w:pPr>
            <w:r>
              <w:rPr>
                <w:rStyle w:val="Applestylespan"/>
                <w:bCs/>
                <w:color w:val="000000"/>
              </w:rPr>
              <w:t>Рассказали, что труднее всего им было делать, а что они делали с удовольствием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176" w:hanging="176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Все сошлись во мнении, что творческий процесс – это волшебство, позволяющий даже во взрослом возрасте верить в чудеса, поблагодарили, за испытанные эмоции.</w:t>
            </w:r>
          </w:p>
        </w:tc>
      </w:tr>
      <w:tr>
        <w:trPr>
          <w:trHeight w:val="14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Applestylespan"/>
                <w:bCs/>
              </w:rPr>
            </w:pPr>
            <w:r>
              <w:rPr>
                <w:rStyle w:val="Applestylespan"/>
                <w:bCs/>
              </w:rPr>
              <w:t>Заключительны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борка экспонатов со стола, протирание стола влажной салфеткой, проветривание помещ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Дети убирают экспонаты, протирают стол.</w:t>
            </w:r>
          </w:p>
        </w:tc>
      </w:tr>
    </w:tbl>
    <w:p>
      <w:pPr>
        <w:pStyle w:val="Normal"/>
        <w:rPr>
          <w:rStyle w:val="Applestylespan"/>
          <w:bCs/>
          <w:color w:val="000000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</w:rPr>
        <w:t>Список, использованного материала и интернет ресурсов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 – методические публикации «Методическая разработка педагога дополнительного образования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utrasskazovo.org.ru/wp-content/uploads/2015/04/metodika_pedgog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ие рекомендации для педагогов по проведению открытого занятия   </w:t>
      </w:r>
      <w:hyperlink r:id="rId4">
        <w:r>
          <w:rPr>
            <w:rStyle w:val="InternetLink"/>
            <w:rFonts w:cs="Times New Roman" w:ascii="Times New Roman" w:hAnsi="Times New Roman"/>
          </w:rPr>
          <w:t>https://mdoukolokolchik.68edu.ru/?page_id=2327</w:t>
        </w:r>
      </w:hyperlink>
    </w:p>
    <w:p>
      <w:pPr>
        <w:pStyle w:val="Style17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</w:rPr>
        <w:t xml:space="preserve">Методические рекомендации </w:t>
      </w:r>
      <w:r>
        <w:rPr>
          <w:rFonts w:cs="Times New Roman" w:ascii="Times New Roman" w:hAnsi="Times New Roman"/>
          <w:bCs/>
          <w:color w:val="181818"/>
          <w:sz w:val="24"/>
          <w:szCs w:val="24"/>
        </w:rPr>
        <w:t>для педагогов дополнительного образования «Методика подготовки и проведения открытого занятия в учреждении дополнительного образования»</w:t>
      </w: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infourok.ru/metodika-podgotovki-i-provedeniya-otkrytogo-zanyatiya-v-uchrezhdenii-dopolnitelnogo-dlya-pedagogov-dopolnitelnogo-obrazovaniya-o-4614411.html</w:t>
        </w:r>
      </w:hyperlink>
      <w:r>
        <w:rPr>
          <w:rFonts w:cs="Times New Roman" w:ascii="Times New Roman" w:hAnsi="Times New Roman"/>
          <w:bCs/>
          <w:color w:val="18181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организации и проведения открытого занятия(особенности организации и проведения открытого занятия) - Школа педагогического мастерства для педагогических работнико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tudylib.ru/doc/3689183/metodika-organizacii-i-provedeniya-otkrytogo-zanyatiy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1134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tempelGaramond Roman">
    <w:altName w:val="Constantia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tempelGaramond Roman" w:hAnsi="StempelGaramond Roman" w:cs="StempelGaramond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tempelGaramond Roman;Constantia" w:hAnsi="StempelGaramond Roman;Constantia" w:cs="StempelGaramond Roman;Constant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empelGaramond Roman;Constantia" w:hAnsi="StempelGaramond Roman;Constantia" w:cs="StempelGaramond Roman;Constant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tempelGaramond Roman;Constantia" w:hAnsi="StempelGaramond Roman;Constantia" w:cs="StempelGaramond Roman;Constant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mpelGaramond Roman;Constantia" w:hAnsi="StempelGaramond Roman;Constantia" w:cs="StempelGaramond Roman;Constant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tempelGaramond Roman;Constantia" w:hAnsi="StempelGaramond Roman;Constantia" w:cs="StempelGaramond Roman;Constant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tempelGaramond Roman;Constantia" w:hAnsi="StempelGaramond Roman;Constantia" w:cs="StempelGaramond Roman;Constant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tempelGaramond Roman;Constantia" w:hAnsi="StempelGaramond Roman;Constantia" w:cs="StempelGaramond Roman;Constant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empelGaramond Roman;Constantia" w:hAnsi="StempelGaramond Roman;Constantia" w:cs="StempelGaramond Roman;Constant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tempelGaramond Roman;Constantia" w:hAnsi="StempelGaramond Roman;Constantia" w:cs="StempelGaramond Roman;Constant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tempelGaramond Roman;Constantia" w:hAnsi="StempelGaramond Roman;Constantia" w:cs="StempelGaramond Roman;Constant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tempelGaramond Roman;Constantia" w:hAnsi="StempelGaramond Roman;Constantia" w:cs="StempelGaramond Roman;Constant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tempelGaramond Roman;Constantia" w:hAnsi="StempelGaramond Roman;Constantia" w:cs="StempelGaramond Roman;Constant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tempelGaramond Roman;Constantia" w:hAnsi="StempelGaramond Roman;Constantia" w:cs="StempelGaramond Roman;Constant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tempelGaramond Roman;Constantia" w:hAnsi="StempelGaramond Roman;Constantia" w:cs="StempelGaramond Roman;Constanti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tempelGaramond Roman;Constantia" w:hAnsi="StempelGaramond Roman;Constantia" w:cs="StempelGaramond Roman;Constanti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tempelGaramond Roman;Constantia" w:hAnsi="StempelGaramond Roman;Constantia" w:cs="StempelGaramond Roman;Constanti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yle12">
    <w:name w:val="Абзац списка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sutrasskazovo.org.ru/wp-content/uploads/2015/04/metodika_pedgog.pdf" TargetMode="External"/><Relationship Id="rId4" Type="http://schemas.openxmlformats.org/officeDocument/2006/relationships/hyperlink" Target="https://mdoukolokolchik.68edu.ru/?page_id=2327" TargetMode="External"/><Relationship Id="rId5" Type="http://schemas.openxmlformats.org/officeDocument/2006/relationships/hyperlink" Target="https://infourok.ru/metodika-podgotovki-i-provedeniya-otkrytogo-zanyatiya-v-uchrezhdenii-dopolnitelnogo-dlya-pedagogov-dopolnitelnogo-obrazovaniya-o-4614411.html" TargetMode="External"/><Relationship Id="rId6" Type="http://schemas.openxmlformats.org/officeDocument/2006/relationships/hyperlink" Target="https://studylib.ru/doc/3689183/metodika-organizacii-i-provedeniya-otkrytogo-zanyatiya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28:00Z</dcterms:created>
  <dc:creator>Ирина</dc:creator>
  <dc:description/>
  <cp:keywords/>
  <dc:language>en-US</dc:language>
  <cp:lastModifiedBy>Ирина</cp:lastModifiedBy>
  <dcterms:modified xsi:type="dcterms:W3CDTF">2022-12-07T13:36:00Z</dcterms:modified>
  <cp:revision>4</cp:revision>
  <dc:subject/>
  <dc:title/>
</cp:coreProperties>
</file>