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6" w:type="dxa"/>
        <w:jc w:val="left"/>
        <w:tblInd w:w="1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4"/>
        <w:gridCol w:w="6372"/>
      </w:tblGrid>
      <w:tr>
        <w:trPr/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СПОРТ ПРОЕКТ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Веревочный курс»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ведения об авторе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танов. Ф. И. студента 49 группы ЧПК№1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ПМ, МДК вид практик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 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и проведение внеурочной работы и занятий по программам дополнительного образования в области физической культуры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ДК 02.0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и проведение внеурочной работы и занятий по программам дополнительного образования в области физической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езультаты обучения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К., ОК, по изучаемому вопросу (ПМ 02., МДК02.01., УП.,ПП.)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пределять цели и задачи, планировать внеурочные мероприятия и занят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водить внеурочные мероприятия и занят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отивировать детей, родителей (лиц, их заменяющих) к участию в физкультурно-спортив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существлять педагогический контроль, оценивать процесс и результаты деятельности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нализировать внеурочные мероприятия и занятия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ести документацию, обеспечивающую организацию физкультурно-спортивной деятельности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К З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5.</w:t>
              <w:tab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Работать в коллективе и команде, взаимодействовать с руководством, коллегами и социальными партнерам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K 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K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фессиональную деятельность в условиях обновления ее целей, содержания, смены технологий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K1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K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ь профессиональную деятельность с соблюдением регулирующих ее правовых норм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K 1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частник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-16 лет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оки реализаци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ль – Август  2022 года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ь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плочение детей в отряде. 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адач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tLeast" w:line="100" w:before="0" w:after="0"/>
              <w:ind w:left="360" w:right="113" w:hanging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ование временных представлений, умение работать в команд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tLeast" w:line="100" w:before="0" w:after="0"/>
              <w:ind w:left="360" w:right="113" w:hanging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физических качеств, быстроты, точности, координац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tLeast" w:line="100" w:before="0" w:after="0"/>
              <w:ind w:left="360" w:right="113" w:hanging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ние смелости, уверенности в себе, в своих силах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ннотация к проекту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разработан в период прохождения летней практики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ревочный курс» предназначено для сплочение детей в отряде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родукт проекта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результаты деятельности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4c15"/>
              <w:numPr>
                <w:ilvl w:val="0"/>
                <w:numId w:val="3"/>
              </w:numPr>
              <w:spacing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чувств коллективизма, ответственности, сопереживания в команде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0" w:after="0"/>
      <w:ind w:left="360" w:right="0" w:hanging="360"/>
      <w:jc w:val="center"/>
      <w:outlineLvl w:val="0"/>
    </w:pPr>
    <w:rPr>
      <w:rFonts w:ascii="Times New Roman" w:hAnsi="Times New Roman" w:eastAsia="Arial Unicode MS" w:cs="Mangal;Courier New"/>
      <w:b/>
      <w:bCs/>
      <w:kern w:val="2"/>
      <w:sz w:val="24"/>
      <w:szCs w:val="24"/>
      <w:lang w:bidi="hi-IN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Arial Unicode MS" w:cs="Mangal;Courier New"/>
      <w:b/>
      <w:bCs/>
      <w:kern w:val="2"/>
      <w:sz w:val="24"/>
      <w:szCs w:val="24"/>
      <w:lang w:bidi="hi-IN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true"/>
      <w:spacing w:lineRule="atLeast" w:line="100" w:before="240" w:after="120"/>
      <w:ind w:left="0" w:right="0" w:hanging="0"/>
    </w:pPr>
    <w:rPr>
      <w:rFonts w:ascii="Arial" w:hAnsi="Arial" w:eastAsia="Arial Unicode MS" w:cs="Mangal;Courier New"/>
      <w:kern w:val="2"/>
      <w:sz w:val="28"/>
      <w:szCs w:val="28"/>
      <w:lang w:bidi="hi-IN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13">
    <w:name w:val="Абзац списка1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720" w:right="0" w:firstLine="709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C14c15">
    <w:name w:val="c14 c15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280" w:after="280"/>
      <w:ind w:left="0" w:right="0" w:hanging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9:14:00Z</dcterms:created>
  <dc:creator>User HP</dc:creator>
  <dc:description/>
  <cp:keywords/>
  <dc:language>en-US</dc:language>
  <cp:lastModifiedBy>ильнур</cp:lastModifiedBy>
  <cp:lastPrinted>2017-12-19T13:38:00Z</cp:lastPrinted>
  <dcterms:modified xsi:type="dcterms:W3CDTF">2022-12-07T14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