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МБДОУ </w:t>
      </w:r>
      <w:r>
        <w:rPr>
          <w:sz w:val="28"/>
          <w:szCs w:val="28"/>
        </w:rPr>
        <w:t>«детский сад общеразвивающего вида №6 г. Слюдянки».</w:t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 xml:space="preserve">Психолого-педагогический проект </w:t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в подготовительной к школе группе</w:t>
        <w:br/>
        <w:t>«Скоро в школу»</w:t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righ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Автор:</w:t>
      </w:r>
    </w:p>
    <w:p>
      <w:pPr>
        <w:pStyle w:val="Heading1"/>
        <w:shd w:fill="FFFFFF" w:val="clear"/>
        <w:spacing w:lineRule="atLeast" w:line="450" w:before="0" w:after="0"/>
        <w:jc w:val="righ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Нефедьева А.Ю.</w:t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jc w:val="center"/>
        <w:rPr/>
      </w:pPr>
      <w:r>
        <w:rPr>
          <w:bCs w:val="false"/>
          <w:sz w:val="32"/>
          <w:szCs w:val="32"/>
        </w:rPr>
        <w:t>2019-20 уч.год.</w:t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роектная деятельность в подготовительной к школе группе</w:t>
        <w:br/>
        <w:t>«Скоро в школу»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sz w:val="28"/>
          <w:szCs w:val="28"/>
        </w:rPr>
        <w:t>Срок реализации</w:t>
      </w:r>
      <w:r>
        <w:rPr>
          <w:sz w:val="28"/>
          <w:szCs w:val="28"/>
        </w:rPr>
        <w:t>: долгосрочный (сентябрь – май)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sz w:val="28"/>
          <w:szCs w:val="28"/>
        </w:rPr>
        <w:t>Вид проекта</w:t>
      </w:r>
      <w:r>
        <w:rPr>
          <w:sz w:val="28"/>
          <w:szCs w:val="28"/>
        </w:rPr>
        <w:t>: психолого-педагогический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sz w:val="28"/>
          <w:szCs w:val="28"/>
        </w:rPr>
        <w:t>Возраст детей</w:t>
      </w:r>
      <w:r>
        <w:rPr>
          <w:sz w:val="28"/>
          <w:szCs w:val="28"/>
        </w:rPr>
        <w:t>: подготовительная группа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sz w:val="28"/>
          <w:szCs w:val="28"/>
        </w:rPr>
        <w:t>Участники проект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оспитатели, дети подготовительной группы, родители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Актуальность проекта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Поступление в школу - это новый этап в жизни ребёнка. Многие дети с трепетом и тревогой и волнением переступают порог школы. Ведь их личность стала занимать более значимую социальную позицию – школьника. Это торжественное событие иногда омрачается тревогой, страхом неизвестности. Во избежание негативных эмоций у первоклассников и помощи им в адаптации к школе важную роль играет информация о школе и способ её подачи со стороны родителей и воспитателей детского сада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Отношение ребенка к школе формируется до того, как он в нее пойдет. Многие родители стараются создать эмоционально привлекательный образ школы: «Ты у нас отличником будешь», «У тебя появятся новые друзья», «Учителя любят таких умненьких, как ты». Взрослые полагают, что тем самым они прививают ребенку заинтересованное отношение к школе. В действительности же ребенок, настроенный на радостную увлекательную деятельность, испытав даже незначительные, негативные эмоции (обиду, ревность, зависть, досаду) может надолго потерять интерес к учебе. Причин для подобных эмоций школа предоставляет предостаточно: неудачи на фоне кажущейся всеобщей успешности, трудности в поиске друзей среди одноклассников, расхождение оценки учителя и привычной родительской похвалы и др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Теоретический анализ педагогической литературы и данные практики убедили нас в проведении целенаправленной работы по формированию у детей подготовительной группы положительного отношения к школе с помощью разнообразных форм и методов работы, через создание предметно – развивающей среды, через педагогическое просвещение родителей, взаимодействие с учителями начальных классов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Проекты школьной направленности способствуют повышению социальной и познавательной активности детей, целенаправленному формированию у них интегративных качеств, необходимых для успешного включения детей в школьную жизнь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формировать представления  о школе и положительное  отношение к школьной жизни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4"/>
        <w:shd w:fill="FFFFFF" w:val="clear"/>
        <w:spacing w:lineRule="atLeast" w:line="293" w:before="0" w:after="0"/>
        <w:rPr/>
      </w:pPr>
      <w:r>
        <w:rPr>
          <w:rStyle w:val="StrongEmphasis"/>
          <w:sz w:val="28"/>
          <w:szCs w:val="28"/>
        </w:rPr>
        <w:t>Для детей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1. Формирование мотивации учения и интереса к самому процессу обуч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 Способствовать развитию творческих способностей, познавательной мотивации, интеллектуальных качеств детей;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3. Развитие коммуникативных умений во взаимодействии со сверстниками и педагогом, произвольности поведения;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педагогов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Формирование социальных черт личности будущего первоклассника, необходимых для благополучной адаптации в школе;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родителей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Расширение диапазона знаний о готовности к школе у родителей детей подготовительной группы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Ожидаемый результат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благоприятное течение адаптационного школьного периода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формирование у детей мотивационной готовности к школе;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повышение родительской компетентности в вопросах подготовки детей к школе;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снижение уровня ситуативной тревоги у родителей по поводу предстоящего перехода детей в школу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лан реализации проекта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готовительный этап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подготовить в группе необходимый материал для познавательной и продуктивной деятельности;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подготовить домашнее задание для родителей, собрать необходимую информацию и оформить её;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помощь со стороны родителей в подборе литературы и настольно – печатных игр на школьную тематику;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- сотрудничество со школьной библиотекой; 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диагностика детей в начале года;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индивидуальное консультирование родителей по итогам диагностической готовности детей к школе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color w:val="303F5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color w:val="303F5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color w:val="303F5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color w:val="303F5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color w:val="303F5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color w:val="303F5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color w:val="303F5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color w:val="303F5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color w:val="303F5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сновной этап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/>
        <w:t>Перспективны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8232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Будьте добры» (вежливые слова в жизни будущего школьника)</w:t>
            </w:r>
          </w:p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ультфильма «Козленок, который умел считать до 10»</w:t>
            </w:r>
          </w:p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школу (посещение урока, знакомство с учителем).</w:t>
            </w:r>
          </w:p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для родителей «Как вы готовите ребенка к школе»</w:t>
            </w:r>
          </w:p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соревнование «Первоклассник»</w:t>
            </w:r>
          </w:p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нижки «Сборник загадок о школе»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 xml:space="preserve">Дидактические игры: «Я учу буквы», «Цифры», «Азбука», «Легкий счет» 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>
                <w:b/>
                <w:sz w:val="28"/>
                <w:szCs w:val="28"/>
              </w:rPr>
              <w:t xml:space="preserve">Продукт </w:t>
            </w:r>
            <w:r>
              <w:rPr>
                <w:sz w:val="28"/>
                <w:szCs w:val="28"/>
              </w:rPr>
              <w:t>Фотовыставка «Мы тоже были школьниками»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воспитателя «Дети пошли в школу».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ывание загадок, чтение пословиц, разгадывание ребусов, кроссвордов о школе.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работает библиотекарь», «Что мы знаем о библиотеке».</w:t>
            </w:r>
          </w:p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Собери портфель для школы», «Чудесный мешочек», «Путаница»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Сюжетно – ролевые игры: «Магазин. Школьные товары», «Библиотека»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укт </w:t>
            </w:r>
            <w:r>
              <w:rPr>
                <w:sz w:val="28"/>
                <w:szCs w:val="28"/>
              </w:rPr>
              <w:t>Оформление выставки детских рисунков « Что тебе понравилось в школе»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библиотеку (выставка книг школьной тематики).</w:t>
            </w:r>
          </w:p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равила обращения с опасными предметами».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Ситуации ОБЖ «Я упал»</w:t>
            </w:r>
          </w:p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Живая неделя», «Что лишнее», «Добавь букву», «Опасно – неопасно», «Кто лишний»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Игры на плоскостное моделирование: «Танграм», шахматы, шашки.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й труд  тетради, учебники для игры в школу.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укт </w:t>
            </w:r>
            <w:r>
              <w:rPr>
                <w:sz w:val="28"/>
                <w:szCs w:val="28"/>
              </w:rPr>
              <w:t xml:space="preserve">Развлечение: «Встреча с учениками – выпускниками детского сада». 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Беседа «Люди знакомые и незнакомые»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и ОБЖ «Телефоны помощи».</w:t>
            </w:r>
          </w:p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Логические бусы», «Отгадай, где спрятано», «Когда это бывает?»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Игры на плоскостное моделирование: «Танграм», шахматы, шашки.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Сюжетно – ролевые игры: «Детский сад», «Школа»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Картинки для азбуки»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укт </w:t>
            </w:r>
            <w:r>
              <w:rPr>
                <w:sz w:val="28"/>
                <w:szCs w:val="28"/>
              </w:rPr>
              <w:t>Оформление стенгазеты «Вот такой я ученик!»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ля чего нужно учиться»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библиотеку: «История возникновения школы» (рассказ-презентация).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, иллюстраций о школе прошлого.</w:t>
            </w:r>
          </w:p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Что сначала, что потом», «Кто быстрее дойдёт до цели», «Найди слово» , «Кто из этих людей твои родственники»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Буквы», «Цифры».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укт </w:t>
            </w:r>
            <w:r>
              <w:rPr>
                <w:sz w:val="28"/>
                <w:szCs w:val="28"/>
              </w:rPr>
              <w:t>Оформление выставки в школьном уголке по теме: «Школа. Школьные принадлежности»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Беседа «Безопасное поведение на улице»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Ситуации ОБЖ «Один на улице»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Дидактические игры: лото «Я учу буквы», «Составим цифры из счётных палочек»</w:t>
            </w:r>
          </w:p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грывание и обсуждение ситуаций «Школьная форма»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ые игры: «Магазин. Школьные товары», «Библиотека»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ное моделирование - составление сюжетов из мозаики на школьную тематику.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укт </w:t>
            </w:r>
            <w:r>
              <w:rPr>
                <w:sz w:val="28"/>
                <w:szCs w:val="28"/>
              </w:rPr>
              <w:t>Коллаж: «Мой будущий портфель»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Чем школа отличается от детского сада», «Что мы знаем о школе» </w:t>
            </w:r>
          </w:p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Найди клад по карте», «Запомни слова», «Сколько хлопков – столько слогов»</w:t>
            </w:r>
          </w:p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грывание и обсуждение ситуаций «Мне трудно!»</w:t>
            </w:r>
          </w:p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укт </w:t>
            </w:r>
            <w:r>
              <w:rPr>
                <w:sz w:val="28"/>
                <w:szCs w:val="28"/>
              </w:rPr>
              <w:t>Экскурсия в библиотеку: Рассказ, ручной труд «Закладка для книги»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то учит детей?», «Скоро мы пойдём в школу»</w:t>
            </w:r>
          </w:p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Кто летит (бежит, прыгает, идёт)», «Я знаю…»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Обыгрывание и обсуждение ситуаций «Переменка», «Урок».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я хочу учиться в школе» (монологический рассказ)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ые игры: «Детский сад», «Школа»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ное моделирование - составление сюжетов из мозаики на школьную тематику.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/>
            </w:pPr>
            <w:r>
              <w:rPr>
                <w:b/>
                <w:sz w:val="28"/>
                <w:szCs w:val="28"/>
              </w:rPr>
              <w:t xml:space="preserve">Продукт </w:t>
            </w:r>
            <w:r>
              <w:rPr>
                <w:sz w:val="28"/>
                <w:szCs w:val="28"/>
              </w:rPr>
              <w:t>Вечер стихов: «Как хорошо уметь читать» (Совместно с библиотекой)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Как заботиться о своей одежде», «Культура еды – серьёзное дело»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Чтение Я.Аким «Неумейка», С.Михалков «Я Сам». Н. Литвинова «Королевство столовых приборов».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ая викторина «Играем - развиваемся».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Дидактические игры: «Путешествие», «Цепочка слов», «Отгадай, кто мой друг», «Четвёртый лишний», «Составь слово», «Разложи картинки по порядку».</w:t>
            </w:r>
          </w:p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им будет мой первый день в школе?» (фантазийный рассказ)</w:t>
            </w:r>
          </w:p>
          <w:p>
            <w:pPr>
              <w:pStyle w:val="Style14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укт </w:t>
            </w:r>
            <w:r>
              <w:rPr>
                <w:sz w:val="28"/>
                <w:szCs w:val="28"/>
              </w:rPr>
              <w:t>Коллаж: «До свиданья, детский сад»</w:t>
            </w:r>
          </w:p>
        </w:tc>
      </w:tr>
    </w:tbl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чевое развитие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(указана ниже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ическое развитие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Игры с элементами соревнования: «Кто скорее пролезет через обруч к флажку», «Чья команда забросит в корзину больше мячей», «Кто раньше дойдёт до середины»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Игры-эстафеты: «Весёлые соревнования», «Эстафета парами», «Дорожка препятствий», «Мяч над головой» и т.д.</w:t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альчиковые игры на развитие мелкой моторики рук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вместная деятельность родителей и детей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sz w:val="28"/>
          <w:szCs w:val="28"/>
        </w:rPr>
      </w:pPr>
      <w:r>
        <w:rPr>
          <w:sz w:val="28"/>
          <w:szCs w:val="28"/>
        </w:rPr>
        <w:t>Ориентировка в пространстве: схема – маршрут «Я иду в школу» (совместно с родителями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sz w:val="28"/>
          <w:szCs w:val="28"/>
        </w:rPr>
      </w:pPr>
      <w:r>
        <w:rPr>
          <w:sz w:val="28"/>
          <w:szCs w:val="28"/>
        </w:rPr>
        <w:t xml:space="preserve">подобрать фотографии родителей в школьные годы. </w:t>
      </w:r>
    </w:p>
    <w:p>
      <w:pPr>
        <w:pStyle w:val="Normal"/>
        <w:shd w:fill="FFFFFF" w:val="clear"/>
        <w:spacing w:lineRule="atLeast" w:line="293" w:before="45" w:after="0"/>
        <w:ind w:left="-195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3" w:before="45" w:after="0"/>
        <w:ind w:left="-195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заимодействие педагогов с семьёй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Родительское собрание: «Готовность детей к школе»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Статьи и консультации в папке для родителей «Что должен знать ребенок, который собирается в школу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Совместное с детьми чтение книг о школе дома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Оформление памяток: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>«Шпаргалка для родителей, будущих первоклассников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ключительный этап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детей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Выставка творческих рисунков детей «Что тебе понравилось в школе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педагогов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Презентация проекта: «Мы будущие школьники» (отчёт о проделанной работе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Диагностика детей в конце года.</w:t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спользуемые для реализации проекта пособия и художественная литература.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1. В.Бардин «Подготовка ребёнка к школе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2. Т.Н. Доронова « Из ДОУ - в школу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3. Т.Б. Анисимова «Подготовка ребёнка к школе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4. С.В. Чиркова «Родительские собрания в детском саду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5. С. Соловейчик «Педагогика для всех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Художественная литература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1. Н. Некрасов « Школьник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2. Л. Толстой « Филиппок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3. И. Лысцов « Как тетрадка родилась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4. А. Барков, Р. Сурьянинов « Откуда книга пришла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5. С. Маршак « Вчера и сегодня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6. М.А. Панфилова «Школа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7. А.Барто «Первоклассница»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8. Л.Толстой «Рассказы из «Азбуки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9. Б. Заходер «Заболела эта книжка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10. Л.Барбас «Кому нужна пятёрка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11. Материалы Интернета (познавательная информация) и др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Иллюстративный и печатно-наглядный материал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1. Подбор предметных картинок «Школьные принадлежности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2. Подбор иллюстративного материала по теме «Школа. Прошлое и будущее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3. Фотоматериалы на тему «Наши выпускники», «Хроники семейного альбома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4. Картины художников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5. Б. Кустодиев. Школа в Московской Руси. 1912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6. Ф. Решетников. Опять двойка. 195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51:00Z</dcterms:created>
  <dc:creator>ст</dc:creator>
  <dc:description/>
  <cp:keywords/>
  <dc:language>en-US</dc:language>
  <cp:lastModifiedBy>ст</cp:lastModifiedBy>
  <dcterms:modified xsi:type="dcterms:W3CDTF">2019-10-16T14:57:00Z</dcterms:modified>
  <cp:revision>8</cp:revision>
  <dc:subject/>
  <dc:title>Проектная деятельность в подготовительной к школе группе</dc:title>
</cp:coreProperties>
</file>