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ная деятельность на уроках биолог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Метод проектов – это педагогическая технология, которая включает в себя совокупность исследовательских, поисковых, проблемных методов, творческих по самой своей сути.</w:t>
      </w:r>
    </w:p>
    <w:p>
      <w:pPr>
        <w:pStyle w:val="Normal"/>
        <w:spacing w:lineRule="auto" w:line="360"/>
        <w:ind w:firstLine="70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Метод проектов – не является чем-то принципиально новым в педагогической практике. В той или иной степени эту педагогическую технологию применяли во все времена в большинстве стран мира.</w:t>
      </w:r>
    </w:p>
    <w:p>
      <w:pPr>
        <w:pStyle w:val="Normal"/>
        <w:spacing w:lineRule="auto" w:line="360"/>
        <w:ind w:firstLine="70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«Расскажи мне – и я забуду. Покажи мне – и я запомню. Дай мне действовать самому – и я научусь» - это китайская мудрость, которая только подтверждает все выше упомянуто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ако несмотря на древние корни этого метода, свою популярность метод проектной деятельности приобрел благодаря американцам: философу и педагогу Дж.Дьюи и его ученику В.Х. Килпатрику. Во второй половине XIX века эти деятели основываясь на принципе «обучение посредством делания», внедрили данную технологию в образование. Ведущей идеей такой научной школы состояла в том, чтобы выполняемая ребенком учебная деятельность строилась по принципу «Все из жизни, все для жизни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оссии метод проектов также не остался в стороне. Развитие и внедрение этой педагогической технологии на качественно новом уровне связано с именем Шацким С.Т., под руководством которого в 1905году была организована группа сотрудников, которые активно внедряли проектные методы в практике препода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чень скоро метод проектов в школьном образовании почти полностью вытеснил другие методы обучения, к этому еще присоединилась проблема отсутствия подготовленных педагогических кадров и недостаточная методическая база. Все выше перечисленное привело к тому, что уровень успеваемости учащихся резко снизился. И уже в 1931 году постановлением ЦК ВКП метод проектов был осужден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ША, Великобритании, Бельгии, Израиле, Финляндии, Германии, Италии, Бразилии, Нидерландах и многих других странах метод проектов нашел широкое распространение и приобрел большую популярность в силу рационального сочетания теоретических знаний и их практического применения для решения конкретных пробл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сегодняшний день метод проектов метод проектов не только возродился, но и обогатился хорошей методической базой, которая позволяет найти разумный баланс между академическими знаниями и прагматическими умения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йдя долгий путь, метод проектной деятельности занял свое место в современном образовательном процессе и не утратил своей сути: стимулировать интерес ребят к определенным проблемам, предполагающим владение некоторой суммой знаний, и через проектную деятельность, предусматривающую решение одной или целого ряда проблем, показать практическое применение полученных зна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«Все, что я познаю, я знаю, для чего мне это надо и где и как я могу эти знания применить» — вот основной тезис современного понимания метода проектов. </w:t>
      </w:r>
    </w:p>
    <w:p>
      <w:pPr>
        <w:pStyle w:val="Normal"/>
        <w:spacing w:lineRule="auto" w:line="360"/>
        <w:ind w:firstLine="709"/>
        <w:rPr>
          <w:rStyle w:val="InternetLink"/>
          <w:color w:val="333333"/>
          <w:sz w:val="28"/>
          <w:szCs w:val="28"/>
          <w:u w:val="none"/>
        </w:rPr>
      </w:pPr>
      <w:r>
        <w:rPr>
          <w:sz w:val="28"/>
          <w:szCs w:val="28"/>
        </w:rPr>
        <w:t>Именно в таком ключе метод проектов способствует формированию ключевых компетенций</w:t>
      </w:r>
      <w:r>
        <w:rPr>
          <w:rStyle w:val="InternetLink"/>
          <w:color w:val="000000"/>
          <w:sz w:val="28"/>
          <w:szCs w:val="28"/>
          <w:u w:val="none"/>
        </w:rPr>
        <w:t>: познавательных, личностных, самообразовательных, социальных. И, конечно, компетентное отношение к своему здоровью и здоровью окружающих</w:t>
      </w:r>
      <w:r>
        <w:rPr>
          <w:rStyle w:val="InternetLink"/>
          <w:color w:val="333333"/>
          <w:sz w:val="28"/>
          <w:szCs w:val="28"/>
          <w:u w:val="none"/>
        </w:rPr>
        <w:t>.</w:t>
      </w:r>
    </w:p>
    <w:p>
      <w:pPr>
        <w:pStyle w:val="Normal"/>
        <w:spacing w:lineRule="auto" w:line="360"/>
        <w:ind w:firstLine="709"/>
        <w:rPr>
          <w:rStyle w:val="InternetLink"/>
          <w:color w:val="333333"/>
          <w:sz w:val="28"/>
          <w:szCs w:val="28"/>
          <w:u w:val="none"/>
        </w:rPr>
      </w:pPr>
      <w:r>
        <w:rPr>
          <w:rStyle w:val="InternetLink"/>
          <w:color w:val="333333"/>
          <w:sz w:val="28"/>
          <w:szCs w:val="28"/>
          <w:u w:val="none"/>
        </w:rPr>
        <w:t>Преподаваемый нами предмет – биология - располагает большими возможностями для применения проектной деятельности на уроках, но в большей степени – во внеурочное время. В моей практике, несмотря на мое желание мотивировать всех ребят к этой деятельности, действительно серьезно и плодотворно работали над проектами только те, у кого была явная склонность к предмету. Эти учащиеся с удовольствием посещали внеурочные занятия, на которых часть времени посвящалось реализации творческих замыслов над проектами. Иногда среди таких детей, присутствуют одаренные в этой области зна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этом учебном году -  2018-2019 – в нашей школе МБОУ СОШ № 37 состоялась школьная научная конференция, на которой ученики 9-х классов защищали свои проектные и исследовательские работы. Данная процедура с этого учебного года в нашей школе обязательна для всех учеников выпускных классов и является допуском к экзамен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вязи с этим, мы столкнулись с необходимостью реализовывать через проектно-исследовательскую деятельность творческие потенциалы всех учеников 9-х класс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и работы представили 120 человек – учеников 9-х классов - , из которых 30 защищали работы по биологии. Из этих 30 ребят -  15 выбрали биологию в качестве экзамена по выбор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обходимо упомянуть, что об обязательном выполнении проекта ребята узнали в начале учебного года, поэтому большинство приступили к их выполнению в сентябре месяце. Но были и те ученики (я о них упоминала), которые начали работать над проектами еще в 8 классе в рамках внеурочной деятельности по биологи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школе было разработано подробное положение о проектной деятельности, которым и должны были руководствоваться ученики и учителя-предметники. В рамках образовательной программы были выделены часы внеурочной деятельности, на которых предполагалось обучение теоретическим основам проектной дея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 большого разнообразия типов, видов проектной деятельности мы выбрали для себя наиболее приемлемые: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личеству участников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ивидуальный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овой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ллективны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олжительности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ткосрочный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ней продолжительности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госрочны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ипу деятельности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следовательский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формацион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личеству предметов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нопроек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Этапы проектной деятельности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1. Организационно-подготовительный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ределение темы проекта, его цели и задач, поиск необходимой для начала проектирования информации, разработка плана реализации идеи,  консультирование по выбору тематики и жанра проекта, помощь в подборке необходимых материалов, определение лишь общего направления и главных ориентиров поиска, определение критериев оценки деятельности учащихся на всех этапах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2. Поисковый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color w:val="333333"/>
          <w:sz w:val="28"/>
          <w:szCs w:val="28"/>
        </w:rPr>
        <w:t>Сбор, анализ и систематизация необходимой информации, обсуждение ее в микрогруппах, выдвижение и проверка гипотез, оформление макета или модели проекта, самоконтроль.</w:t>
        <w:br/>
        <w:t>Регулярное консультирование по содержанию проекта, помощь в систематизации и обобщении материалов, индивидуальные и групповые консультации по правилам оформления проекта, стимулирование умственной активности учащихся, отслеживание деятельности каждого участника, оценка промежуточных результатов, мониторинг совместной деятельности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3. Итоговый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формление пакета документов по проекту и информационных стендов, схем, диаграмм, подготовка устной презентации и защита содержания проекта, рефлексия.Помощь в разработке отчета о работе, подготовка выступающих к устной защите, отработка умения отвечать на вопросы оппонентов и слушателей, выступление в качестве эксперта на защите проекта, участие в анализе проделанной работы, оценка вклада каждого из исполнителей.</w:t>
      </w:r>
    </w:p>
    <w:p>
      <w:pPr>
        <w:pStyle w:val="Normal"/>
        <w:spacing w:lineRule="auto" w:line="36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процессе реализации проектно-исследовательской деятельности ставились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1429" w:firstLine="709"/>
        <w:rPr/>
      </w:pPr>
      <w:r>
        <w:rPr>
          <w:sz w:val="28"/>
          <w:szCs w:val="28"/>
        </w:rPr>
        <w:t>Совершенствовать умения формулировать цели, задачи, выбирать методы и средства их достижения;</w:t>
      </w:r>
    </w:p>
    <w:p>
      <w:pPr>
        <w:pStyle w:val="Normal"/>
        <w:numPr>
          <w:ilvl w:val="0"/>
          <w:numId w:val="7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Развитие умений анализировать и делать выводы;</w:t>
      </w:r>
    </w:p>
    <w:p>
      <w:pPr>
        <w:pStyle w:val="Normal"/>
        <w:numPr>
          <w:ilvl w:val="0"/>
          <w:numId w:val="7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Развитие познавательных способностей учащихся;</w:t>
      </w:r>
    </w:p>
    <w:p>
      <w:pPr>
        <w:pStyle w:val="Normal"/>
        <w:numPr>
          <w:ilvl w:val="0"/>
          <w:numId w:val="7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Совершенствование способностей к самообразованию;</w:t>
      </w:r>
    </w:p>
    <w:p>
      <w:pPr>
        <w:pStyle w:val="Normal"/>
        <w:numPr>
          <w:ilvl w:val="0"/>
          <w:numId w:val="7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Развитие умений ориентироваться в источниках информации и выделять главное;</w:t>
      </w:r>
    </w:p>
    <w:p>
      <w:pPr>
        <w:pStyle w:val="Normal"/>
        <w:numPr>
          <w:ilvl w:val="0"/>
          <w:numId w:val="7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Обучение рефлексии;</w:t>
      </w:r>
    </w:p>
    <w:p>
      <w:pPr>
        <w:pStyle w:val="Normal"/>
        <w:numPr>
          <w:ilvl w:val="0"/>
          <w:numId w:val="7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Обучение публично выступ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ходе реализации проектно-исследовательской деятельности обозначились следующие </w:t>
      </w:r>
      <w:r>
        <w:rPr>
          <w:b/>
          <w:sz w:val="28"/>
          <w:szCs w:val="28"/>
        </w:rPr>
        <w:t>проблемы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нехватка классно-урочного времени. В рамках урока биологии, конечно, не удается реализовать проектную деятельность в том масштабе, в котором хотелось бы, а внеурочная деятельность предполагала обучению теоретическим основам всех ребят из одного конкретного класса соответственно, не все дети из класса выбрали темы проектов по биологии. Поэтому приходилось дополнительно встречаться с учащимися и консультировать и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бота над проектом объемная и достаточно трудоемкая, поэтому у многих ребят возникала проблема перегрузки, особенно, учитывая сжатые сроки выполнения проектов. Чего нельзя было сказать об учениках, которые приступили к выполнению проектов еще в предыдущий учебный го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екоторые ученики приступали к работе над проектами очень воодушевленно, но, сталкиваясь с трудностями, быстро теряли интере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Не у всех ребят хватает умений и навыков работы с компьютером. Они испытывали трудности в поисках информации в Интернете и оформлению работы в программах </w:t>
      </w:r>
      <w:hyperlink r:id="rId2" w:tgtFrame="_blank">
        <w:r>
          <w:rPr>
            <w:rStyle w:val="InternetLink"/>
            <w:bCs/>
            <w:sz w:val="28"/>
            <w:szCs w:val="28"/>
            <w:shd w:fill="FFFFFF" w:val="clear"/>
          </w:rPr>
          <w:t>Microsoft Word</w:t>
        </w:r>
      </w:hyperlink>
      <w:hyperlink r:id="rId3" w:tgtFrame="_blank">
        <w:r>
          <w:rPr>
            <w:rStyle w:val="InternetLink"/>
            <w:sz w:val="28"/>
            <w:szCs w:val="28"/>
          </w:rPr>
          <w:t xml:space="preserve"> и </w:t>
        </w:r>
      </w:hyperlink>
      <w:r>
        <w:rPr>
          <w:rStyle w:val="InternetLink"/>
          <w:bCs/>
          <w:sz w:val="28"/>
          <w:szCs w:val="28"/>
          <w:shd w:fill="FFFFFF" w:val="clear"/>
        </w:rPr>
        <w:t>Microsoft PowerPoint.</w:t>
      </w:r>
    </w:p>
    <w:p>
      <w:pPr>
        <w:pStyle w:val="Heading3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hyperlink r:id="rId4" w:tgtFrame="_blank">
        <w:r>
          <w:rPr>
            <w:b w:val="false"/>
            <w:sz w:val="28"/>
            <w:szCs w:val="28"/>
          </w:rPr>
          <w:t>- Возрастает нагрузка на учителя;</w:t>
        </w:r>
      </w:hyperlink>
    </w:p>
    <w:p>
      <w:pPr>
        <w:pStyle w:val="Heading3"/>
        <w:spacing w:lineRule="auto" w:line="360" w:before="0" w:after="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- Очень сложно удержаться от того, чтобы не навязывать свое видение выполнения проекта ученикам, а также не взвалить на себя всю работу, оставив детям самый минимум. Особенно это актуально при работе со слабыми учащимися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преодоления выше изложенных проблем были предприняты следующие </w:t>
      </w:r>
      <w:r>
        <w:rPr>
          <w:b/>
          <w:sz w:val="28"/>
          <w:szCs w:val="28"/>
        </w:rPr>
        <w:t>действи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Работали над проектами, используя не только уроки, но и внеурочную деятельность,  свободное врем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ри выборе темы и вида проектной деятельности учитывались индивидуальные особенности и способности учеников, необходимо было их сориентировать не только на интересную для них тему, но и на посильный для них уровень сложности, что способствовало предотвращению потери интереса учеников при выполнении проект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чащимся была предоставлена возможность работать максимально самостоятельно, а учитель занял позицию тьютора, консультант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ричины неудач терпеливо анализировались вместе с детьм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Ученикам оказывалось содействие и  помощь в работе с компьютером, с оформлением работ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ля преодоления психологического страха перед защитой проектов с детьми работал педагог-психолог, а учитель биологии проводил репетиции предстоящего выступлен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ри необходимости привлекались для работы над проектом родители, консультан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Результатом </w:t>
      </w:r>
      <w:r>
        <w:rPr>
          <w:sz w:val="28"/>
          <w:szCs w:val="28"/>
        </w:rPr>
        <w:t>проделанной работы можно считать успешную защиту проектов всеми учениками, среди которых оказались работы с высокими показателями, средними и низки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целом можно сделать следующие </w:t>
      </w:r>
      <w:r>
        <w:rPr>
          <w:b/>
          <w:sz w:val="28"/>
          <w:szCs w:val="28"/>
        </w:rPr>
        <w:t>выводы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лассно урочной системе необходимо использовать метод проектной деятельности или ее элементы соотносительно со спецификой предмета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нее привлекать учащихся к внеурочной деятельности, которая позволяет качественно и неторопясь выполнить проект к 9 классу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защиту проектов приглашать учащихся с других классов, чтобы они имели представление о ходе таких мероприятий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навыки самостоятельной деятельности и способности к аналитическому и критическому мышлению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- Учитывать индивидуальные особенности и способности учащихся при выборе проекта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означать проблему компьютерной неграмотности детей и устранять 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ерспективы </w:t>
      </w:r>
      <w:r>
        <w:rPr>
          <w:sz w:val="28"/>
          <w:szCs w:val="28"/>
        </w:rPr>
        <w:t>обозначены следующие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ывая все вышеперечисленное, скорректировать планирование проектн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устить в масштабах школы сборник проектов, в котором будут опубликованы лучшие работы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лучшими работами принять участие в тематических конкурсах, проектах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учащимися, которые проявили интерес и желание к продолжению работы, выйти на новый уровень по выполнению проектной работы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 напоследок хочу сказать. Не только со слов великих педагогических деятелей и научных работ, но и из опыта работы с детьми, из своего собственного опыта, мы знаем, что теоретические знания неподкрепленные практическими умениями, сначала лежат мертвым грузом, а потом забываются. Поэтому, применяя в своей практике проектно-исследовательскую деятельность, мы действительно приносим детям неоценимую польз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мение пользоваться методом проектов – показатель высокой квалификации преподавателя, его прогрессивной методики обучения и развития учащихся. Поэтому каждый развивающийся учитель должен стремиться повысить свой уровень относительно данной методи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ucts.office.com/ru-ru/word" TargetMode="External"/><Relationship Id="rId3" Type="http://schemas.openxmlformats.org/officeDocument/2006/relationships/hyperlink" Target="https://office.live.com/start/PowerPoint.aspx?ui=ru-RU" TargetMode="External"/><Relationship Id="rId4" Type="http://schemas.openxmlformats.org/officeDocument/2006/relationships/hyperlink" Target="https://office.live.com/start/PowerPoint.aspx?ui=ru-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6:03:00Z</dcterms:created>
  <dc:creator>Ирина</dc:creator>
  <dc:description/>
  <cp:keywords/>
  <dc:language>en-US</dc:language>
  <cp:lastModifiedBy>Ирина</cp:lastModifiedBy>
  <cp:lastPrinted>2019-03-27T15:54:00Z</cp:lastPrinted>
  <dcterms:modified xsi:type="dcterms:W3CDTF">2019-07-22T05:59:00Z</dcterms:modified>
  <cp:revision>13</cp:revision>
  <dc:subject/>
  <dc:title/>
</cp:coreProperties>
</file>