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Муниципальное бюджетное дошкольное образовательное учреждение «Детский сад комбинированного вида №3 «Огонек» пгт Камские Поляны НМР Р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Конспект спортивного 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развлеч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в средней групп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«</w:t>
      </w:r>
      <w:bookmarkStart w:id="0" w:name="_Hlk93247106"/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Путешествие по Правилам Дорожного Движения»</w:t>
      </w:r>
      <w:bookmarkEnd w:id="0"/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Подготовили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инструктор по физической культур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Шляпкина Л.Н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воспитатель Юнусова Е.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2 год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ширение знаний детей о проезжей части дороги, тротуаре, о правилах перехода улицы, пешеходном переходе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тофор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понимать значение зелёного, жёлтого и красного сигнало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тофо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ть у детей представление о правилах поведения на проезжей части, на тротуаре, довести до сознания детей, к чему может привести нарушение правил дорожного движ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вать вним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риентировку в пространстве, умение действовать по сигна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грушка «Светофор», дорожные знаки, круги красного, зеленого, желтого цвета, кольца от кольцеброса на каждого ребенка, листы черного и белого цвета для эстафеты, игровые флажки жёлтого, зеленого и красного цвета, музыкальная колон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развлеч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нструктор по ФК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, ребята! Сегодня я приглашаю вас отправится 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тешеств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! Но не простое, а в «Путешествие по Правилам Дорожного Движения». Скажите, ребята, а на каком транспорте можно поехать в путешествие? (Ответы детей) Молодцы! Я предлагаю отправиться в пу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автобус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ехали!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узыкально-подвижная игра «Автобус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ребята, кто нам встретился в пути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казываю игрушку Светофора) (Ответы детей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нструктор по ФК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где вы видел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тоф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, ребята!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тофор командует переход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нструктор по ФК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стоит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тоф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н зажигает красный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Значит … Переходить дорогу – запрещено! Машины несутся во всю прыть. Выходить на дорогу опасно. Машины, мотоциклы и даже велосипеды не успеют остановиться!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тофор зажигает жёлтый св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Это сигнал…. – “внимание”! Все машины начинают тормозить, чтобы вовремя остановиться. А мы - пешеходы готовимся к переходу. Еще не идём, а только собираемся ид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онец зажигается зелёный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Это значит…. Теперь можно свободно переходить. Все машины остановились, иди себе на здоровь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 ребята! Правильно ответили!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нструктор по ФК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давайте, ребята, мы поиграем с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тофор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Сигналы с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етофора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од иг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нструктор стоит в центре круга, показывает зелёный флажок – дети двигаются по кругу, когда показывает красный флажок – дети останавливаются, желтый – шагают на мес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нструктор по ФК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ешеходном деле самое главное и трудное - переходить дорогу. Вот и ответьте мне, пожалуйста, на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где пешеходы должны переходить дорог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ешеходному переходу.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Эстафета «Пешеходный переход»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Ход игры:</w:t>
      </w:r>
      <w:r>
        <w:rPr>
          <w:rStyle w:val="C0"/>
          <w:color w:val="000000"/>
          <w:sz w:val="28"/>
          <w:szCs w:val="28"/>
        </w:rPr>
        <w:t xml:space="preserve"> на расстоянии 6-8 лежит обруч, внутри листы черного и белого цвета. Дети должны выложить пешеходный переход. Выигрывает команда, которая быстрее выполнила зад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гадывание загад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У него сигналов тр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Ты сигналы назов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Их по счёту ровно три… (Красный, Желтый, Зелены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2. Под ногами у Сережк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Полосатая дорож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Смело он по ней идет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А за ним и весь народ. (Зебр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3.</w:t>
      </w:r>
      <w:r>
        <w:rPr>
          <w:rFonts w:cs="Arial" w:ascii="Arial" w:hAnsi="Arial"/>
          <w:color w:val="111111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Вдоль дороги друг стоит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Что нам делать говори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Вместо слов зимой и летом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ветит нам он разным светом… (Светофор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4.</w:t>
      </w:r>
      <w:r>
        <w:rPr>
          <w:rFonts w:cs="Arial" w:ascii="Arial" w:hAnsi="Arial"/>
          <w:color w:val="111111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Тут машина не пойде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Главный здесь – пешеход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Что друг другу не мешать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Нужно справа путь держать. (Тротуар)</w:t>
      </w:r>
    </w:p>
    <w:p>
      <w:pPr>
        <w:pStyle w:val="C1"/>
        <w:shd w:fill="FFFFFF" w:val="clear"/>
        <w:spacing w:lineRule="auto" w:line="360" w:before="0" w:after="0"/>
        <w:ind w:right="224" w:hanging="0"/>
        <w:jc w:val="both"/>
        <w:rPr>
          <w:rFonts w:ascii="Calibri" w:hAnsi="Calibri" w:cs="Calibri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5.</w:t>
      </w:r>
      <w:r>
        <w:rPr>
          <w:rStyle w:val="2"/>
          <w:rFonts w:eastAsia="Calibri"/>
          <w:b w:val="false"/>
          <w:bCs w:val="false"/>
          <w:color w:val="000080"/>
          <w:sz w:val="27"/>
          <w:szCs w:val="27"/>
        </w:rPr>
        <w:t xml:space="preserve"> </w:t>
      </w:r>
      <w:r>
        <w:rPr>
          <w:rStyle w:val="C3"/>
          <w:bCs/>
          <w:sz w:val="28"/>
          <w:szCs w:val="28"/>
        </w:rPr>
        <w:t>Не летает, а жужжит -</w:t>
      </w:r>
    </w:p>
    <w:p>
      <w:pPr>
        <w:pStyle w:val="C1"/>
        <w:shd w:fill="FFFFFF" w:val="clear"/>
        <w:spacing w:lineRule="auto" w:line="360" w:before="0" w:after="0"/>
        <w:ind w:left="224" w:right="224" w:hanging="0"/>
        <w:jc w:val="both"/>
        <w:rPr>
          <w:rFonts w:ascii="Calibri" w:hAnsi="Calibri" w:cs="Calibri"/>
          <w:sz w:val="28"/>
          <w:szCs w:val="28"/>
        </w:rPr>
      </w:pPr>
      <w:r>
        <w:rPr>
          <w:rStyle w:val="C3"/>
          <w:bCs/>
          <w:sz w:val="28"/>
          <w:szCs w:val="28"/>
        </w:rPr>
        <w:t>Жук по улице бежит,</w:t>
      </w:r>
    </w:p>
    <w:p>
      <w:pPr>
        <w:pStyle w:val="C1"/>
        <w:shd w:fill="FFFFFF" w:val="clear"/>
        <w:spacing w:lineRule="auto" w:line="360" w:before="0" w:after="0"/>
        <w:ind w:left="224" w:right="224" w:hanging="0"/>
        <w:jc w:val="both"/>
        <w:rPr>
          <w:rFonts w:ascii="Calibri" w:hAnsi="Calibri" w:cs="Calibri"/>
          <w:sz w:val="28"/>
          <w:szCs w:val="28"/>
        </w:rPr>
      </w:pPr>
      <w:r>
        <w:rPr>
          <w:rStyle w:val="C3"/>
          <w:bCs/>
          <w:sz w:val="28"/>
          <w:szCs w:val="28"/>
        </w:rPr>
        <w:t>И горят в глазах жука</w:t>
      </w:r>
    </w:p>
    <w:p>
      <w:pPr>
        <w:pStyle w:val="C1"/>
        <w:shd w:fill="FFFFFF" w:val="clear"/>
        <w:spacing w:lineRule="auto" w:line="360" w:before="0" w:after="0"/>
        <w:ind w:left="224" w:right="224" w:hanging="0"/>
        <w:jc w:val="both"/>
        <w:rPr>
          <w:rFonts w:ascii="Calibri" w:hAnsi="Calibri" w:cs="Calibri"/>
          <w:sz w:val="28"/>
          <w:szCs w:val="28"/>
        </w:rPr>
      </w:pPr>
      <w:r>
        <w:rPr>
          <w:rStyle w:val="C3"/>
          <w:bCs/>
          <w:sz w:val="28"/>
          <w:szCs w:val="28"/>
        </w:rPr>
        <w:t>Два блестящих огонька.</w:t>
      </w:r>
    </w:p>
    <w:p>
      <w:pPr>
        <w:pStyle w:val="C1"/>
        <w:shd w:fill="FFFFFF" w:val="clear"/>
        <w:spacing w:lineRule="auto" w:line="360" w:before="0" w:after="0"/>
        <w:ind w:left="224" w:right="224" w:hanging="0"/>
        <w:jc w:val="both"/>
        <w:rPr>
          <w:rFonts w:ascii="Calibri" w:hAnsi="Calibri" w:cs="Calibri"/>
          <w:sz w:val="28"/>
          <w:szCs w:val="28"/>
        </w:rPr>
      </w:pPr>
      <w:r>
        <w:rPr>
          <w:rStyle w:val="C3"/>
          <w:bCs/>
          <w:i/>
          <w:iCs/>
          <w:sz w:val="28"/>
          <w:szCs w:val="28"/>
        </w:rPr>
        <w:t>(Автомобиль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движная игра «Цветные автомобили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од игры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: Дети сидят вдоль стены, они автомобили. Каждому дается кольцо от кольцеброса какого – либо цвета. Инструктор стоит лицом к играющим, в центре. В руке – 3 цветных флажка, по цветам светофора. Поднимает флажок, дети, имеющие кольцо этого цвета, бегут по площадке в любом направлении, на ходу они гудят, подражая автомобилю. Когда инструктор опустит флажок, дети останавливаются, и по сигналу «Автомобили возвращаются в гараж!» - направляются шагом на свое место. Затем воспитатель поднимает флажок другого цвета, но может поднять и 2, и все 3 флажка вместе, тогда все машины выезжают из гараж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Инструктор по ФК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а давайте проверим, все ли правила вы запомнил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 согласны говорит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д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если не согласны говорит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не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ейчас узнаем знаете вы правильный отв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авила будем соблюдать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орогу будем перебегать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е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ереходить на красный свет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е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тарушке место уступать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 проезжей части на велосипеде гонять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е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Дорогу по зебре переходить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тофором всё время друж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а)</w:t>
      </w:r>
    </w:p>
    <w:p>
      <w:pPr>
        <w:pStyle w:val="Normal"/>
        <w:spacing w:lineRule="auto" w:line="360" w:before="0" w:after="0"/>
        <w:jc w:val="both"/>
        <w:rPr/>
      </w:pPr>
      <w:bookmarkStart w:id="1" w:name="_Hlk93248188"/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нструктор по ФК</w:t>
      </w:r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и завершилось наше «Путешествие по правилам дорожного движения». Ребята, теперь вы знаете правила дорожного движения, и как вести себя на дорог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нструктор по ФК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ё время будь внимательным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мни наперё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и имеют прави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офёр и пешеход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свиданья, счастливого пут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2"/>
    <w:qFormat/>
    <w:rPr/>
  </w:style>
  <w:style w:type="character" w:styleId="C0">
    <w:name w:val="c0"/>
    <w:basedOn w:val="Style12"/>
    <w:qFormat/>
    <w:rPr/>
  </w:style>
  <w:style w:type="character" w:styleId="C3">
    <w:name w:val="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8:48:00Z</dcterms:created>
  <dc:creator>Vadim</dc:creator>
  <dc:description/>
  <cp:keywords/>
  <dc:language>en-US</dc:language>
  <cp:lastModifiedBy>ПК</cp:lastModifiedBy>
  <dcterms:modified xsi:type="dcterms:W3CDTF">2022-01-16T19:08:00Z</dcterms:modified>
  <cp:revision>15</cp:revision>
  <dc:subject/>
  <dc:title/>
</cp:coreProperties>
</file>