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. №1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работ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ород  древесин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ороды древесины и описанию её свойст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0640</wp:posOffset>
            </wp:positionH>
            <wp:positionV relativeFrom="margin">
              <wp:posOffset>2203450</wp:posOffset>
            </wp:positionV>
            <wp:extent cx="6044565" cy="435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ля изготовления столярно-мебельных изделий используют различные породы древесины. Применяемые породы обладают разными свойствами. Свойства материала неразрывно связаны с типом древесины. Породу можно определить визуально по макроструктуре древесины (годичные кольца, сердцевинные лучи, смоляные карманы и т.д.) и опираясь на обонятельные и тактильные ощущ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5511800</wp:posOffset>
                </wp:positionV>
                <wp:extent cx="5358765" cy="156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</w:rPr>
                              <w:t>. Макроструктура древесины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2.3pt;mso-wrap-distance-left:9.05pt;mso-wrap-distance-right:9.05pt;mso-wrap-distance-top:0pt;mso-wrap-distance-bottom:0pt;margin-top:434pt;mso-position-vertical-relative:text;margin-left:1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20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Рисунок </w:t>
                      </w: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SEQ Рисунок \* ARABIC 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1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</w:rPr>
                        <w:t>. Макроструктура древесин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разцов хвойных, лиственных и ценных пород  древесины. Образцы в виде прямоугольных заготовок из массива размером 70х30х5 мм различных пород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шпона  лиственных и ценных пород  древесины. Современные фирмы, импортирующий породы древесины в Россию (</w:t>
      </w:r>
      <w:r>
        <w:rPr>
          <w:rFonts w:cs="Times New Roman" w:ascii="Times New Roman" w:hAnsi="Times New Roman"/>
          <w:sz w:val="24"/>
          <w:szCs w:val="24"/>
          <w:lang w:val="en-US"/>
        </w:rPr>
        <w:t>Bohmans)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шпона  лиственных и ценных пород  древесины. Современные фирмы, импортирующий породы древесины в Россию (</w:t>
      </w:r>
      <w:r>
        <w:rPr>
          <w:rFonts w:cs="Times New Roman" w:ascii="Times New Roman" w:hAnsi="Times New Roman"/>
          <w:sz w:val="24"/>
          <w:szCs w:val="24"/>
          <w:lang w:val="en-US"/>
        </w:rPr>
        <w:t>Wood Stock)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с водой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атериалов для определения породы (шпон, различные заготовки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ации к выполнению работы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динить образцы в похожие группы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ьзуя конспекты по технологии, материаловедению, а так же учебник «Материаловедение», выделить группы рассеяно сосудистых и кольцесосудистых пород с видимыми невооруженным глазом сердцевинными лучами и т.д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есторонне рассмотреть образцы и при необходимости смочить торцы водой (удостовериться в нахождении или отсутствии сердцевинных лучей)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ьзуя каталог с образцами по визуальным, тактильным и обонятельным ощущениям определить породы древесин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свойствами обладают полученные образц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ей и задач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водного инструктаж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ение класса на несколько групп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работа класса с источниками информации (учебники и каталог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дной из выделенных групп с преподавателе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ация образцов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ение параметров оценивания образца и т.д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ледующей из групп с преподавател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каждой из групп образцов для идентифик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ациями к выполнению работ выполнить задание по определению породы древеси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учебника по технологии выписать свойства образц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рабо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тчета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ие таблицы №1</w:t>
      </w:r>
      <w:r>
        <w:rPr/>
        <w:t xml:space="preserve"> каждым студентом по следующей форме: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17"/>
        <w:gridCol w:w="3402"/>
        <w:gridCol w:w="336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пор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род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о – определение 6 – 7 пород древесины и правильный ответ на контрольный вопро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– определение 4 – 5 пород древесины и правильный ответ на контрольный вопро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 – определение 2 – 3 породы древесины и правильный ответ на контрольный вопро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о – 2 породы и правильный ответ на контрольный вопрос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 ресур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wood-stock.s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www.bohmans.ru/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color w:val="006621"/>
          <w:kern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6621"/>
          <w:kern w:val="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Т.А. Ремонт и реставрация мебели: Практ. пособие. – 3 – е изд., стер. – М.: Высш. шк.; Изд. центр «Академия» хч. прем. 2000$. – 109с: ил. ЕС. оф корс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>Степанов Б. 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Материаловедение для профессий, связанных с обработкой дерева: Учебник для начального профессион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здательство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2"/>
            <w:sz w:val="24"/>
            <w:szCs w:val="24"/>
            <w:lang w:eastAsia="ru-RU"/>
          </w:rPr>
          <w:t>ИРПО</w:t>
        </w:r>
      </w:hyperlink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2"/>
            <w:sz w:val="24"/>
            <w:szCs w:val="24"/>
            <w:lang w:eastAsia="ru-RU"/>
          </w:rPr>
          <w:t>ПрофОбрИздат</w:t>
        </w:r>
      </w:hyperlink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2"/>
            <w:sz w:val="24"/>
            <w:szCs w:val="24"/>
            <w:lang w:eastAsia="ru-RU"/>
          </w:rPr>
          <w:t>Издательство "Академия/Academia"</w:t>
        </w:r>
      </w:hyperlink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, 2000 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tivo.ru/company/view/2289/" TargetMode="External"/><Relationship Id="rId4" Type="http://schemas.openxmlformats.org/officeDocument/2006/relationships/hyperlink" Target="http://www.chtivo.ru/company/view/3243/" TargetMode="External"/><Relationship Id="rId5" Type="http://schemas.openxmlformats.org/officeDocument/2006/relationships/hyperlink" Target="http://www.chtivo.ru/company/view/1821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8:00Z</dcterms:created>
  <dc:creator>Admin</dc:creator>
  <dc:description/>
  <cp:keywords/>
  <dc:language>en-US</dc:language>
  <cp:lastModifiedBy>Admin</cp:lastModifiedBy>
  <cp:lastPrinted>2015-02-11T18:32:00Z</cp:lastPrinted>
  <dcterms:modified xsi:type="dcterms:W3CDTF">2015-02-11T15:45:00Z</dcterms:modified>
  <cp:revision>4</cp:revision>
  <dc:subject/>
  <dc:title/>
</cp:coreProperties>
</file>