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Helvetica" w:hAnsi="Helvetica" w:eastAsia="Times New Roman" w:cs="Helvetica"/>
          <w:b/>
          <w:b/>
          <w:color w:val="444444"/>
          <w:sz w:val="21"/>
          <w:szCs w:val="21"/>
          <w:lang w:eastAsia="ru-RU"/>
        </w:rPr>
      </w:pPr>
      <w:r>
        <w:rPr>
          <w:b/>
          <w:iCs/>
          <w:color w:val="000000"/>
          <w:sz w:val="28"/>
          <w:szCs w:val="28"/>
        </w:rPr>
        <w:t xml:space="preserve">« </w:t>
      </w:r>
      <w:r>
        <w:rPr>
          <w:rFonts w:eastAsia="+mn-ea"/>
          <w:b/>
          <w:iCs/>
          <w:caps/>
          <w:kern w:val="2"/>
          <w:sz w:val="28"/>
          <w:szCs w:val="28"/>
        </w:rPr>
        <w:t>Развитие текстовой деятельности обучающихся на уроках русского языка и литературы в контексте ФГОС</w:t>
      </w:r>
      <w:r>
        <w:rPr>
          <w:b/>
          <w:iCs/>
          <w:color w:val="000000"/>
          <w:sz w:val="28"/>
          <w:szCs w:val="28"/>
        </w:rPr>
        <w:t>»</w:t>
      </w:r>
      <w:r>
        <w:rPr>
          <w:rFonts w:eastAsia="Times New Roman" w:cs="Helvetica" w:ascii="Helvetica" w:hAnsi="Helvetica"/>
          <w:b/>
          <w:color w:val="444444"/>
          <w:sz w:val="21"/>
          <w:szCs w:val="21"/>
          <w:lang w:eastAsia="ru-RU"/>
        </w:rPr>
        <w:t xml:space="preserve">           </w:t>
      </w:r>
    </w:p>
    <w:p>
      <w:pPr>
        <w:pStyle w:val="Normal"/>
        <w:spacing w:lineRule="auto" w:line="240"/>
        <w:jc w:val="center"/>
        <w:rPr>
          <w:rFonts w:ascii="Helvetica" w:hAnsi="Helvetica" w:eastAsia="Times New Roman" w:cs="Helvetica"/>
          <w:b/>
          <w:b/>
          <w:color w:val="444444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color w:val="444444"/>
          <w:sz w:val="21"/>
          <w:szCs w:val="21"/>
          <w:lang w:eastAsia="ru-RU"/>
        </w:rPr>
      </w:r>
    </w:p>
    <w:p>
      <w:pPr>
        <w:pStyle w:val="Normal"/>
        <w:spacing w:lineRule="auto" w:line="240"/>
        <w:jc w:val="center"/>
        <w:rPr>
          <w:rFonts w:ascii="Helvetica" w:hAnsi="Helvetica" w:eastAsia="Times New Roman" w:cs="Helvetica"/>
          <w:b/>
          <w:b/>
          <w:color w:val="444444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color w:val="444444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: Верцинская Инна Владимировна (учитель русского языка и литературы ), содокладчики: Горобцова Лариса Владимировна, Ломоносова Оксана Алексеевна, Тунгулина Татьяна Михайловна, Костина Надежда Викторовна, Березина Елена Иванов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 26 марта 2021 год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: МАОУ «СОШ №1» г.Мегиона ХМАО-Югр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и: учителя –предметники МАОУ «СОШ№1»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мен опытом педагогической деятельности по организации системы работы с текстом на уроках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 продемонстрировать коллегам методы и приемы работы с текстом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 прокомментировать эффективность применения данных методов и приемов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 отработать приемы работы с текстом на деятельностной основе (работа в группах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 мультимедийное оборудование и электронная презентация мастер-класс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ЭТАПЫ МАСТЕР-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отивация уч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новка педагогической проблем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ктивные методы обуч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актическая демонстрация приемов. Комментарий к прием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дведение итогов мастер-класс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флекс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ложение.</w:t>
      </w:r>
    </w:p>
    <w:p>
      <w:pPr>
        <w:pStyle w:val="Normal"/>
        <w:spacing w:lineRule="auto" w:line="240"/>
        <w:jc w:val="center"/>
        <w:rPr>
          <w:rFonts w:ascii="Helvetica" w:hAnsi="Helvetica" w:eastAsia="Times New Roman" w:cs="Helvetica"/>
          <w:b/>
          <w:b/>
          <w:color w:val="444444"/>
          <w:sz w:val="21"/>
          <w:szCs w:val="21"/>
          <w:lang w:eastAsia="ru-RU"/>
        </w:rPr>
      </w:pPr>
      <w:r>
        <w:rPr>
          <w:rFonts w:eastAsia="Helvetica" w:cs="Helvetica" w:ascii="Helvetica" w:hAnsi="Helvetica"/>
          <w:b/>
          <w:color w:val="444444"/>
          <w:sz w:val="21"/>
          <w:szCs w:val="21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№1</w:t>
      </w:r>
    </w:p>
    <w:p>
      <w:pPr>
        <w:pStyle w:val="Style16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Приглашаем  вас принять активное участие в работе педагогической мастерской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« </w:t>
      </w:r>
      <w:r>
        <w:rPr>
          <w:rFonts w:eastAsia="+mn-ea"/>
          <w:iCs/>
          <w:caps/>
          <w:kern w:val="2"/>
          <w:sz w:val="28"/>
          <w:szCs w:val="28"/>
        </w:rPr>
        <w:t>Развитие текстовой деятельности обучающихся на уроках русского языка и литературы в контексте ФГОС</w:t>
      </w:r>
      <w:r>
        <w:rPr>
          <w:iCs/>
          <w:color w:val="000000"/>
          <w:sz w:val="28"/>
          <w:szCs w:val="28"/>
        </w:rPr>
        <w:t>» и надеемся, что материалы будут вам интересны и полез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44444"/>
          <w:sz w:val="21"/>
          <w:szCs w:val="21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№2</w:t>
      </w:r>
    </w:p>
    <w:p>
      <w:pPr>
        <w:pStyle w:val="Style16"/>
        <w:spacing w:before="0" w:after="0"/>
        <w:ind w:left="142" w:hanging="0"/>
        <w:textAlignment w:val="baseline"/>
        <w:rPr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7"/>
          <w:szCs w:val="27"/>
        </w:rPr>
        <w:t xml:space="preserve">      </w:t>
      </w:r>
      <w:r>
        <w:rPr>
          <w:rFonts w:cs="Tahoma" w:ascii="Tahoma" w:hAnsi="Tahoma"/>
          <w:color w:val="000000"/>
          <w:sz w:val="27"/>
          <w:szCs w:val="27"/>
        </w:rPr>
        <w:t xml:space="preserve">1.  </w:t>
      </w:r>
      <w:r>
        <w:rPr>
          <w:color w:val="000000"/>
          <w:sz w:val="28"/>
          <w:szCs w:val="28"/>
        </w:rPr>
        <w:t xml:space="preserve">Сама по себе предлагаемая тема, конечно, не является новой. Все вы, без сомнения, организуете работу с текстом на своих уроках. Однако модернизация российского образования ставит перед учителем задачу переосмысления своей педагогической деятельности. </w:t>
      </w:r>
      <w:r>
        <w:rPr>
          <w:rFonts w:eastAsia="+mn-ea"/>
          <w:bCs/>
          <w:color w:val="000000"/>
          <w:kern w:val="2"/>
          <w:sz w:val="28"/>
          <w:szCs w:val="28"/>
        </w:rPr>
        <w:t>Одним из направлений современной методики преподавания русского языка является текстоцентрический подход, то есть обучение на основе текста.</w:t>
      </w:r>
      <w:r>
        <w:rPr>
          <w:color w:val="000000"/>
          <w:sz w:val="28"/>
          <w:szCs w:val="28"/>
        </w:rPr>
        <w:t xml:space="preserve"> Сегодня на уроках актуальным становится исследовательский подход к обучению, принцип деятельности, смысл которого заключается в том, что ученик «открывает» знания, а не получает их в готовом виде. Только в этом случае можно говорить о создании индивидуальной образовательной траектории, позволяющей каждому ученику реализовать свои возможности. Немаловажную роль в решении этой задачи играет освоение стратегии работы с текстом.</w:t>
      </w:r>
      <w:r>
        <w:rPr>
          <w:b/>
          <w:i/>
          <w:color w:val="000000"/>
          <w:sz w:val="28"/>
          <w:szCs w:val="28"/>
        </w:rPr>
        <w:t xml:space="preserve"> (Зачитать слайд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айд №3 </w:t>
      </w:r>
    </w:p>
    <w:p>
      <w:pPr>
        <w:pStyle w:val="Normal"/>
        <w:shd w:fill="FFFFFF" w:val="clear"/>
        <w:spacing w:lineRule="auto" w:line="240" w:before="0" w:after="0"/>
        <w:ind w:firstLine="48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текста в качестве главного методического средства на уроке помогает в единстве реализовать  цели: образовательную, развивающую и воспитывающую, коммуникативну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айд №4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   </w:t>
      </w:r>
      <w:r>
        <w:rPr>
          <w:b/>
          <w:i/>
          <w:color w:val="000000"/>
          <w:sz w:val="28"/>
          <w:szCs w:val="28"/>
        </w:rPr>
        <w:t>(Зачитать слайд)</w:t>
      </w:r>
      <w:r>
        <w:rPr>
          <w:color w:val="000000"/>
          <w:sz w:val="28"/>
          <w:szCs w:val="28"/>
        </w:rPr>
        <w:t xml:space="preserve">  На уроки русского языка отводится больше часов, часы на уроки литературы сокращены.  Это несправедливо.  Работа с текстом имеет определённые трудности, о главной из которых образно сказал писатель Михаил Пришвин: «С детства на зелёный росток нашего таланта, как сухие листья осени в осеннем лесу, наваливаются чужие мысли, и их мы должны усвоить, чтобы личный зелёный росток мог выше подняться. Но как трудно среди тлеющих мыслей других людей находить свою собственную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В современном учебном процессе в условиях постоянного информационного взрыва ученику действительно сложно сохранить и прорастить свой собственный зелёный росток мысли. В подобных обстоятельствах продуктивность учебной деятельности зависит от умений ориентироваться в информационных потоках, справляться с проблемами, искать и использовать недостающие знания для достижения поставленных целей – умений, которых так не хватает нашим обучающимся. Поэтому текст и стратегия работы с ним должны занять приоритетное положение в обучении на уроках различных школьных предметов, а тем более на уроках русского языка и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Зачитать слайд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6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(Зачитать слайд)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ориентированный подход на уроках русского языка, анализ языка изучаемых художественных произведений не позволяют обучение русскому языку сделать формальным, а содержание литературных произведений оторвать от языковой формы, без которой они немыслимы</w:t>
      </w:r>
    </w:p>
    <w:p>
      <w:pPr>
        <w:pStyle w:val="Normal"/>
        <w:shd w:fill="FFFFFF" w:val="clear"/>
        <w:spacing w:lineRule="auto" w:line="240" w:before="0" w:after="0"/>
        <w:ind w:firstLine="48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7,8,9 зачит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айд №10.   </w:t>
      </w:r>
      <w:r>
        <w:rPr>
          <w:rFonts w:cs="Times New Roman" w:ascii="Times New Roman" w:hAnsi="Times New Roman"/>
          <w:b/>
          <w:sz w:val="28"/>
          <w:szCs w:val="28"/>
        </w:rPr>
        <w:t>Прием «Яркое пятно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ежде чем мы начнем совместную  работу, прошу вас послушать одну притч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-был мудрец, который знал все. Один человек захотел доказать, что мудрец знает далеко не все. Зажав в ладонях бабочку, он спросил: «Скажи, мудрец, какая бабочка у меня в руках: мертвая или живая?» А сам думает: «Скажет живая - я ее умертвлю, скажет мертвая - выпущу». Мудрец, подумав, ответил: «Все в твоих руках»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все в наших руках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 творить для других, помогать, отдавать свой опыт и верить, что этим я улучшаю качество жизни других людей; брать у мира новые знания и новый опы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баланс этих возможностей - вот в чем мудрость нашей жизн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«Личные ассоциаци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пытка перевоплощения и преображения литературного героя, его внутреннего мира. Например, задание: найти три ассоциации к образам Ольги и Татьяны Лариных из романа «Евгений Онегин» :</w:t>
        <w:br/>
        <w:t>Ольга – сухая икебана, пустой сосуд, птичье перо;</w:t>
        <w:br/>
        <w:t>Татьяна – русская берёзка, полная чаша, кукла в руках судьбы.</w:t>
        <w:br/>
        <w:t>Используя это приём можно прибегнуть к межпредметным связям: изобразить ассоциацию (ИЗО), сопоставить с музыкальным произведением (музыка).</w:t>
        <w:br/>
        <w:t>Ученики объясняют, чем вызваны эти ассоциации, рассказывают о своих чувствах, но должны хорошо понимать литературного  героя.)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1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уриданов осёл» или «Займи позицию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риём помогает создать проблемную ситуацию на уроке. В его основе лежит библейская притча про осла. Она проста: «Справа и слева от осла стоят ясли с сеном. К каким яслям подойдёт проголодавшийся осёл? К правым? Но чем они лучше левых, если они одинаковые? Так измученный и ошеломлённый осёл умирает от голода перед полными яслями, не подойдя ни к одним из них». Но нам умирать не следует, нам нужно лишь сделать свой выбор и аргументировать его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16«Солнышко»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нтре – тема, которую необходимо осветить, лучи – раскрытие темы. Использовать данный приём можно</w:t>
        <w:br/>
        <w:t>- после прослушивания сведений о творчестве писателя, </w:t>
        <w:br/>
        <w:t>- указывая черты характера литературного героя, </w:t>
        <w:br/>
        <w:t>- анализируя деятельность автора, литературного героя и т. д..</w:t>
        <w:br/>
        <w:t>Например, тема – Том Сойер, «лучи» – черты характера; тема – А. Чехов, «лучи» – виды деятельности писателя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18«Гроз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Приём подобный «Солнышку», только используется другая форма заполнения).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4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00" w:before="0" w:after="150"/>
        <w:ind w:left="72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лайд 20  Реконструкция текста. Приём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 xml:space="preserve">«Письмо с дырками (пробелами)»  </w:t>
      </w:r>
    </w:p>
    <w:p>
      <w:pPr>
        <w:pStyle w:val="Style16"/>
        <w:shd w:fill="FFFFFF" w:val="clear"/>
        <w:spacing w:lineRule="atLeast" w:line="300" w:before="0" w:after="150"/>
        <w:ind w:left="720" w:hanging="0"/>
        <w:rPr>
          <w:iCs/>
          <w:sz w:val="28"/>
          <w:szCs w:val="28"/>
        </w:rPr>
      </w:pPr>
      <w:r>
        <w:rPr>
          <w:sz w:val="28"/>
          <w:szCs w:val="28"/>
        </w:rPr>
        <w:t>Для формирования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 xml:space="preserve">читательского умения интегрировать и интерпретировать </w:t>
      </w:r>
    </w:p>
    <w:p>
      <w:pPr>
        <w:pStyle w:val="Style16"/>
        <w:shd w:fill="FFFFFF" w:val="clear"/>
        <w:spacing w:lineRule="atLeast" w:line="300" w:before="0" w:after="15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общения текс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екомендуется этот прием. Он подойдет в качестве проверки </w:t>
      </w:r>
    </w:p>
    <w:p>
      <w:pPr>
        <w:pStyle w:val="Style16"/>
        <w:shd w:fill="FFFFFF" w:val="clear"/>
        <w:spacing w:lineRule="atLeast" w:line="300"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усвоенных ранее знаний и для работы с параграфом при изучении нового материала.</w:t>
      </w:r>
    </w:p>
    <w:p>
      <w:pPr>
        <w:pStyle w:val="Normal"/>
        <w:shd w:fill="FFFFFF" w:val="clear"/>
        <w:spacing w:before="200" w:after="2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лайд 22.Прием «Восстановление деформированного текста»</w:t>
      </w:r>
    </w:p>
    <w:p>
      <w:pPr>
        <w:pStyle w:val="Normal"/>
        <w:shd w:fill="FFFFFF" w:val="clear"/>
        <w:spacing w:lineRule="atLeast" w:line="300"/>
        <w:ind w:left="720" w:hanging="0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Этот прием помогает формировать умение устанавливать последовательность предложений в тексте, работать над осознанием связи между предложениями в тексте, устранять однообразие синтаксических конструкций и речевых повторов.</w:t>
      </w:r>
    </w:p>
    <w:p>
      <w:pPr>
        <w:pStyle w:val="Normal"/>
        <w:shd w:fill="FFFFFF" w:val="clear"/>
        <w:spacing w:lineRule="atLeast" w:line="300"/>
        <w:ind w:left="720" w:hanging="0"/>
        <w:rPr/>
      </w:pPr>
      <w:r>
        <w:rPr>
          <w:rFonts w:cs="Times New Roman" w:ascii="Times New Roman" w:hAnsi="Times New Roman"/>
          <w:b/>
          <w:color w:val="252525"/>
          <w:sz w:val="28"/>
          <w:szCs w:val="28"/>
        </w:rPr>
        <w:t>Слайд 24. Прием «Ассоциативный куст»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Задание 1: Вам дано ключевое слово: пейзаж. Запишите вокруг него все возможные ассоциации, обозначая стрелочками смысловые связи между понятиями.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25252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5252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110</wp:posOffset>
                </wp:positionH>
                <wp:positionV relativeFrom="paragraph">
                  <wp:posOffset>466090</wp:posOffset>
                </wp:positionV>
                <wp:extent cx="1283335" cy="6610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66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ЙЗА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3pt;margin-top:36.7pt;width:101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ЙЗА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20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лайд 26. Прием «Рисуем словами»</w:t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200" w:after="200"/>
        <w:ind w:left="-851" w:hanging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читайте описание картины – морского пейзажа. Вставьте на месте пропусков подходящие слова.</w:t>
      </w:r>
    </w:p>
    <w:p>
      <w:pPr>
        <w:pStyle w:val="Normal"/>
        <w:spacing w:before="200" w:after="200"/>
        <w:ind w:left="-851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ина ___________________ почти напротив двери, невысоко от пола, и ______________  на узкое окно,________________________ коричневыми лаковыми карнизами. На картине был ___________________________ бесконечно высокими скалами пролив. Среди скал ___________________________ птичья стая, а по ______________________ воде  ________________________ корабль с темными, наполовину убранными парусами. Вода была ___________________________, но от кормы расширяясь, змеистый след, и в нем ________________________________ отражение ________________________ кормового фонарика.</w:t>
      </w:r>
    </w:p>
    <w:p>
      <w:pPr>
        <w:pStyle w:val="Normal"/>
        <w:spacing w:before="200" w:after="20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рху из-за скал _________________________ плоский луч, а впереди – по свету на камнях и ________________________ на воде - _______________________________ солнечная щель, выход из ___________________________ коридора.</w:t>
      </w:r>
    </w:p>
    <w:p>
      <w:pPr>
        <w:pStyle w:val="Normal"/>
        <w:shd w:fill="FFFFFF" w:val="clear"/>
        <w:spacing w:lineRule="atLeast" w:line="300"/>
        <w:ind w:left="-851" w:hanging="0"/>
        <w:jc w:val="right"/>
        <w:rPr>
          <w:rFonts w:ascii="Times New Roman" w:hAnsi="Times New Roman" w:cs="Times New Roman"/>
          <w:i/>
          <w:i/>
          <w:color w:val="252525"/>
          <w:sz w:val="28"/>
          <w:szCs w:val="28"/>
        </w:rPr>
      </w:pPr>
      <w:r>
        <w:rPr>
          <w:rFonts w:cs="Times New Roman" w:ascii="Times New Roman" w:hAnsi="Times New Roman"/>
          <w:i/>
          <w:color w:val="252525"/>
          <w:sz w:val="28"/>
          <w:szCs w:val="28"/>
        </w:rPr>
        <w:t>(В.П.Крапивин. «Журавлёнок и молнии»)</w:t>
      </w:r>
    </w:p>
    <w:p>
      <w:pPr>
        <w:pStyle w:val="Normal"/>
        <w:spacing w:before="200" w:after="200"/>
        <w:ind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лайд 28.  Прием «Синквейн»</w:t>
      </w:r>
    </w:p>
    <w:p>
      <w:pPr>
        <w:pStyle w:val="Normal"/>
        <w:spacing w:before="200" w:after="200"/>
        <w:ind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лайд 29 . Задание: составить синквейн на тему «Русский язык»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нквей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(стихотворение из пяти строк, которое строится по правилам). 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трока – тема текста называется одним словом (обычно  существительным);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трока -  описание темы в двух словах (прилагательными);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строка – описание действия в рамках темы тремя словами (глаголами);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строка – фраза из четырёх слов, показывающая отношение к теме;</w:t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5 строка – синоним из одного слова или словосочетания, повторяющий суть    темы.</w:t>
      </w:r>
      <w:r>
        <w:rPr>
          <w:color w:val="333333"/>
          <w:sz w:val="28"/>
          <w:szCs w:val="28"/>
        </w:rPr>
        <w:t xml:space="preserve"> </w:t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28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pacing w:lineRule="atLeast" w:line="270" w:before="28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pacing w:lineRule="atLeast" w:line="270" w:before="28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pacing w:lineRule="atLeast" w:line="270" w:before="280" w:after="0"/>
        <w:rPr/>
      </w:pPr>
      <w:r>
        <w:rPr>
          <w:b/>
          <w:color w:val="333333"/>
          <w:sz w:val="28"/>
          <w:szCs w:val="28"/>
        </w:rPr>
        <w:t>4. Слайд №31 Практическая демонстрация приемов. Комментарий к приему.</w:t>
      </w:r>
    </w:p>
    <w:p>
      <w:pPr>
        <w:pStyle w:val="C2"/>
        <w:spacing w:lineRule="atLeast" w:line="27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Предлагаю вашему вниманию некоторые приемы работы с текстом, которые Вы будете реализовывать, работая в группах. </w:t>
      </w:r>
    </w:p>
    <w:p>
      <w:pPr>
        <w:pStyle w:val="C2"/>
        <w:spacing w:lineRule="atLeast" w:line="27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Группы работают 7-10 минут.</w:t>
      </w:r>
    </w:p>
    <w:p>
      <w:pPr>
        <w:pStyle w:val="C2"/>
        <w:spacing w:lineRule="atLeast" w:line="27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Учитель оказывает помощь участникам групп.</w:t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С наработанными материалами выступает 1 представитель группы</w:t>
        <w:tab/>
      </w:r>
    </w:p>
    <w:p>
      <w:pPr>
        <w:pStyle w:val="C2"/>
        <w:spacing w:lineRule="atLeast" w:line="27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5.Слайд 32-38 ОТВЕ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6. Слайд 39 .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Рефлекс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«Все в твоих рук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педагоги, на листе бумаги обведите левую руку. Каждый палец –  это какая-то  позиция, по которой надо высказать свое мнение. Поставьте галочки на тех пальцах,  позиции которые соответствуют вашему внутреннему ощущ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ОЙ ПАЛ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 для меня было многое важным и интересны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АЗАТЕ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–      использованные приемы в мастер-классе буду      применять в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–     для меня было недостаточно  данной 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ЫМЯН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се приёмы работы с текстом представлены яс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ЗИНЕЦ                  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е приёмы мне известны, но я их не применяю.</w:t>
      </w:r>
    </w:p>
    <w:p>
      <w:pPr>
        <w:pStyle w:val="C2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</w:r>
    </w:p>
    <w:p>
      <w:pPr>
        <w:pStyle w:val="C2"/>
        <w:spacing w:lineRule="atLeast" w:line="27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7. Приложение</w:t>
      </w:r>
    </w:p>
    <w:p>
      <w:pPr>
        <w:pStyle w:val="C2"/>
        <w:spacing w:lineRule="atLeast" w:line="270" w:before="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C2"/>
        <w:spacing w:lineRule="atLeast" w:line="270" w:before="0" w:after="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280" w:after="280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 xml:space="preserve">Реконструкция текста. </w:t>
      </w:r>
    </w:p>
    <w:p>
      <w:pPr>
        <w:pStyle w:val="Style16"/>
        <w:shd w:fill="FFFFFF" w:val="clear"/>
        <w:spacing w:lineRule="atLeast" w:line="300" w:before="0" w:after="15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Приём</w:t>
      </w:r>
      <w:r>
        <w:rPr>
          <w:rStyle w:val="Appleconvertedspace"/>
          <w:b/>
          <w:sz w:val="32"/>
          <w:szCs w:val="32"/>
          <w:u w:val="single"/>
        </w:rPr>
        <w:t> </w:t>
      </w:r>
      <w:r>
        <w:rPr>
          <w:b/>
          <w:bCs/>
          <w:iCs/>
          <w:sz w:val="32"/>
          <w:szCs w:val="32"/>
          <w:u w:val="single"/>
        </w:rPr>
        <w:t>«Письмо с дырками (пробелами)»</w:t>
      </w:r>
    </w:p>
    <w:p>
      <w:pPr>
        <w:pStyle w:val="Normal"/>
        <w:spacing w:before="200" w:after="20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 знакомстве в 5 классе с понятием «текст» предлагается восстановить древний  пергамент, в котором  некоторая информация оказалась утраченной.</w:t>
      </w:r>
    </w:p>
    <w:p>
      <w:pPr>
        <w:pStyle w:val="Normal"/>
        <w:spacing w:before="200" w:after="20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1: Восстановите текст, добавив смысловые фрагменты и определив границы лексических единиц и предложений.</w:t>
      </w:r>
    </w:p>
    <w:p>
      <w:pPr>
        <w:pStyle w:val="Normal"/>
        <w:spacing w:before="200" w:after="20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Текст – это связанное … на определенную … </w:t>
      </w:r>
    </w:p>
    <w:p>
      <w:pPr>
        <w:pStyle w:val="Normal"/>
        <w:spacing w:before="200" w:after="20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большинстве случаев текст состоит из нескольких …  , связанных между собой … и посвященных одной …</w:t>
      </w:r>
    </w:p>
    <w:p>
      <w:pPr>
        <w:pStyle w:val="Normal"/>
        <w:spacing w:before="200" w:after="20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spacing w:before="200" w:after="20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Основные признаки текста</w:t>
      </w:r>
    </w:p>
    <w:p>
      <w:pPr>
        <w:pStyle w:val="Normal"/>
        <w:numPr>
          <w:ilvl w:val="0"/>
          <w:numId w:val="2"/>
        </w:numPr>
        <w:shd w:fill="FFFFFF" w:val="clear"/>
        <w:spacing w:before="20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Единство… текста</w:t>
      </w:r>
    </w:p>
    <w:p>
      <w:pPr>
        <w:pStyle w:val="Normal"/>
        <w:numPr>
          <w:ilvl w:val="0"/>
          <w:numId w:val="2"/>
        </w:numPr>
        <w:shd w:fill="FFFFFF" w:val="clear"/>
        <w:spacing w:before="200" w:after="0"/>
        <w:ind w:left="1440" w:hanging="36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Наличие… мысли текста</w:t>
      </w:r>
    </w:p>
    <w:p>
      <w:pPr>
        <w:pStyle w:val="Normal"/>
        <w:numPr>
          <w:ilvl w:val="0"/>
          <w:numId w:val="2"/>
        </w:numPr>
        <w:shd w:fill="FFFFFF" w:val="clear"/>
        <w:spacing w:before="200" w:after="0"/>
        <w:ind w:left="1440" w:hanging="36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Относительная…. текста</w:t>
      </w:r>
    </w:p>
    <w:p>
      <w:pPr>
        <w:pStyle w:val="Normal"/>
        <w:numPr>
          <w:ilvl w:val="0"/>
          <w:numId w:val="2"/>
        </w:numPr>
        <w:shd w:fill="FFFFFF" w:val="clear"/>
        <w:spacing w:before="200" w:after="0"/>
        <w:ind w:left="1440" w:hanging="36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Определенный…предложений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1440" w:hanging="36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связь предложений в тексте.</w:t>
      </w:r>
    </w:p>
    <w:p>
      <w:pPr>
        <w:pStyle w:val="Normal"/>
        <w:shd w:fill="FFFFFF" w:val="clear"/>
        <w:spacing w:before="200" w:after="200"/>
        <w:ind w:left="14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highlight w:val="white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highlight w:val="white"/>
          <w:u w:val="single"/>
          <w:lang w:eastAsia="ru-RU"/>
        </w:rPr>
      </w:r>
    </w:p>
    <w:p>
      <w:pPr>
        <w:pStyle w:val="Normal"/>
        <w:spacing w:before="200" w:after="20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white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white"/>
          <w:u w:val="single"/>
          <w:lang w:eastAsia="ru-RU"/>
        </w:rPr>
      </w:r>
    </w:p>
    <w:p>
      <w:pPr>
        <w:pStyle w:val="C2"/>
        <w:spacing w:lineRule="atLeast" w:line="270" w:before="0" w:after="0"/>
        <w:ind w:left="360" w:hanging="0"/>
        <w:rPr>
          <w:rStyle w:val="C0"/>
          <w:color w:val="333333"/>
          <w:sz w:val="36"/>
          <w:szCs w:val="36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Style w:val="C0"/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200" w:after="200"/>
        <w:ind w:left="14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highlight w:val="white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highlight w:val="white"/>
          <w:u w:val="single"/>
          <w:lang w:eastAsia="ru-RU"/>
        </w:rPr>
      </w:r>
    </w:p>
    <w:p>
      <w:pPr>
        <w:pStyle w:val="Normal"/>
        <w:shd w:fill="FFFFFF" w:val="clear"/>
        <w:spacing w:before="200" w:after="20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highlight w:val="white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highlight w:val="white"/>
          <w:u w:val="single"/>
          <w:lang w:eastAsia="ru-RU"/>
        </w:rPr>
      </w:r>
    </w:p>
    <w:p>
      <w:pPr>
        <w:pStyle w:val="Normal"/>
        <w:shd w:fill="FFFFFF" w:val="clear"/>
        <w:spacing w:before="200" w:after="20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before="200" w:after="20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before="200" w:after="20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before="200" w:after="20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highlight w:val="white"/>
          <w:u w:val="single"/>
          <w:lang w:eastAsia="ru-RU"/>
        </w:rPr>
        <w:t>Прием «Восстановление деформированного текста»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сле изучения в 7 классе темы «Причастие» и «Деепричастие» предлагается исправить «испорченный» текст. 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2: Прочитайте «испорченный» текст. В нем выделено самое главное. Где нужно, устраните повторы и однообразие синтаксических конструкций, используя причастные и деепричастные обороты. Запишите исправленный текст.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Спорить из-за тени осла» - поговор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говорка родилась из старинной басни. Путник ехал на осле. Осёл был нанят за деньг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утник на привале присел отдохнуть в те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нь падала от животного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Хозяин осла запротестов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зяин осла заявил, что отдал внаймы только осл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Хозяин осла потребовал за его тень дополнительную плату.</w:t>
      </w:r>
    </w:p>
    <w:p>
      <w:pPr>
        <w:pStyle w:val="Normal"/>
        <w:shd w:fill="FFFFFF" w:val="clear"/>
        <w:spacing w:lineRule="atLeast" w:line="300"/>
        <w:rPr/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252525"/>
          <w:sz w:val="28"/>
          <w:szCs w:val="28"/>
        </w:rPr>
        <w:t xml:space="preserve">Разгорелся ожесточённый спор. Дело дошло до суда. Выражение «Тень осла» стало обозначением нелепого спора. </w:t>
      </w:r>
      <w:r>
        <w:rPr>
          <w:rFonts w:cs="Times New Roman" w:ascii="Times New Roman" w:hAnsi="Times New Roman"/>
          <w:color w:val="252525"/>
          <w:sz w:val="28"/>
          <w:szCs w:val="28"/>
        </w:rPr>
        <w:t>Спор затеян по пустякам.</w:t>
      </w:r>
    </w:p>
    <w:p>
      <w:pPr>
        <w:pStyle w:val="Normal"/>
        <w:shd w:fill="FFFFFF" w:val="clear"/>
        <w:spacing w:lineRule="atLeast" w:line="300"/>
        <w:jc w:val="right"/>
        <w:rPr>
          <w:rFonts w:ascii="Times New Roman" w:hAnsi="Times New Roman" w:cs="Times New Roman"/>
          <w:i/>
          <w:i/>
          <w:color w:val="252525"/>
          <w:sz w:val="28"/>
          <w:szCs w:val="28"/>
        </w:rPr>
      </w:pPr>
      <w:r>
        <w:rPr>
          <w:rFonts w:cs="Times New Roman" w:ascii="Times New Roman" w:hAnsi="Times New Roman"/>
          <w:i/>
          <w:color w:val="252525"/>
          <w:sz w:val="28"/>
          <w:szCs w:val="28"/>
        </w:rPr>
        <w:t>( Э.А. Вартаньян «Из жизни слов»)</w:t>
      </w:r>
    </w:p>
    <w:p>
      <w:pPr>
        <w:pStyle w:val="Normal"/>
        <w:shd w:fill="FFFFFF" w:val="clear"/>
        <w:spacing w:lineRule="atLeast" w:line="300"/>
        <w:ind w:left="-567" w:hanging="0"/>
        <w:jc w:val="right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spacing w:before="200" w:after="20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spacing w:before="200" w:after="20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Прием «Ассоциативный куст»</w:t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: Вам дано ключевое слово: пейзаж. Запишите вокруг него все возможные ассоциации, обозначая стрелочками смысловые связи между понятиями.</w:t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96215</wp:posOffset>
                </wp:positionV>
                <wp:extent cx="1283335" cy="6610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66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ЙЗА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5pt;margin-top:15.45pt;width:101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ЙЗА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200" w:after="200"/>
        <w:ind w:left="-85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ЙЗ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ием «Рисуем словами»</w:t>
      </w:r>
    </w:p>
    <w:p>
      <w:pPr>
        <w:pStyle w:val="Normal"/>
        <w:spacing w:before="200" w:after="200"/>
        <w:ind w:left="-851" w:hanging="1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200" w:after="200"/>
        <w:ind w:left="-851" w:hanging="1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читайте описание картины – морского пейзажа. Вставьте на месте пропусков подходящие слова.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тина ___________________ почти напротив двери, невысоко от пола, и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  на узкое окно,________________________ коричневыми лаковыми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низами. На картине был ___________________________ бесконечно высокими скалами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лив. Среди скал ___________________________ птичья стая, а по </w:t>
      </w:r>
    </w:p>
    <w:p>
      <w:pPr>
        <w:pStyle w:val="Normal"/>
        <w:spacing w:before="200" w:after="200"/>
        <w:ind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 воде  ________________________ корабль с темными, наполовину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бранными парусами. Вода была ___________________________, но от кормы расширяясь,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меистый след, и в нем ________________________________ отражение </w:t>
      </w:r>
    </w:p>
    <w:p>
      <w:pPr>
        <w:pStyle w:val="Normal"/>
        <w:spacing w:before="200" w:after="200"/>
        <w:ind w:left="-851" w:hanging="1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 кормового фонарика.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рху из-за скал _________________________ плоский луч, а впереди – по свету на камнях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________________________ на воде - _______________________________ солнечная щель, </w:t>
      </w:r>
    </w:p>
    <w:p>
      <w:pPr>
        <w:pStyle w:val="Normal"/>
        <w:spacing w:before="200" w:after="200"/>
        <w:ind w:left="-851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 из ___________________________ коридора.</w:t>
      </w:r>
    </w:p>
    <w:p>
      <w:pPr>
        <w:pStyle w:val="Normal"/>
        <w:shd w:fill="FFFFFF" w:val="clear"/>
        <w:spacing w:lineRule="atLeast" w:line="300"/>
        <w:ind w:left="-851" w:hanging="11"/>
        <w:jc w:val="right"/>
        <w:rPr>
          <w:rFonts w:ascii="Times New Roman" w:hAnsi="Times New Roman" w:cs="Times New Roman"/>
          <w:i/>
          <w:i/>
          <w:color w:val="252525"/>
          <w:sz w:val="28"/>
          <w:szCs w:val="28"/>
        </w:rPr>
      </w:pPr>
      <w:r>
        <w:rPr>
          <w:rFonts w:cs="Times New Roman" w:ascii="Times New Roman" w:hAnsi="Times New Roman"/>
          <w:i/>
          <w:color w:val="252525"/>
          <w:sz w:val="28"/>
          <w:szCs w:val="28"/>
        </w:rPr>
        <w:t>(В.П.Крапивин. «Журавлёнок и молнии»)</w:t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00" w:after="200"/>
        <w:ind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. Прием «Синквейн»</w:t>
      </w:r>
    </w:p>
    <w:p>
      <w:pPr>
        <w:pStyle w:val="Normal"/>
        <w:spacing w:before="200" w:after="200"/>
        <w:ind w:hanging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ние: составить синквейн на тему «Русский язык»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нквей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(стихотворение из пяти строк, которое строится по правилам). 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трока – тема текста называется одним словом (обычно  существительным);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трока -  описание темы в двух словах (прилагательными);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строка – описание действия в рамках темы тремя словами (глаголами);</w:t>
      </w:r>
    </w:p>
    <w:p>
      <w:pPr>
        <w:pStyle w:val="Normal"/>
        <w:spacing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строка – фраза из четырёх слов, показывающая отношение к теме;</w:t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5 строка – синоним из одного слова или словосочетания, повторяющий суть    темы.</w:t>
      </w:r>
      <w:r>
        <w:rPr>
          <w:color w:val="333333"/>
          <w:sz w:val="28"/>
          <w:szCs w:val="28"/>
        </w:rPr>
        <w:t xml:space="preserve"> </w:t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134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Cs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19:00Z</dcterms:created>
  <dc:creator>Алла</dc:creator>
  <dc:description/>
  <dc:language>en-US</dc:language>
  <cp:lastModifiedBy>stasv</cp:lastModifiedBy>
  <cp:lastPrinted>2021-03-25T15:47:00Z</cp:lastPrinted>
  <dcterms:modified xsi:type="dcterms:W3CDTF">2021-03-31T04:19:00Z</dcterms:modified>
  <cp:revision>2</cp:revision>
  <dc:subject/>
  <dc:title/>
</cp:coreProperties>
</file>