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Роль эмоций в нравственном развитии ребенка»</w:t>
      </w:r>
    </w:p>
    <w:p>
      <w:pPr>
        <w:pStyle w:val="Normal"/>
        <w:jc w:val="center"/>
        <w:rPr/>
      </w:pPr>
      <w:r>
        <w:rPr>
          <w:sz w:val="40"/>
          <w:szCs w:val="40"/>
        </w:rPr>
        <w:t>Реализация проекта «Мир эмоций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Должность: Воспита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 xml:space="preserve">Вишнякова Светлана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Александр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 xml:space="preserve">МАДОУ Червишевски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 xml:space="preserve">детский сад «Сибирячок»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эмоций в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ребенок не только понял объективное значение норм и требований, но и проникся к ним соответствующим эмоциональным отношением, для того, чтобы они стали критериями его эмоциональных оценок своих и чужих поступков, недостаточно объяснений и указаний воспитателя и других взрослых. Эти объяснения должны найти подкрепление в собственном практическом опыте ребенка, в опыте его деятельности. Причем решающую роль здесь играет включение его в содержательную, совместную с другими детьми и взрослыми деятельность. Она позваляет ему непосредственно пережить, прочувствовать необходимость выполнения определенных норм и правил для достижения важных и интересны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, эмоции ребенка развиваются в деятельности и зависят от содержания и структуры эт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оздания эмоциональной атмосферы был разработан проект «Мир эмо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знакомства детей с миром эмоций, развитие умения их называть и различать, обучение способам социально приемлемого выражения своего эмоционального состоя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ть детей с основными эмоциями: интересом, радостью, удивлением, грустью, гневом, страхом, сты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ть детям понятие о разделении эмоций на положительные и отрицатель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огащать словарь детей за счет слов, обозначающих различные эмоции, чувства, настро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учить соотносить эмоции с цветом, явлениями, предметами и выражать их художественными сред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проекта «Мир эмоций» было разработано дидактическое пособие, которое  поможет детям лучше узнавать и понимать эмоции других людей, понимать их поступки и оценивать 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анным дидактическим пособием я хочу вас познаком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Изучаем эмоци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создания данной игры родителям было рекомендовано подготовить дидактический материал вместе с ребенком. Для получения эмоций во время процесса подготовки. Были заготовлены шаблоны головы мальчика и девочки, и с помощью клея картинки с эмоциями были присоединены между собой. Родитель проигрывал несколько разнообразных </w:t>
      </w:r>
      <w:r>
        <w:rPr>
          <w:color w:val="000000"/>
          <w:sz w:val="28"/>
          <w:szCs w:val="28"/>
        </w:rPr>
        <w:t>игровых  ситуаций , с целью чтобы проработать с ребенком внешнее отображение эмоций и придти  к пониманию, что мы можем быть разными и по-разному чувствова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зрослый показывает картинки с изображением разных эмоциональных состояний. Ребенку предлагается показать с помощью мимики и позы изображенные на них эмоции и назвать их. Затем объяснить, почему мальчик или девочка в таком настроении? Что могло произойти? Так же  ребенку предлагается выбрать  одну картинку и придумать по ней короткий рассказ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ложительные эмоции можно получить во время праздников и развлечений. На них можно проявить свои творческие способности, выразить себя, отметить способности других людей, закрепить полученные ранее знания, расширить кругозор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наилучшего результата необходима организация совместной деятельности воспитателя и родителей, родителей и детей. На первом этапе работы я познакомила родителей с формами и особенностями игр по эмоциональному развитию детей, а также старалась подключить к процессу развития эмоциональных способностей и навыков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нун праздника «День матери», в процессе продуктивных видов деятельности, дети при создании подделок для мам, делились своими эмоциями (радость, грусть, удивлени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дальнейшем планируется анализ ситуаций в формате онлайн. Детям будут предложены разнообразные ситуации. Задача родителей заключается в том, чтобы проконтролировать как ребенок себя чувствовал, какие эмоции выража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зультате работы эмоции детей становятся предметом осознания, предметом их душевной работы. </w:t>
      </w:r>
      <w:r>
        <w:rPr>
          <w:rStyle w:val="C0c28"/>
          <w:color w:val="000000"/>
          <w:sz w:val="28"/>
          <w:szCs w:val="28"/>
          <w:shd w:fill="FFFFFF" w:val="clear"/>
        </w:rPr>
        <w:t>Способствует  осознанию  своих  эмоций  и  пониманию  эмоций  других  людей. </w:t>
      </w:r>
      <w:r>
        <w:rPr>
          <w:rStyle w:val="C0"/>
          <w:color w:val="000000"/>
          <w:sz w:val="28"/>
          <w:szCs w:val="28"/>
          <w:shd w:fill="FFFFFF" w:val="clear"/>
        </w:rPr>
        <w:t> Занятия  способствовали  развитию  творческих  способностей,  развитию  словаря,  дети  приобщились  к  искусству,  испытали  чувство  удовлетворения  от  совместных  иг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28">
    <w:name w:val="c0 c28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51:00Z</dcterms:created>
  <dc:creator>арсенал</dc:creator>
  <dc:description/>
  <cp:keywords/>
  <dc:language>en-US</dc:language>
  <cp:lastModifiedBy>WiZaRd</cp:lastModifiedBy>
  <dcterms:modified xsi:type="dcterms:W3CDTF">2020-12-07T15:38:00Z</dcterms:modified>
  <cp:revision>9</cp:revision>
  <dc:subject/>
  <dc:title/>
</cp:coreProperties>
</file>