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Тема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Семейные ценности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формирование представлений 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х ценност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 взаимоотношениях в семь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крепить представление детей 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енностях семь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 взаимоотношениях в сем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ть детям понять, что они сами в силах поддерживать хорошее настроение у домочадц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ить детей мыслить самостоятель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 изобретательскую смекалку, творческое воображение, мыш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лять умение работать в коллекти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любовь к родному дому, семье; уважительное отношение друг к другу, умение слушать друг дру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буждать детей к добрым делам для семьи, родного до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пражнять детей в проявлении сострадания, заботливости, внимательности к родным и близким, друзьям и сверстникам, к тем, кто о них заботит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обручи для игры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Семейный круг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изображение на экране ребус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олнышк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луч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какие бывают семьи,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туч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меха счастью семьи, сердце – макет сердца семьи; набор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Ценности семь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; карточки для дидактических игр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одари семье рад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корзина для игры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Корзина добрых дел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ердечки, которые получают в подарок де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ллективные и индивидуальные беседы с детьми о семье, занятиях членов семь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ссматривани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х альбом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ение художественной лит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гадки на тему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емь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ставление рассказов о своей семь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 деятельност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. Организационный момент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руг радост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-  Ребята! Вы рады друг другу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се мы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е как сем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ды 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 ты, и 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любим вместе быт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улыбки всем дарить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доровайтесь с гостями, которые к нам сегодня пришл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Сюрпризный момен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- Ребята, посмотрите, что у нас на экран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то ребус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цифра 7 и буква 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кое слово здесь спряталос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Семь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Сегодня мы с вами поговорим о самом главном, о самом дорогом, что есть у человека – о семье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- Ребята, посмотрите, на полу лежат обручи. Представьте, что это ваш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й кру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Каждый подойдите к тому кругу, который вам больше понравился.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Дети занимают разложенные на полу обруч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Встаньте на середину круга. Вам удобно? Закройте глаза и представьте себе, что вы в кругу своей семьи. Представьте рядом своих самых близких членов семьи. Представили? А теперь откройте глаз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- Ребята, к вам пришёл корреспондент. А кто это корреспондент? Вот  сегодня это буду 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Я буду вам задавать вопросы о семье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олжны быть полными предложениями, чтобы окружающие поняли, о чём вы хотите сказ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рреспондент задаёт детям вопросы: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такое семья? (Это люди, которые живут вместе и очень друг друга любят, заботятся друг о друге, помогают, жалеют, относятся друг к другу уважительно, говорят друг с другом ласково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Зачем человеку нужна семья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Чтобы жалели, любили, хвалили, помогали, заботилис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как вы думаете, как должны люди относиться друг к другу в семье? (В семье должны уважать друг друга, защищать, ухаживать, любить, заботиться друг о друге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Кто самы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таршие в вашей сем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самый младший в вашей семь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ля мамы ты кто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ля бабушки ты кто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о тебе заботитс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ты заботишься о своих близких, что ты делаешь для них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Даниэль, ты любишь своих близких, а почему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ни добрые, ласковые, заботливы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ам нравится ваша семь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ой должна быть семь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йчас мы поиграем с солнечными лучиками . Посмотрите на экран, здесь будут появляться лучики с картинками, вы определите по картинке, какая это семь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жная, большая, крепкая, заботливая, вежливая, гостеприимная, здоровая, счастлива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Это счастливая семь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ак вы думаете, что может мешать счастью семь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посмотрите на экран, на тучках изображено все то, что мешает счастью семьи, давайте назове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иды, ссоры, непослушание, слезы, болезн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Слова прикрепляются в виде тучек, которые закрывают солнышко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- Всегда ли вы поступаете так, чтобы ваши родственники были счастливы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Да\не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В сказках члены семьи тоже огорчают друг друг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помним некоторые сказ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з-за чего братец Иванушка стал козленочком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Из-за непослушания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з-за чег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тарух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 сказке Пушкина осталась у разбитого корыта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Из-за жадности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чему в сказке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узырь, соломинка и лапо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узырь лопнул? (Посмеялся над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зьям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чему колобок был съеден лисой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оддался ее хитрости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4. Сюрпризный момент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ердце семь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- Ребята, что появилось на экран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. Сердц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Это большое сердце – макет сердца семь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 у человека есть сердце, так и у семьи тоже есть сердце, и чтобы в семье всё ладилось, оно должно быть наполнено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семейными ценностя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какими, мы сегодня попытаемся выясни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5. 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х ценност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Когда в семье всё хорошо, сердце нашей семьи бьётся спокойно, оно наполнено радость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 такое радость в семье? (Чтение стихотворения.  Пунга София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енок: Радость – это свет в окошк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дость – ягоды в лукошк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дость – тысяча улыбок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дость – стая мелких рыбо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дость в сердце жить долж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нам она нуж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Вот что такое радость в нашей семье, т. е. то, чему мы радуемся. Да? Воспитатель. А хотите своим семьям подарить кусочек радости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Д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идактическая игр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одари семье рад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ревращу вас во что-нибудь волшебное, и вы от имени этого волшебного порадуете свою семь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зьмите карточки, 1,2,3 –покружись и в кусочки радости превратис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Детям раздаю карточки с разными картинками: ягодка, кошка и т. д. Ребёнок называет себя именем картинки и от этого имени дарит семье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рад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ягодка. Я подарю своей семье сладость, лето и хорошее настроен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улыбка. Я подарю своей семье смех и весель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солнышко, подарю тепло и св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витаминка, подарю всем здоровь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книга, подарю своей семье знани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кошечка, подарю своей семье ласку и нежн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собачка, подарю своей семье дружб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сердечко, подарю любов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– цветы, подарю своей семье доброт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Я - клоун, подарю семье веселье, сме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Молодцы, ваши семьи получили много рад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Модель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Рад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станавливается на сердце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Радость в одиночку в семье не живё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ней всегда за ручку Доброта и Забота иду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– Чья доброта в семье нам помогае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Всех членов семь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Чтобы в нашей семье поселилось добро, мы все должны быть …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. Добрыми, заботливы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- А вы, дети, заботитесь о своих близких?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Д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– Ребята, как мы можем показать доброту и заботу к своим близким? Дети. Хорошими поступками, добрыми дел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- Тогда нам поможет корзина добрых де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идактическое упражнение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Корзина добрых дел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- Давайте встанем в круг, будем передавать корзинку друг другу и называть доброе дело, которым можно порадовать своих близких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. Я буду мыть посуд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поливать цвет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убирать игруш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пылесоси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вытирать пыл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заправлять кров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хорошо себя вес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Молодцы, ребята. Совершая добрые дела, мы заботимся о наших близких и сами становимся добре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Модел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обро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Заботлив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станавливаются на сердце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Забота в одиночку в семье не живё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ней всегда за ручку Нежность идё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Сразу стал уютным до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жность поселилась в нё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во всех наших делах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глазах, улыбках и слова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Как мы можем показать, что мы относимся к близким с нежностью? Дети. Надо называть ласков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идактическая игр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Назови ласков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Мама – мамочка, мамуленька, матушк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апа – папуля, папулечка, папочка, батюшк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ын – сынок, сыночек, сынулечк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Дочь – доченька, дочурк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Бабушка – бабуля, бабулечка, бабус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Дедушка – дедуля, дедулечка, дедус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Брат – братик, братишк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 Сестра – сестренка, сестрич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Модель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Нежн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станавливается на сердце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А Уважение в семье – это тоже очень важно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го мы должны Уважат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Как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. Уступать место в автобусе, дарить подарки, помогать им, заботить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Модель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Уважен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станавливается на сердце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Сердце нашей семьи мы наполнил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ейными ценностя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нём собрались вместе Доброта, Радость, Уважение, Заботливость, Нежность, но в нём осталось место, а для чего, вы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старайтесь догадать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слушав стихотворе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бывает, что и радость не в радост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ботушка только в тягост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и нежность никому не нужн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брота совсем не важ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важать совершенно не хочетс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и счастье на улицу просит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ь сердечко в семье охладел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х теплом согревать расхотел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б сердце забилось внов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жно в нём поселить … Любов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Модель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Любов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станавливается на сердце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Вс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ен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 которых сегодня мы говорили, соединили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тобы семья была счастливой, все эт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цен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олжны присутствов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6. Рефлекс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- Ребята, понравилось вам заняти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Что мы с вами делали на занятие, что узнали нового? В какие игры мы с вами играли, какая игра  больше понравилас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: Я дарю каждому из вас вот такое сердечко, которое наполнено всеми ценностями. Чтобы  у каждого из вас была дружная, счастливая, любящая, крепкая семь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7"/>
      <w:szCs w:val="3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5"/>
      <w:szCs w:val="3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7"/>
      <w:szCs w:val="3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5"/>
      <w:szCs w:val="35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lineRule="auto" w:line="240" w:before="208" w:after="208"/>
      <w:ind w:firstLine="360"/>
    </w:pPr>
    <w:rPr>
      <w:rFonts w:ascii="Times New Roman" w:hAnsi="Times New Roman" w:eastAsia="Times New Roman" w:cs="Times New Roman"/>
      <w:sz w:val="25"/>
      <w:szCs w:val="25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1:00Z</dcterms:created>
  <dc:creator>Windows User</dc:creator>
  <dc:description/>
  <cp:keywords/>
  <dc:language>en-US</dc:language>
  <cp:lastModifiedBy>наргизок</cp:lastModifiedBy>
  <cp:lastPrinted>2021-11-11T08:44:00Z</cp:lastPrinted>
  <dcterms:modified xsi:type="dcterms:W3CDTF">2022-01-09T13:58:00Z</dcterms:modified>
  <cp:revision>5</cp:revision>
  <dc:subject/>
  <dc:title/>
</cp:coreProperties>
</file>