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3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руппа 3-5 (или 5-7 лет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одуль: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№14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ема: «В гостях у сказки мы бывали- добро и зло там повстречал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ирование важнейших нравственных ценностей: добро, уважение, любовь.</w:t>
      </w:r>
    </w:p>
    <w:p>
      <w:pPr>
        <w:pStyle w:val="Normal"/>
        <w:shd w:fill="FFFFFF" w:val="clear"/>
        <w:spacing w:lineRule="auto" w:line="240" w:before="0" w:after="0"/>
        <w:ind w:left="165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адачи: 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ать формировать 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моциональное отношение к поступкам   литературных героев, умение адекватно оценивать поступок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реплять понятия «добро», «зло»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речь, память, мышление, словарный запас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питывать желание быть похожими на положительных героев,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ывать сплочение детского коллектива, 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чувство товарищества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пособы (методы и приемы):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упражнений, </w:t>
      </w:r>
    </w:p>
    <w:p>
      <w:pPr>
        <w:pStyle w:val="Style15"/>
        <w:shd w:fill="FFFFFF" w:val="clear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беседа по теме,</w:t>
      </w:r>
    </w:p>
    <w:p>
      <w:pPr>
        <w:pStyle w:val="Style15"/>
        <w:shd w:fill="FFFFFF" w:val="clear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рефлексивные методы (похвала, поощрение), </w:t>
      </w:r>
    </w:p>
    <w:p>
      <w:pPr>
        <w:pStyle w:val="Style15"/>
        <w:shd w:fill="FFFFFF" w:val="clear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вторение,</w:t>
      </w:r>
    </w:p>
    <w:p>
      <w:pPr>
        <w:pStyle w:val="Style15"/>
        <w:shd w:fill="FFFFFF" w:val="clear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работа в команде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ние картинок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интересных заданий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выставка книг со сказкам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ртинки с изображением добрых и злых героев сказок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карандаши, фломастеры,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листы бумаги с изображением сказочных героев,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цветные сердечки.</w:t>
      </w:r>
    </w:p>
    <w:p>
      <w:pPr>
        <w:pStyle w:val="Normal"/>
        <w:shd w:fill="FFFFFF" w:val="clear"/>
        <w:spacing w:lineRule="auto" w:line="240" w:before="0" w:after="0"/>
        <w:ind w:left="-175" w:hanging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Чтение художественной литературы, беседы о добре и зле, дидактическая игра «Хорошо- плохо».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u w:val="single"/>
          <w:lang w:eastAsia="ru-RU"/>
        </w:rPr>
        <w:t>Вводная часть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– Встаньте, пожалуйста, девочки. Посмотрите, какие у нас красивые и нарядные девоч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встаньте, пожалуйста, мальчики. Посмотрите, какие у нас подтянутые и крепкие мальчи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осмотрите друг на друга улыбнитесь, потрите свои ладошки, почувствуйте тепло. Повернитесь друг к другу лицом прислоните свои ладошки к ладоням своего соседа передайте ему своё тепло. Давайте сохраним этот положительный настрой на протяжении всего занятия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знаю, вы любите игры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загадки и пляс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т ничего интересней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аши волшебные сказ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мире много сказок</w:t>
        <w:br/>
        <w:t>Грустных и смешных,</w:t>
        <w:br/>
        <w:t>И прожить на свете</w:t>
        <w:br/>
        <w:t>Нам нельзя без них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усть герои сказо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рят нам тепло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усть добро навек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беждает зло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Ребята, наша сегодняшняя встреча будет посвящена теме добра и зла. Доброта– это такое качество человека, которое нельзя рассмотреть, потрогать, но без которой невозможно прожить на белом свет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аких произведениях хорошо виден контраст добра и зла? 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ответы детей- В сказках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м сегодня предстоит совершить увлекательное путешествие в удивительный мир сказо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нашего занятия: «В гостях у сказки мы бывали – добро и зло там повстречали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А вы любите сказки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 самого раннего детства мы слышим сказки. Их нам читает мама, когда укладывает спать, рассказывает бабушка тихими зимними вечерами. Мы слушаем сказки в детском саду, встречаемся с ними и в школе. Сказки сопровождают нас всю жизнь. Их любят не только дети, но и взрослы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шая и читая сказку, мы попадаем в волшебный мир, где происходят чудеса, где добро всегда побеждает зл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ак вы думаете, какого героя в сказках называют «добрым»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, при затруднении помочь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Каких героев в сказках называют «злыми»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ответы детей, при затруднении помочь)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- Приведите примеры из сказок злых героев. Почему они злые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побеждает в сказках добро или зло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Ответы детей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мы с вами поиграем в игру «Засели замок»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гра «Засели замок»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 (Работа в группах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В сказках встречаются добрые и злые герои. Ваша задача распределить сказочных героев в зам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зываете их и говорите, какой этот персонаж добрый или злой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Одна группа учеников будет собирать добрых героев сказок, а вторая – злых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-Замечательно! Вы правильно справились с заданием. И мы продолжаем дальше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 сказочных героев есть двойные имена, а у сказочных предметов есть двойные названия. Я буду называть слово, а вы недостающую его час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Игра «Назови героя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Называется первая часть предмета или имени сказочного героя, а все дружно договаривают вторую часть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абас… (Барабас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щей…(бессмертны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ая… (шапочк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мей… (Горыныч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очка… (Ряб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лотая… (Рыбк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тор… (Айболит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а… (Яг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си… (Лебеди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р… (Птиц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ван… (царевич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теперь мы свами отдохнем. Предлагаю выйти и размяться</w:t>
      </w:r>
      <w:r>
        <w:rPr>
          <w:rFonts w:cs="Times New Roman" w:ascii="Times New Roman" w:hAnsi="Times New Roman"/>
          <w:bCs/>
          <w:i/>
          <w:sz w:val="28"/>
          <w:szCs w:val="28"/>
        </w:rPr>
        <w:t>. (Дети выходят из- за столов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Физкультминутка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советует Мальвина:</w:t>
        <w:br/>
        <w:t>– Станет талия осиной,</w:t>
        <w:br/>
        <w:t>Если будем наклоняться</w:t>
        <w:br/>
        <w:t>Влево – вправо десять раз.</w:t>
        <w:br/>
        <w:t>Вот Дюймовочки слова:</w:t>
        <w:br/>
        <w:t>– Чтоб была спина пряма,</w:t>
        <w:br/>
        <w:t>Поднимайтесь на носочки,</w:t>
        <w:br/>
        <w:t>Словно тянетесь к цветочкам.</w:t>
        <w:br/>
        <w:t>Раз, два, три, четыре, пять,</w:t>
        <w:br/>
        <w:t>Повторите-ка опять:</w:t>
        <w:br/>
        <w:t>Раз, два, три, четыре, пять.</w:t>
        <w:br/>
        <w:t>Красной Шапочки совет:</w:t>
        <w:br/>
        <w:t>– Если будешь прыгать, бегать,</w:t>
        <w:br/>
        <w:t>Проживешь ты много лет.</w:t>
        <w:br/>
        <w:t>Раз, два, три, четыре, пять.</w:t>
        <w:br/>
        <w:t>Повторите-ка опять:</w:t>
        <w:br/>
        <w:t>Раз, два, три, четыре, пять.</w:t>
        <w:br/>
        <w:t>Дала нам сказка отдохнуть!</w:t>
        <w:br/>
        <w:t>Отдохнули?</w:t>
        <w:br/>
        <w:t xml:space="preserve">Снова в путь! </w:t>
      </w:r>
      <w:r>
        <w:rPr>
          <w:rFonts w:cs="Times New Roman" w:ascii="Times New Roman" w:hAnsi="Times New Roman"/>
          <w:bCs/>
          <w:i/>
          <w:sz w:val="28"/>
          <w:szCs w:val="28"/>
        </w:rPr>
        <w:t>(Дети повторяют описываемые движения.)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ы убедились, что сказки вы знаете. А умеете ли вы рисовать героев ваших любимых сказок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редлагается каждому ребенку по силуэту сказочных персонажей</w:t>
      </w:r>
      <w:r>
        <w:rPr>
          <w:rFonts w:cs="Times New Roman" w:ascii="Times New Roman" w:hAnsi="Times New Roman"/>
          <w:bCs/>
          <w:sz w:val="28"/>
          <w:szCs w:val="28"/>
        </w:rPr>
        <w:t>.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ние — оживить силуэты, раскрасив их цветными карандашами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бята вы справились с заданием, а хотите размять свои руки и ноги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огда ребята, слушайте стихотворение про сказочных героев и когда услышите правильное высказывание, вы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хлопайте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не правильное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опайт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кая милая бабус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костяной ноге Ягус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ребятишек, любит очень…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арки дарит, между прочи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ван Царевич, злой, наверное…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сером волке за царевною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 тридевять земель скакал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бедный серый волк уста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т жадный и злой, Карабас-Барабас…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йчас он накинется с плеткой на на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в кукол послушных своих преврати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 сказочный, страшный, косматый банди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ролева снежна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ая и нежна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а, я это точно знаю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ть принцем помогла мальчишке Каю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кромная Золушка, трудолюбива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ла принцессою, стала счастлива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чень к лицу ей наряд подвенечны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мы за Золушку рады, конечн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вот и рыбка золота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а конечно очень зла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рнула старухе обратно корыт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абушка плачет, корыто разбит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щей, наш добрый старичок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вои богатства сам считает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мерть свою спрятал в сундучо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никого не обижае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дежды мои вы друзья оправдал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хлопали, топали, все отгадал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честно старались, и вам повезл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о победило противное зло.</w:t>
      </w:r>
    </w:p>
    <w:p>
      <w:pPr>
        <w:pStyle w:val="Style15"/>
        <w:spacing w:before="0" w:after="0"/>
        <w:contextualSpacing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ефлекс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: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но, вы оказывается большие знатоки добра и зл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авайте сделаем вывод, а каким человеком лучше быть?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какие не хорошие дела вы можете перестать делать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У вас на столе лежат волшебные сердечки разных цветов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те свою работу и настрое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елтые сердечки – все удалось, понравилось и буду делать добрые дела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зовые сердечки – просто хорошее настроен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56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4">
    <w:name w:val="c14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14:00Z</dcterms:created>
  <dc:creator>A</dc:creator>
  <dc:description/>
  <cp:keywords/>
  <dc:language>en-US</dc:language>
  <cp:lastModifiedBy>User</cp:lastModifiedBy>
  <cp:lastPrinted>2018-05-21T21:04:00Z</cp:lastPrinted>
  <dcterms:modified xsi:type="dcterms:W3CDTF">2022-12-07T10:34:00Z</dcterms:modified>
  <cp:revision>8</cp:revision>
  <dc:subject/>
  <dc:title/>
</cp:coreProperties>
</file>