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ехнологическая карт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нятия по внеурочной деятельности «Занимательная математи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Ивкина Г.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75" w:type="dxa"/>
        <w:jc w:val="left"/>
        <w:tblInd w:w="-92" w:type="dxa"/>
        <w:tblLayout w:type="fixed"/>
        <w:tblCellMar>
          <w:top w:w="20" w:type="dxa"/>
          <w:left w:w="82" w:type="dxa"/>
          <w:bottom w:w="0" w:type="dxa"/>
          <w:right w:w="82" w:type="dxa"/>
        </w:tblCellMar>
      </w:tblPr>
      <w:tblGrid>
        <w:gridCol w:w="3626"/>
        <w:gridCol w:w="4678"/>
        <w:gridCol w:w="3544"/>
        <w:gridCol w:w="3827"/>
      </w:tblGrid>
      <w:tr>
        <w:trPr>
          <w:trHeight w:val="669" w:hRule="atLeast"/>
        </w:trPr>
        <w:tc>
          <w:tcPr>
            <w:tcW w:w="11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Геометрический калейдоскоп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Класс: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 «А» класс (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отделен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Дата проведения: </w:t>
            </w:r>
          </w:p>
        </w:tc>
      </w:tr>
      <w:tr>
        <w:trPr>
          <w:trHeight w:val="410" w:hRule="atLeast"/>
        </w:trPr>
        <w:tc>
          <w:tcPr>
            <w:tcW w:w="15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знакомить обучающихся со значением слова «геометрия», систематизировать знания детей о геометрических фигурах.</w:t>
            </w:r>
          </w:p>
        </w:tc>
      </w:tr>
      <w:tr>
        <w:trPr>
          <w:trHeight w:val="410" w:hRule="atLeast"/>
        </w:trPr>
        <w:tc>
          <w:tcPr>
            <w:tcW w:w="15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528" w:hRule="atLeast"/>
        </w:trPr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 понятия «геометр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мения называть геометрические фиг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отгадывать ребусы на материал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мения отгадывать загадки на материал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составлять фигуры из частей тангр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и уточнение значения слов по 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гащение словарного запаса обучающихся на материале за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сознанного построения речевого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очного выражения своих мыс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речев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высказываний на основе личных впечатлений с опорой на схемы и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мения постановки учебной задач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чебного действия в парах и малых группах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оррекционно-развивающи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вязной речи обучающихся на материале занятия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умения оформлять ответы фразой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лухового восприятия на материале занятия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мения исправлять ошибки в своей речи и речи товарищ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ложительного отношения к уч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а рефлексии: выражение эмоций при оценке своей деятельности на заня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а понимания причин успеха и неу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а оценки деятельности товарищей на занятии, понимание их причин успеха и неу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а контроля результатов своей деятельности и товарищ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формирование модели поведения в соответствии с общепринятыми правилами и норм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Межпредметные связ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«Математика» - темы «Квадрат», «Прямоугольник» 2 к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Литературное чтение </w:t>
            </w:r>
          </w:p>
        </w:tc>
      </w:tr>
      <w:tr>
        <w:trPr>
          <w:trHeight w:val="664" w:hRule="atLeast"/>
        </w:trPr>
        <w:tc>
          <w:tcPr>
            <w:tcW w:w="15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Ресурсы заняти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</w:rPr>
              <w:t>(оборудование)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арточки с геометрическими фигурами для ракеты, математический человечек, ребусы, загадки, таблички с речевым материалом, танграмы в конвертах, геометрические фигур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4195"/>
        <w:gridCol w:w="4045"/>
        <w:gridCol w:w="1985"/>
        <w:gridCol w:w="2538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методы, приёмы, форм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лизация</w:t>
            </w:r>
            <w:r>
              <w:rPr>
                <w:rFonts w:cs="Times New Roman" w:ascii="Times New Roman" w:hAnsi="Times New Roman"/>
                <w:b/>
              </w:rPr>
              <w:t xml:space="preserve"> коррекционно-развивающ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правленности занятия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рганизация начала урока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ие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работы слухового аппарата/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леарного импланта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тивация на учебную деятельность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буждает к приветств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т наличие и состояние слухового аппарата/кохлеарного импл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ет положительный настрой на сотрудничество. Мотивирует на учебну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сит проявлять инициати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поздоровайте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ейчас занят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 надо работать на занятии?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255" w:hanging="0"/>
              <w:rPr/>
            </w:pPr>
            <w:r>
              <w:rPr>
                <w:rStyle w:val="C0"/>
                <w:i/>
                <w:color w:val="000000"/>
                <w:sz w:val="24"/>
                <w:szCs w:val="24"/>
              </w:rPr>
              <w:t xml:space="preserve">Приветствуют учителя. </w:t>
            </w:r>
          </w:p>
          <w:p>
            <w:pPr>
              <w:pStyle w:val="TableParagraph"/>
              <w:spacing w:before="1" w:after="0"/>
              <w:ind w:right="255" w:hanging="0"/>
              <w:rPr/>
            </w:pPr>
            <w:r>
              <w:rPr>
                <w:rStyle w:val="C0"/>
                <w:i/>
                <w:color w:val="000000"/>
                <w:sz w:val="24"/>
                <w:szCs w:val="24"/>
              </w:rPr>
              <w:t>Сообщают учителю о готовности к уроку.</w:t>
            </w:r>
          </w:p>
          <w:p>
            <w:pPr>
              <w:pStyle w:val="TableParagraph"/>
              <w:spacing w:before="1" w:after="0"/>
              <w:ind w:right="255" w:hanging="0"/>
              <w:rPr>
                <w:rStyle w:val="C0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before="1" w:after="0"/>
              <w:ind w:right="255" w:hanging="0"/>
              <w:rPr>
                <w:rStyle w:val="C0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before="1" w:after="0"/>
              <w:ind w:right="255" w:hanging="0"/>
              <w:rPr/>
            </w:pPr>
            <w:r>
              <w:rPr>
                <w:rStyle w:val="C0"/>
                <w:i/>
                <w:color w:val="000000"/>
                <w:sz w:val="24"/>
                <w:szCs w:val="24"/>
              </w:rPr>
              <w:t>Настраиваются на учебный процесс. Слушают, о</w:t>
            </w:r>
            <w:r>
              <w:rPr>
                <w:i/>
                <w:sz w:val="24"/>
                <w:szCs w:val="24"/>
              </w:rPr>
              <w:t>твечают на вопросы учителя, определяют форму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занятие «Занимательная матема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занятии внимательно слушаем учителя и друг друга, не перебиваем друг друга, отвечаем на вопросы, выполняем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spacing w:before="1" w:after="0"/>
              <w:ind w:right="-112" w:hanging="0"/>
              <w:rPr/>
            </w:pPr>
            <w:r>
              <w:rPr>
                <w:sz w:val="24"/>
              </w:rPr>
              <w:t>На всех этапах занятия с учёто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слуховых возможностей </w:t>
            </w:r>
            <w:r>
              <w:rPr>
                <w:spacing w:val="-3"/>
                <w:sz w:val="24"/>
              </w:rPr>
              <w:t xml:space="preserve">обучающихся </w:t>
            </w:r>
            <w:r>
              <w:rPr>
                <w:sz w:val="24"/>
              </w:rPr>
              <w:t>проводится работа по развитию слухового восприятия (с использованием экрана / смены местоположения педагога по отношению к обучающимся) или слухозрительного восприятия.</w:t>
            </w:r>
          </w:p>
          <w:p>
            <w:pPr>
              <w:pStyle w:val="C3"/>
              <w:spacing w:before="0" w:after="0"/>
              <w:ind w:right="-112" w:hanging="0"/>
              <w:rPr>
                <w:rStyle w:val="C0"/>
                <w:i/>
                <w:i/>
                <w:color w:val="000000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ind w:right="146" w:hanging="0"/>
              <w:rPr>
                <w:sz w:val="24"/>
                <w:szCs w:val="24"/>
              </w:rPr>
            </w:pPr>
            <w:r>
              <w:rPr>
                <w:sz w:val="24"/>
              </w:rPr>
              <w:t>При затруднении восприятия на слух речевой материал предъявляетс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лухозрительно, по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нова на слух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ой этап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гнозирование план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яснение оценивания свое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комство с понятием «геометр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готовка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дание «Собери ракету для путешеств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накомство с математическим человеч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бота по тем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вторение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«Разгадай реб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бота с математическим человеч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накомство с геометрическими инстр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«Отгадай заг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накомство с новым видом головоломок «Таг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гра «День – ночь»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i/>
                <w:sz w:val="24"/>
                <w:szCs w:val="24"/>
              </w:rPr>
              <w:t>Просит обучающихся определить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</w:rPr>
              <w:t>цель и задачи занятия (</w:t>
            </w:r>
            <w:r>
              <w:rPr>
                <w:i/>
                <w:sz w:val="24"/>
                <w:szCs w:val="24"/>
              </w:rPr>
              <w:t>чему будут учиться на занят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ему будем учиться сегодня на занят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определить тему за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 xml:space="preserve">Ребята, сегодня мы с вами отправимся в путешествие в одну очень необычную стр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Интересно вам узнать, что это за стран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 чтобы узнать её название, необходимо выполнить перв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мся предлагается расставить цифры в порядке возрастания, каждой цифре соответствует буква, в результате выполненного задания на доске появляется слово «геомет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лагает прочитать слово, появившееся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т в страну геометрию мы с вами сегодня и отправим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-нибудь знает, что такое геометр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этой удивительной стране мы с вами вспомним, какие знаем геометрические фигуры, какие геометрические инструменты используем, выполним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чём же можно отправиться в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А мы отправимся на ракетах. Путешествовать будем парами. Возьмите геометрические фигуры, которые лежат у вас на столах, соберите ракету, приклейте её на лист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 нами в путешествие сегодня отправится математический человечек. Почему он так называется, как думае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 посмотрите, какой он грустный. Как думаете,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буждает обучающихся к высказыванию своей точки зрения, задаёт наводящ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- Я узнала, почему. Оказывается, он очень плохо знаком со страной геометрией и даже не помнит, как называются его части тела. Напомним 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- Тогда выполним задание и вспомним названия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выполнять задание – разгадать ребус. На доску вывешивается карточка с ребусом, ведётся обсуждение, коллективное выпол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удем разгадывать ребу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карточка с ребусом, думайте, с места не выкрикивайте, поднимайте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роцессе отгадывания на доску вывешиваются таблички с названием геометрических фигур и картинки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агает прочитать названия геометрических фиг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ем слова, которые мы отгад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назвать все э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доску вывешивается карточка «геометрические фигур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Молодцы, вспомнили названия геометрических фигур. Давайте же подскажем нашему математическому человечку, из каких фигур состоит его тело. Сколько квадратов/треугольников/круг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Оказывается, в стране геометрии не обойтись без специальных инструментов. Интересно узнать, как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отгад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ем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читает загадки. На доску прикрепляет таблички с правильными ответами (линейка, карандаш, ножни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прочитать отгада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назвать все э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доску прикрепляется табличка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метрические инструменты». Предлагает прочитать получившуюся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рана геометрия интересна тем, что она развивает нашу память воображение, внимание 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с вами решали головоломки с палочками, а сегодня познакомимся с головоломкой, которая называется Тан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едлагает прочитать запись на доске запись «Танграм – головолом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столах у детей конверты с геометрическими фигурами. Учитель предлагает достать фигуры (они разного ц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Из 7 геометрических фигур можно сложить фигуру животного, человека, цифры и т.д. Сегодня мы с вами по схеме попробуем сложить зайч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На доске схема зайчика. Оказывает индивидуальную помощь обучающим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А теперь проверим вашу внимательность. Поиграем в игру «День-ночь». Когда я говорю «день»,  вы запоминаете фигуры на доске, а когда говорю «ночь», закрываете глазки, а я убираю одну фигуру. Затем вы должны сказать, какая фигура «проп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доске расположены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exact" w:line="261"/>
              <w:ind w:left="109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лушают учителя. </w:t>
            </w:r>
            <w:r>
              <w:rPr>
                <w:i/>
                <w:sz w:val="24"/>
              </w:rPr>
              <w:t xml:space="preserve">Обсуждают. </w:t>
            </w:r>
            <w:r>
              <w:rPr>
                <w:i/>
                <w:sz w:val="24"/>
                <w:szCs w:val="24"/>
              </w:rPr>
              <w:t xml:space="preserve">Отвечают на вопрос. </w:t>
            </w:r>
            <w:r>
              <w:rPr>
                <w:i/>
                <w:sz w:val="24"/>
              </w:rPr>
              <w:t>Формул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ют тему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интере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ходя к доске, обучающиеся выполняют задание. Помогают друг другу при возникновении затруд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ют слово хором с учителем и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Предлагают свои варианты от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е в парах, сообщают о готовности к дальнейш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 Смотрят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е. Отвечают на вопросы. Отгадывают слова – геометрические фигуры, зашифрованные в ребусах (круг, овал, квадрат, треугольник, прямугольник, ром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C1"/>
              <w:spacing w:before="0" w:after="0"/>
              <w:rPr>
                <w:rStyle w:val="C0"/>
                <w:iCs/>
                <w:color w:val="000000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i/>
                <w:sz w:val="24"/>
                <w:szCs w:val="24"/>
              </w:rPr>
              <w:t xml:space="preserve">Слушают учителя. </w:t>
            </w:r>
            <w:r>
              <w:rPr>
                <w:i/>
                <w:sz w:val="24"/>
              </w:rPr>
              <w:t>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вечают. Формул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хронное проговаривание отгад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записи, получившейся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читают количество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мне интере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 Отгадывают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Геометрически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ют учителя, 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, читают сопряжённо с учителем и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ушают учителя, задают уточняющие вопросы. По схеме складывают фигуру зай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, принимают участие в иг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индивидуальным подх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ind w:right="122" w:hanging="0"/>
              <w:rPr/>
            </w:pPr>
            <w:r>
              <w:rPr>
                <w:sz w:val="24"/>
              </w:rPr>
              <w:t>На протяжении всего занятия осуществляется контроль за речью обучающихся (звукопроизношение, словесное ударение, орфоэпические нормы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итность, интонаци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9"/>
                <w:tab w:val="left" w:pos="814" w:leader="none"/>
              </w:tabs>
              <w:ind w:right="346" w:hanging="0"/>
              <w:rPr/>
            </w:pPr>
            <w:r>
              <w:rPr>
                <w:sz w:val="24"/>
              </w:rPr>
              <w:t>В ходе занятия исправляются аграмматизмы в речи обучающихся с</w:t>
            </w:r>
            <w:r>
              <w:rPr>
                <w:spacing w:val="-2"/>
                <w:sz w:val="24"/>
              </w:rPr>
              <w:t> </w:t>
            </w:r>
            <w:r>
              <w:rPr>
                <w:sz w:val="24"/>
              </w:rPr>
              <w:t>опорой</w:t>
            </w:r>
          </w:p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на грамматический вопрос</w:t>
            </w:r>
          </w:p>
          <w:p>
            <w:pPr>
              <w:pStyle w:val="TableParagraph"/>
              <w:spacing w:lineRule="auto" w:line="240"/>
              <w:ind w:right="147" w:hanging="0"/>
              <w:rPr>
                <w:sz w:val="24"/>
              </w:rPr>
            </w:pPr>
            <w:r>
              <w:rPr>
                <w:sz w:val="24"/>
              </w:rPr>
              <w:t>с последующим обязательным повторением правильно оформленной фра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ях в построении речевого высказывания обучающиеся используют опорные речевые таблицы, наглядность, учебные ситуации.</w:t>
            </w:r>
          </w:p>
          <w:p>
            <w:pPr>
              <w:pStyle w:val="C3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  <w:t xml:space="preserve">При проведении физкультминутки </w:t>
            </w:r>
            <w:r>
              <w:rPr>
                <w:rStyle w:val="C0"/>
                <w:color w:val="000000"/>
              </w:rPr>
              <w:t>используется сопряжённое (</w:t>
            </w:r>
            <w:r>
              <w:rPr>
                <w:rStyle w:val="C0"/>
                <w:i/>
                <w:color w:val="000000"/>
              </w:rPr>
              <w:t>«хоровое»</w:t>
            </w:r>
            <w:r>
              <w:rPr>
                <w:rStyle w:val="C0"/>
                <w:color w:val="000000"/>
              </w:rPr>
              <w:t>) проговаривание.</w:t>
            </w:r>
          </w:p>
          <w:p>
            <w:pPr>
              <w:pStyle w:val="TableParagraph"/>
              <w:rPr>
                <w:rStyle w:val="C0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spacing w:lineRule="exact" w:line="293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spacing w:lineRule="exact" w:line="293"/>
              <w:rPr/>
            </w:pPr>
            <w:r>
              <w:rPr>
                <w:sz w:val="24"/>
                <w:szCs w:val="24"/>
              </w:rPr>
              <w:t>При ошибках в 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ий</w:t>
            </w:r>
            <w:r>
              <w:rPr>
                <w:sz w:val="24"/>
                <w:szCs w:val="24"/>
              </w:rPr>
              <w:t>, у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й т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н</w:t>
            </w:r>
            <w:r>
              <w:rPr>
                <w:sz w:val="24"/>
                <w:szCs w:val="24"/>
              </w:rPr>
              <w:t>оло</w:t>
            </w:r>
            <w:r>
              <w:rPr>
                <w:spacing w:val="1"/>
                <w:sz w:val="24"/>
                <w:szCs w:val="24"/>
              </w:rPr>
              <w:t>г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н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хо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 з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пи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к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р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м (р</w:t>
            </w:r>
            <w:r>
              <w:rPr>
                <w:spacing w:val="-2"/>
                <w:sz w:val="24"/>
                <w:szCs w:val="24"/>
              </w:rPr>
              <w:t>асс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ес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 у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, ор</w:t>
            </w:r>
            <w:r>
              <w:rPr>
                <w:spacing w:val="-1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эпи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ск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 з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ак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индивидуальный подход к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лабы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мся (индивидуальные карточки с опорным словарём, таблички с вариантами ответов)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я окончания зан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едения итогов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остижений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одводит итог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делали сегодня на занят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едлагает оценить свою и коллективную деятельность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Ребята, как вы думаете, поднялось настроение у нашего человечка? Дорисуйте ему улыбку, если считаете, что настроение стало луч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у вас какое настро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жите, как вы работали на занят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ценивает деятельность, речевую активность и произносительную сторону речи детей на занятии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ют, высказыва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ют свою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и коллективную деятель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пределяют, чему научились, как исправить ошиб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оценивает речевую активность обучающихся и произносительную сторону реч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«геометрия»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28"/>
          <w:szCs w:val="2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220345</wp:posOffset>
                </wp:positionV>
                <wp:extent cx="3486150" cy="1333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0"/>
                                <w:szCs w:val="120"/>
                              </w:rPr>
                              <w:t xml:space="preserve">10 – 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105pt;mso-wrap-distance-left:9.05pt;mso-wrap-distance-right:9.05pt;mso-wrap-distance-top:0pt;mso-wrap-distance-bottom:0pt;margin-top:17.3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0"/>
                          <w:szCs w:val="120"/>
                        </w:rPr>
                        <w:t xml:space="preserve">10 – 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220345</wp:posOffset>
                </wp:positionV>
                <wp:extent cx="3467100" cy="133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0"/>
                                <w:szCs w:val="120"/>
                              </w:rPr>
                              <w:t xml:space="preserve">12 – Е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105pt;mso-wrap-distance-left:9.05pt;mso-wrap-distance-right:9.05pt;mso-wrap-distance-top:0pt;mso-wrap-distance-bottom:0pt;margin-top:17.3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0"/>
                          <w:szCs w:val="120"/>
                        </w:rPr>
                        <w:t xml:space="preserve">12 – 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925</wp:posOffset>
                </wp:positionH>
                <wp:positionV relativeFrom="paragraph">
                  <wp:posOffset>164465</wp:posOffset>
                </wp:positionV>
                <wp:extent cx="3486150" cy="1333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0"/>
                                <w:szCs w:val="1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0"/>
                                <w:szCs w:val="120"/>
                              </w:rPr>
                              <w:t>16 – 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4"/>
                                <w:szCs w:val="1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4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105pt;mso-wrap-distance-left:9.05pt;mso-wrap-distance-right:9.05pt;mso-wrap-distance-top:0pt;mso-wrap-distance-bottom:0pt;margin-top:12.9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0"/>
                          <w:szCs w:val="1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0"/>
                          <w:szCs w:val="120"/>
                        </w:rPr>
                        <w:t>16 – 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44"/>
                          <w:szCs w:val="1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4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6125</wp:posOffset>
                </wp:positionH>
                <wp:positionV relativeFrom="paragraph">
                  <wp:posOffset>164465</wp:posOffset>
                </wp:positionV>
                <wp:extent cx="3667125" cy="1333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0"/>
                                <w:szCs w:val="1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0"/>
                                <w:szCs w:val="120"/>
                              </w:rPr>
                              <w:t>22 –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05pt;mso-wrap-distance-left:9.05pt;mso-wrap-distance-right:9.05pt;mso-wrap-distance-top:0pt;mso-wrap-distance-bottom:0pt;margin-top:12.9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0"/>
                          <w:szCs w:val="1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0"/>
                          <w:szCs w:val="120"/>
                        </w:rPr>
                        <w:t>22 –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925</wp:posOffset>
                </wp:positionH>
                <wp:positionV relativeFrom="paragraph">
                  <wp:posOffset>186690</wp:posOffset>
                </wp:positionV>
                <wp:extent cx="3486150" cy="1333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0"/>
                                <w:szCs w:val="160"/>
                              </w:rPr>
                              <w:t xml:space="preserve">28 – 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105pt;mso-wrap-distance-left:9.05pt;mso-wrap-distance-right:9.05pt;mso-wrap-distance-top:0pt;mso-wrap-distance-bottom:0pt;margin-top:14.7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0"/>
                          <w:szCs w:val="160"/>
                        </w:rPr>
                        <w:t xml:space="preserve">28 – 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186690</wp:posOffset>
                </wp:positionV>
                <wp:extent cx="3467100" cy="1333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0"/>
                                <w:szCs w:val="120"/>
                              </w:rPr>
                              <w:t>35 – 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0"/>
                                <w:szCs w:val="1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105pt;mso-wrap-distance-left:9.05pt;mso-wrap-distance-right:9.05pt;mso-wrap-distance-top:0pt;mso-wrap-distance-bottom:0pt;margin-top:14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0"/>
                          <w:szCs w:val="120"/>
                        </w:rPr>
                        <w:t>35 – Т</w:t>
                      </w:r>
                      <w:r>
                        <w:rPr>
                          <w:rFonts w:cs="Times New Roman" w:ascii="Times New Roman" w:hAnsi="Times New Roman"/>
                          <w:sz w:val="180"/>
                          <w:szCs w:val="1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531495</wp:posOffset>
                </wp:positionV>
                <wp:extent cx="3486150" cy="13335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0"/>
                                <w:szCs w:val="120"/>
                              </w:rPr>
                              <w:t xml:space="preserve">42 – 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105pt;mso-wrap-distance-left:9.05pt;mso-wrap-distance-right:9.05pt;mso-wrap-distance-top:0pt;mso-wrap-distance-bottom:0pt;margin-top:41.8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0"/>
                          <w:szCs w:val="120"/>
                        </w:rPr>
                        <w:t xml:space="preserve">42 – 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531495</wp:posOffset>
                </wp:positionV>
                <wp:extent cx="3486150" cy="1333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0"/>
                                <w:szCs w:val="160"/>
                              </w:rPr>
                              <w:t xml:space="preserve">71 – 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105pt;mso-wrap-distance-left:9.05pt;mso-wrap-distance-right:9.05pt;mso-wrap-distance-top:0pt;mso-wrap-distance-bottom:0pt;margin-top:4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0"/>
                          <w:szCs w:val="160"/>
                        </w:rPr>
                        <w:t xml:space="preserve">71 – 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4175</wp:posOffset>
                </wp:positionH>
                <wp:positionV relativeFrom="paragraph">
                  <wp:posOffset>531495</wp:posOffset>
                </wp:positionV>
                <wp:extent cx="3305175" cy="1333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0"/>
                                <w:szCs w:val="1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0"/>
                                <w:szCs w:val="120"/>
                              </w:rPr>
                              <w:t xml:space="preserve">90 – 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105pt;mso-wrap-distance-left:9.05pt;mso-wrap-distance-right:9.05pt;mso-wrap-distance-top:0pt;mso-wrap-distance-bottom:0pt;margin-top:41.8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60"/>
                          <w:szCs w:val="1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0"/>
                          <w:szCs w:val="120"/>
                        </w:rPr>
                        <w:t xml:space="preserve">90 – 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к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158115</wp:posOffset>
                </wp:positionV>
                <wp:extent cx="1743075" cy="1200150"/>
                <wp:effectExtent l="38100" t="33020" r="5016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200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bbb59" stroked="t" o:allowincell="f" style="position:absolute;margin-left:102pt;margin-top:12.45pt;width:137.2pt;height:94.45pt;mso-wrap-style:none;v-text-anchor:middle" type="_x0000_t5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305435</wp:posOffset>
                </wp:positionV>
                <wp:extent cx="1743075" cy="3667125"/>
                <wp:effectExtent l="6985" t="6985" r="1841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666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24.05pt;width:137.2pt;height:288.7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</wp:posOffset>
                </wp:positionH>
                <wp:positionV relativeFrom="paragraph">
                  <wp:posOffset>2429510</wp:posOffset>
                </wp:positionV>
                <wp:extent cx="819150" cy="1543050"/>
                <wp:effectExtent l="32385" t="76835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1542960"/>
                        </a:xfrm>
                        <a:prstGeom prst="rtTriangl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79646" stroked="t" o:allowincell="f" style="position:absolute;margin-left:37.5pt;margin-top:191.3pt;width:64.45pt;height:121.45pt;flip:x;mso-wrap-style:none;v-text-anchor:middle" type="_x0000_t6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8475</wp:posOffset>
                </wp:positionH>
                <wp:positionV relativeFrom="paragraph">
                  <wp:posOffset>2362835</wp:posOffset>
                </wp:positionV>
                <wp:extent cx="809625" cy="1609725"/>
                <wp:effectExtent l="19685" t="81280" r="438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609560"/>
                        </a:xfrm>
                        <a:prstGeom prst="rtTriangl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39.25pt;margin-top:186.05pt;width:63.7pt;height:126.7pt;mso-wrap-style:none;v-text-anchor:middle" type="_x0000_t6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й человече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8675</wp:posOffset>
            </wp:positionH>
            <wp:positionV relativeFrom="paragraph">
              <wp:posOffset>244475</wp:posOffset>
            </wp:positionV>
            <wp:extent cx="3228975" cy="4648200"/>
            <wp:effectExtent l="0" t="0" r="0" b="0"/>
            <wp:wrapSquare wrapText="bothSides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566" t="21895" r="28358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86450</wp:posOffset>
            </wp:positionH>
            <wp:positionV relativeFrom="paragraph">
              <wp:posOffset>244475</wp:posOffset>
            </wp:positionV>
            <wp:extent cx="3228975" cy="4648200"/>
            <wp:effectExtent l="0" t="0" r="0" b="0"/>
            <wp:wrapSquare wrapText="bothSides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566" t="21895" r="28358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805815</wp:posOffset>
                </wp:positionV>
                <wp:extent cx="228600" cy="219075"/>
                <wp:effectExtent l="47625" t="0" r="482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0400"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pt;margin-top:63.45pt;width:17.95pt;height:17.2pt;mso-wrap-style:none;v-text-anchor:middle;rotation:31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6465</wp:posOffset>
                </wp:positionH>
                <wp:positionV relativeFrom="paragraph">
                  <wp:posOffset>800735</wp:posOffset>
                </wp:positionV>
                <wp:extent cx="228600" cy="219075"/>
                <wp:effectExtent l="52070" t="0" r="520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9400"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2.95pt;margin-top:63pt;width:17.95pt;height:17.2pt;mso-wrap-style:none;v-text-anchor:middle;rotation:13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</wp:posOffset>
                </wp:positionH>
                <wp:positionV relativeFrom="paragraph">
                  <wp:posOffset>24765</wp:posOffset>
                </wp:positionV>
                <wp:extent cx="4181475" cy="22244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22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12"/>
                              </w:rPr>
                              <w:t>Если ты его отточиш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12"/>
                              </w:rPr>
                              <w:t>Нарисуешь всё, что хочешь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12"/>
                              </w:rPr>
                              <w:t>Солнце, море, горы, пляж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12"/>
                              </w:rPr>
                              <w:t>Что же это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175.15pt;mso-wrap-distance-left:9.05pt;mso-wrap-distance-right:9.05pt;mso-wrap-distance-top:0pt;mso-wrap-distance-bottom:0pt;margin-top:1.9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12"/>
                        </w:rPr>
                        <w:t>Если ты его отточиш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12"/>
                        </w:rPr>
                        <w:t>Нарисуешь всё, что хочешь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12"/>
                        </w:rPr>
                        <w:t>Солнце, море, горы, пляж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12"/>
                        </w:rPr>
                        <w:t>Что же это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2230120</wp:posOffset>
                </wp:positionV>
                <wp:extent cx="4181475" cy="20383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  <w:t>Я ребятам помог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  <w:t>Сделать ровную черту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  <w:t>Я в тетрадках уваж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  <w:t>Чистоту и прямот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160.5pt;mso-wrap-distance-left:9.05pt;mso-wrap-distance-right:9.05pt;mso-wrap-distance-top:0pt;mso-wrap-distance-bottom:0pt;margin-top:175.6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  <w:t>Я ребятам помог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  <w:t>Сделать ровную черту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  <w:t>Я в тетрадках уваж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  <w:t>Чистоту и прямот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8150</wp:posOffset>
                </wp:positionH>
                <wp:positionV relativeFrom="paragraph">
                  <wp:posOffset>24765</wp:posOffset>
                </wp:positionV>
                <wp:extent cx="4114800" cy="22244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2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  <w:t>Инструмент бывалы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  <w:t>Не большой, не мал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  <w:t>У него полно забо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  <w:t>Он и режет, и стрижё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175.15pt;mso-wrap-distance-left:9.05pt;mso-wrap-distance-right:9.05pt;mso-wrap-distance-top:0pt;mso-wrap-distance-bottom:0pt;margin-top:1.95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  <w:t>Инструмент бывалый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  <w:t>Не большой, не малы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  <w:t>У него полно забот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  <w:t>Он и режет, и стрижёт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1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гра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«Зайчик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0230</wp:posOffset>
            </wp:positionH>
            <wp:positionV relativeFrom="paragraph">
              <wp:posOffset>234950</wp:posOffset>
            </wp:positionV>
            <wp:extent cx="2689860" cy="5098415"/>
            <wp:effectExtent l="0" t="0" r="0" b="0"/>
            <wp:wrapSquare wrapText="bothSides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442" t="12223" r="25042" b="23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509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грам (геометрические фигур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4465</wp:posOffset>
            </wp:positionH>
            <wp:positionV relativeFrom="paragraph">
              <wp:posOffset>38100</wp:posOffset>
            </wp:positionV>
            <wp:extent cx="2771775" cy="2771775"/>
            <wp:effectExtent l="0" t="0" r="0" b="0"/>
            <wp:wrapSquare wrapText="bothSides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pacing w:val="-4"/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16">
    <w:name w:val="Основной текст с отступом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9:24:00Z</dcterms:created>
  <dc:creator>Ilyushina</dc:creator>
  <dc:description/>
  <cp:keywords/>
  <dc:language>en-US</dc:language>
  <cp:lastModifiedBy>User</cp:lastModifiedBy>
  <cp:lastPrinted>2019-04-19T13:43:00Z</cp:lastPrinted>
  <dcterms:modified xsi:type="dcterms:W3CDTF">2022-12-07T09:50:00Z</dcterms:modified>
  <cp:revision>7</cp:revision>
  <dc:subject/>
  <dc:title/>
</cp:coreProperties>
</file>