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15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Активизация познавательного интереса учащихся на уроках русского языка 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блема активизации познавательной деятельности учащихся на уроках русского языка была и остаётся одной из самых актуальных. Актуальность проблемы активизации познавательной деятельности в том, что все большее значение в жизни приобретают коммуникативные умения, способность к моделированию ситуаций, приобретению опыта ведения диалога, дискуссий, приобщенной к творческой деятельности, в то же время наблюдается снижение интереса к учебе, интеллектуальная пассивность. Поэтому объясняется особое внимание учителя к использованию методов и приемов, требующих активной мыслительной деятельности. В течение долгого времени она стоит в центре внимания целого ряда научных педагогических коллективов и практических работников школы. Учёные и учителя давно ведут поиск путей активизации познавательной деятельности учащихся. Тема эта большая и интересная, школе нужны такие методы и приемы обучения, которые позволяли бы учить детей мыслить. Система знаний по русскому языку нужна ученику не только сама по себе, а больше для решения разнообразных теоретических и практических задач. Поэтому ученые стали искать ответ на вопрос о формировании общих приёмов познавательной деятельности, общих подходов к решению любой задачи в любой новой ситуации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современных научно-методических исследованиях проблема активизации познавательной деятельности учащихся решается в разных аспектах учеными различных направлений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етод самостоятельной работы заключается в том, чтобы активизировать интерес к родному языку и повысить познавательную активность учащихся в рамках данного предмета за счет подходов, отдающих приоритеты самостоятельному «добыванию» знаний учащимися, что придает школьникам уверенность в своих силах, дает возможность почувствовать радость победы; оптимального сочетания индивидуальной, групповой и коллективной форм работы; взаимно- и самообучения учащихся. поднять в ведение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Психолого-педагогический аспект активизации деятельности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явленная современной психологией главная функция психики – функция непосредственного управления конкретными процессами человеческой деятельности - лежит в основе построения структуры любой деятельности, в том числе и познавательной. Философ М.С. Коган выделяет блоки: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ыработка мотивации</w:t>
      </w:r>
      <w:r>
        <w:rPr>
          <w:rFonts w:cs="Arial" w:ascii="Arial" w:hAnsi="Arial"/>
          <w:color w:val="000000"/>
          <w:sz w:val="21"/>
          <w:szCs w:val="21"/>
        </w:rPr>
        <w:t> – субъект должен иметь внутреннюю мотивацию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нкретная ориентация выражается в целеполагании и разработке плана, программы, технологии действия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сихика должна обеспечить владение субъектом исполнительскими механизмами, умение оперировать ими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лок оценки результативности действий, благодаря которым становится возможной обратная связь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Мотивационный компонент</w:t>
      </w:r>
      <w:r>
        <w:rPr>
          <w:rFonts w:cs="Arial" w:ascii="Arial" w:hAnsi="Arial"/>
          <w:color w:val="000000"/>
          <w:sz w:val="21"/>
          <w:szCs w:val="21"/>
        </w:rPr>
        <w:t> (потребности, интересы, мотивы) – обеспечивает включение школьников в процесс активного учения и поддерживает эту активность на протяжении всех этапов учебного познания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Ориентационный компонент</w:t>
      </w:r>
      <w:r>
        <w:rPr>
          <w:rFonts w:cs="Arial" w:ascii="Arial" w:hAnsi="Arial"/>
          <w:color w:val="000000"/>
          <w:sz w:val="21"/>
          <w:szCs w:val="21"/>
        </w:rPr>
        <w:t> – принятие учеником цели учебно-познавательной деятельности, планирование и прогнозирование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Содержательно-операционный</w:t>
      </w:r>
      <w:r>
        <w:rPr>
          <w:rFonts w:cs="Arial" w:ascii="Arial" w:hAnsi="Arial"/>
          <w:color w:val="000000"/>
          <w:sz w:val="21"/>
          <w:szCs w:val="21"/>
        </w:rPr>
        <w:t> – состоит из системы ведущих знаний (представления, факты, понятия, законы, теории) и способов учения. (Инструменты получения и переработки информации и применение знаний на практике)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Ценностно-волевой</w:t>
      </w:r>
      <w:r>
        <w:rPr>
          <w:rFonts w:cs="Arial" w:ascii="Arial" w:hAnsi="Arial"/>
          <w:color w:val="000000"/>
          <w:sz w:val="21"/>
          <w:szCs w:val="21"/>
        </w:rPr>
        <w:t> компонент включает в себя внимание, волю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Оценочный компонент</w:t>
      </w:r>
      <w:r>
        <w:rPr>
          <w:rFonts w:cs="Arial" w:ascii="Arial" w:hAnsi="Arial"/>
          <w:color w:val="000000"/>
          <w:sz w:val="21"/>
          <w:szCs w:val="21"/>
        </w:rPr>
        <w:t> – получение обратной информации о ходе совершения действия на основе сличения результатов деятельности с выполняемой задачей. Наличие этого компонента в составе процесса учения и взаимосвязь всех компонентов между собой обеспечивают самоуправление процессом обучения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знавательная деятельность в целом складывается из внутренних взаимосвязанных действий, логическая последовательность которых и определяет ее структуру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Можно выделить следующие типы познавательного действия: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Действия, подводящие к осознанию необходимости нового познания: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едварительные практические действия (таблицы, схемы, опыты, примеры), подводящие к осознанию недостаточности известных теоретических знаний, объяснения новых фактов, явлений, процессов;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ействия по осознанию практической и теоретической значимости изучаемого вопроса;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ействия, по анализу и сопоставлению фактов, явлений;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движение гипотез и привлечение имеющихся у школьников теоретических знаний для их обоснования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Действия по созданию фактической базы для дальнейших теоретических обобщений:</w:t>
      </w:r>
    </w:p>
    <w:p>
      <w:pPr>
        <w:pStyle w:val="Style17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ктуализация известных фактов;</w:t>
      </w:r>
    </w:p>
    <w:p>
      <w:pPr>
        <w:pStyle w:val="Style17"/>
        <w:numPr>
          <w:ilvl w:val="0"/>
          <w:numId w:val="9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копление новых фактов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Действия по обобщению фактического материала:</w:t>
      </w:r>
    </w:p>
    <w:p>
      <w:pPr>
        <w:pStyle w:val="Style17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ервичные обобщения на основе сравнения (сопоставления и противопоставления фактов);</w:t>
      </w:r>
    </w:p>
    <w:p>
      <w:pPr>
        <w:pStyle w:val="Style17"/>
        <w:numPr>
          <w:ilvl w:val="0"/>
          <w:numId w:val="6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овые обобщения, основанные на предшествующих обобщениях (обобщения второго и т.д. порядка). Этот ряд обобщений приводит к итоговым обобщениям урока, темы. Обобщения должны включать стержневую идею курса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Действия по соотнесению обобщений с многообразием конкретной действительности: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хождение новых случаев проявлений общего в конкретном;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менение обобщений к объяснению внешне противоречивых фактов, явлений;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пользование обобщений в измененных ситуациях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так, для того чтобы устроить на уроке активизацию деятельность обучающихся, необходимо знать функция непосредственного управления конкретными процессами человеческой деятельности - лежит в основе построения структуры любой деятельности, в том числе и познавательной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 также дидактические основы активизации деятельности младших школьников на уроке.</w:t>
      </w:r>
    </w:p>
    <w:p>
      <w:pPr>
        <w:pStyle w:val="Style17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Дидактические основы активизации деятельности школьников на уроке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ктивация учения школьников должна рассматриваться не как усиление деятельности, а как мобилизация учителем с помощью специальных средств интеллектуальных, нравственно-волевых и физических сил учеников на достижение конкретных целей обучения и воспитания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изиологической основой познавательной активности является рассогласование между наличной ситуацией и прошлым опытом. Особое значение на этапе включения ученика в активную познавательную деятельность имеет ориентировочно-исследовательский рефлекс, представляющий собой реакцию организма на необычные изменения во внешней среде. Исследовательский рефлекс приводит кору больших полушарий в деятельное состояние. Возбуждение исследовательского рефлекса – необходимое условие познавательной деятельности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деляют следующие уровни познавательной активности: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cs="Arial" w:ascii="Arial" w:hAnsi="Arial"/>
          <w:b/>
          <w:bCs/>
          <w:color w:val="000000"/>
          <w:sz w:val="21"/>
          <w:szCs w:val="21"/>
        </w:rPr>
        <w:t>. Первый уровень</w:t>
      </w:r>
      <w:r>
        <w:rPr>
          <w:rFonts w:cs="Arial" w:ascii="Arial" w:hAnsi="Arial"/>
          <w:color w:val="000000"/>
          <w:sz w:val="21"/>
          <w:szCs w:val="21"/>
        </w:rPr>
        <w:t> – воспроизводящая активность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Характеризуется стремлением ученика понять, запомнить и воспроизвести знания, овладеть способом его применения по образцу. Этот уровень отличается неустойчивостью волевых усилий школьника, отсутствием у учащихся интереса к углублению знаний, отсутствие вопросов типа: «Почему?»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2.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Второй уровень</w:t>
      </w:r>
      <w:r>
        <w:rPr>
          <w:rFonts w:cs="Arial" w:ascii="Arial" w:hAnsi="Arial"/>
          <w:color w:val="000000"/>
          <w:sz w:val="21"/>
          <w:szCs w:val="21"/>
        </w:rPr>
        <w:t> – интерпретирующая активность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Характеризуется стремлением ученика к выявлению смысла изучаемого содержания, стремлением познать связи между явлениями и процессами, овладеть способами применения знаний в измененных условиях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Характерный показатель: большая устойчивость волевых усилий, которая проявляется в том, что ученик стремится довести начатое дело до конца, при затруднении не отказывается от выполнения задания, а ищет пути решения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3. </w:t>
      </w:r>
      <w:r>
        <w:rPr>
          <w:rFonts w:cs="Arial" w:ascii="Arial" w:hAnsi="Arial"/>
          <w:b/>
          <w:bCs/>
          <w:color w:val="000000"/>
          <w:sz w:val="21"/>
          <w:szCs w:val="21"/>
        </w:rPr>
        <w:t>Третий уровень</w:t>
      </w:r>
      <w:r>
        <w:rPr>
          <w:rFonts w:cs="Arial" w:ascii="Arial" w:hAnsi="Arial"/>
          <w:color w:val="000000"/>
          <w:sz w:val="21"/>
          <w:szCs w:val="21"/>
        </w:rPr>
        <w:t> – творческий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Характеризуется интересом и стремлением не только проникнуть глубоко в сущность явлений и их взаимосвязей, но и найти для этой цели новый способ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Характерная особенность – проявление высоких волевых качеств ученика, упорство и настойчивость в достижении цели, широкие и стойкие познавательные интересы. Данный уровень активности обеспечивается возбуждением высокой степени рассогласования между тем, что ученик знал, что уже встречалось в его опыте и новой информацией, новым явлением. Активность, как качество деятельности личности, является неотъемлемым условием и показателем реализации любого принципа обучения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ринцип связи</w:t>
      </w:r>
      <w:r>
        <w:rPr>
          <w:rFonts w:cs="Arial" w:ascii="Arial" w:hAnsi="Arial"/>
          <w:color w:val="000000"/>
          <w:sz w:val="21"/>
          <w:szCs w:val="21"/>
        </w:rPr>
        <w:t> обучения с жизнью, является содержательной основой для активизации учения школьников, может преодолеть отрыв обучения от жизни, осуществляемым только в случае организации активного учения школьников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ринцип научности</w:t>
      </w:r>
      <w:r>
        <w:rPr>
          <w:rFonts w:cs="Arial" w:ascii="Arial" w:hAnsi="Arial"/>
          <w:color w:val="000000"/>
          <w:sz w:val="21"/>
          <w:szCs w:val="21"/>
        </w:rPr>
        <w:t> создает основу для активной деятельности учащихся не только по осмыслению и заполнению освещаемого содержания, но и для его теоретического толкования. В то же время проникновение в сущность изучаемых явлений неразрывно связано с качественной познавательной деятельностью школьников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ринцип сознательности</w:t>
      </w:r>
      <w:r>
        <w:rPr>
          <w:rFonts w:cs="Arial" w:ascii="Arial" w:hAnsi="Arial"/>
          <w:color w:val="000000"/>
          <w:sz w:val="21"/>
          <w:szCs w:val="21"/>
        </w:rPr>
        <w:t> и прочности усвоения знаний может быть реализован только в процессе активного учения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ринцип наглядности</w:t>
      </w:r>
      <w:r>
        <w:rPr>
          <w:rFonts w:cs="Arial" w:ascii="Arial" w:hAnsi="Arial"/>
          <w:color w:val="000000"/>
          <w:sz w:val="21"/>
          <w:szCs w:val="21"/>
        </w:rPr>
        <w:t>, выражая, в основном, единство конкретного и абстрактного, теснейшим образом связанный с сознательностью усвоения знаний, реализуется при активном мышлении учащихся, особенно на этапе перехода от конкретного к абстрактному, и наоборот, от абстрактного к конкретному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ринцип индивидуального подхода</w:t>
      </w:r>
      <w:r>
        <w:rPr>
          <w:rFonts w:cs="Arial" w:ascii="Arial" w:hAnsi="Arial"/>
          <w:color w:val="000000"/>
          <w:sz w:val="21"/>
          <w:szCs w:val="21"/>
        </w:rPr>
        <w:t> к учащимся в условиях коллективного характера обучения предполагает включение каждого ученика в процесс учения. При этом уровень активности будет зависеть от учета реальных учебных возможностей школьников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им образом, принцип активности в обучении находится в диалектическом единстве со всеми принципами в их системе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качестве средств активизации учения школьников выступают: учебное содержание, формы, методы и приемы обучения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дача учителя состоит в том, чтобы обеспечить не общую активность учеников в познавательной деятельности, а их активность, направленную на овладение ведущими знаниями и способами деятельности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Активизация учения </w:t>
      </w:r>
      <w:r>
        <w:rPr>
          <w:rFonts w:cs="Arial" w:ascii="Arial" w:hAnsi="Arial"/>
          <w:color w:val="000000"/>
          <w:sz w:val="21"/>
          <w:szCs w:val="21"/>
        </w:rPr>
        <w:t>– есть, прежде всего, организация действий учащихся, направленных на осознание и разрешение конкретных учебных проблем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роблема</w:t>
      </w:r>
      <w:r>
        <w:rPr>
          <w:rFonts w:cs="Arial" w:ascii="Arial" w:hAnsi="Arial"/>
          <w:color w:val="000000"/>
          <w:sz w:val="21"/>
          <w:szCs w:val="21"/>
        </w:rPr>
        <w:t> – это всегда знание о незнании, т.е. осознание недостаточности знаний для удовлетворения возникшей познавательной потребности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обое значение для успешной реализации принципа активности в обучении имеют самостоятельные работы творческого характера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знаки, характеризующие самостоятельную работу: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личие цели самостоятельной работы;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личие конкретного задания;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четкое определение формы выражения результата самостоятельной работы;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ределение формы проверки результата самостоятельной работы;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язательность выполнения работы каждым учеником, получившим задание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е требования к содержательно-логической (внутренней) стороне самостоятельной работы:</w:t>
      </w:r>
    </w:p>
    <w:p>
      <w:pPr>
        <w:pStyle w:val="Style17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держание заданий должно строго соответствовать конкретным дидактическим целям обучения и воспитания;</w:t>
      </w:r>
    </w:p>
    <w:p>
      <w:pPr>
        <w:pStyle w:val="Style17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держание и методический аппарат заданий должны обеспечить учебно-познавательную деятельность всех степеней познавательной самостоятельности;</w:t>
      </w:r>
    </w:p>
    <w:p>
      <w:pPr>
        <w:pStyle w:val="Style17"/>
        <w:numPr>
          <w:ilvl w:val="0"/>
          <w:numId w:val="5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работах должны использоваться все возможности для введения вариативных заданий, которые обеспечивают максимально успешное протекание самостоятельных работ каждого ученика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Задача учителя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при подготовке к самостоятельной работе</w:t>
      </w:r>
      <w:r>
        <w:rPr>
          <w:rFonts w:cs="Arial" w:ascii="Arial" w:hAnsi="Arial"/>
          <w:color w:val="000000"/>
          <w:sz w:val="21"/>
          <w:szCs w:val="21"/>
        </w:rPr>
        <w:t>– не только сообщать знания (преподавание), но и управлять процессом их усвоения, воспитывать и способствовать развитию ученика, формировать у него необходимые личностные качества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Задача ученика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при выполнении самостоятельной работы</w:t>
      </w:r>
      <w:r>
        <w:rPr>
          <w:rFonts w:cs="Arial" w:ascii="Arial" w:hAnsi="Arial"/>
          <w:color w:val="000000"/>
          <w:sz w:val="21"/>
          <w:szCs w:val="21"/>
        </w:rPr>
        <w:t>– учить и путем самовоспитания совершенствоваться, развивая у себя ценные черты характера и личности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идактические основы активизации деятельности школьников на уроке проходит через уровни познавательной активности. Активность, как качество деятельности личности, является неотъемлемым условием и показателем реализации любого принципа обучения. На уроках русского языка также используется активизация деятельности через самостоятельные задания поискового и творческого характера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Активизация деятельности через самостоятельные задания поискового и творческого характера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 работе над самостоятельными зданиями у учащихся развивается интерес к родному языку, к работе с дополнительными источниками информации, умение ставить цель, наблюдать, сравнивать, обобщать, делать выводы, формируется поисковый и творческий тип деятельности, что выражается в качестве и количестве вопросов, которые школьники задают учителю и друг другу на уроке, высказываниях собственной точки зрения, собственной позиции, в формировании самостоятельных выводов и оценочных суждений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ктивизация деятельности школьников можно представить в виде системы домашних заданий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дход к организации домашней работы школьников предполагает обучение подростков приемам самостоятельной учебной деятельности, а также способов, преследующих цель развития познавательной деятельности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ворческий замысел заключается в том, чтобы повысить познавательную деятельность за счет расширения информации и применения заданий адекватных заявленной цели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На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первом этапе самостоятельной работе</w:t>
      </w:r>
      <w:r>
        <w:rPr>
          <w:rFonts w:cs="Arial" w:ascii="Arial" w:hAnsi="Arial"/>
          <w:color w:val="000000"/>
          <w:sz w:val="21"/>
          <w:szCs w:val="21"/>
        </w:rPr>
        <w:t> предполагается- самостоятельное изучение теории, где использую следующие приемы работы: внимательно прочитать текст; определить, сколько в нем частей; придумать вопросы к каждой части текста и ответить на них с помощью учебника; дополнить вопросы, если в тексте остается невостребованная информация; выделить ключевые слова текста; найти значения незнакомых слов в словаре, опираясь только на ключевые слова; пересказать текст, проверяя себя по учебнику; по ключевым словам построить таблицу или разработать алгоритм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едлагаются нетрадиционные домашние задания:</w:t>
      </w:r>
    </w:p>
    <w:p>
      <w:pPr>
        <w:pStyle w:val="Style17"/>
        <w:numPr>
          <w:ilvl w:val="0"/>
          <w:numId w:val="8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амостоятельное составление словаря терминов по русскому языку, расположение их по темам;</w:t>
      </w:r>
    </w:p>
    <w:p>
      <w:pPr>
        <w:pStyle w:val="Style17"/>
        <w:numPr>
          <w:ilvl w:val="0"/>
          <w:numId w:val="8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точнение определений школьного учебника;</w:t>
      </w:r>
    </w:p>
    <w:p>
      <w:pPr>
        <w:pStyle w:val="Style17"/>
        <w:numPr>
          <w:ilvl w:val="0"/>
          <w:numId w:val="8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следование лингвистического текста учебника;</w:t>
      </w:r>
    </w:p>
    <w:p>
      <w:pPr>
        <w:pStyle w:val="Style17"/>
        <w:numPr>
          <w:ilvl w:val="0"/>
          <w:numId w:val="8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думывание лингвистических задач;</w:t>
      </w:r>
    </w:p>
    <w:p>
      <w:pPr>
        <w:pStyle w:val="Style17"/>
        <w:numPr>
          <w:ilvl w:val="0"/>
          <w:numId w:val="8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ногоаспектный анализ слова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 такой организации домашнего задания у учащегося возникает интерес к словарям и справочной литературе, вырабатывается умение самостоятельно пользоваться ими. Также у ребят возникает интерес к слову, его истории, стремление писать грамотно и говорить правильно, выразительно, красиво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На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втором этапе самостоятельного саморазвития</w:t>
      </w:r>
      <w:r>
        <w:rPr>
          <w:rFonts w:cs="Arial" w:ascii="Arial" w:hAnsi="Arial"/>
          <w:color w:val="000000"/>
          <w:sz w:val="21"/>
          <w:szCs w:val="21"/>
        </w:rPr>
        <w:t> школьников обучают нестандартным способам решения проблемы, поиску недостающей информации и использованию ее для решения возникающих проблем, развивают фантазию и воображение, вызывают интерес не только к результату, но и к процессу учебной деятельности. Здесь используют следующие задания: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разработка наглядных пособий, таблиц, схем, алгоритмов, опорных конспектов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обенность этих пособий в том, что они помогают формированию самоорганизации учащихся при выполнении домашнего задания, а также являются подсказками при самостоятельной работе. А главное – развитие зрительной памяти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разработка новых вариантов правил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дготовка карточек для самодиктантов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едактирование текста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правление допущенных ошибок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нализ детского словотворчества «Почему так говорят дети?»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дготовка к тематическим урокам: поиск текстов, выписывание пословиц, поговорок, афоризмов, крылатых выражений, цитат, словарных статей из Толкового словаря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 данном этапе используют групповую форму работы. Принцип формирования групп такой: объединение в группы учащихся примерно одинакового уровня обученности. Слабым – задания базового уровня, а сильным – повышенной трудности и творческие. Это позволяет осуществлять дифференцированный подход. Особое внимание уделяют взаимопроверке работ, что является эффективным средством формирования умений само- и взаимоконтроля. Оценка за выполненную работу заносится в тетрадь учета знаний, умений и навыков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На </w:t>
      </w:r>
      <w:r>
        <w:rPr>
          <w:rFonts w:cs="Arial" w:ascii="Arial" w:hAnsi="Arial"/>
          <w:b/>
          <w:bCs/>
          <w:color w:val="000000"/>
          <w:sz w:val="21"/>
          <w:szCs w:val="21"/>
        </w:rPr>
        <w:t>третьем этапе самостоятельного обучения</w:t>
      </w:r>
      <w:r>
        <w:rPr>
          <w:rFonts w:cs="Arial" w:ascii="Arial" w:hAnsi="Arial"/>
          <w:color w:val="000000"/>
          <w:sz w:val="21"/>
          <w:szCs w:val="21"/>
        </w:rPr>
        <w:t> создаются условия для раскрытия собственного творческого потенциала учащихся. Мыслительную деятельность учащихся стимулируют различными средствами и приемами: используют методы исследовательского, эвристического характера, творческие задания, подразумевающие длительную самостоятельную работу (рефераты, творческие сочинения, эссе)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еятельность педагога заключается в развитии у учащихся самой потребности в самостоятельной работе, в самовыражении, самоактуализации через различные виды деятельности: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писание стихов, рассказов, сказок, сочинений на лингвистическую тему;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писание сочинений-миниатюр по пословицам: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языковой анализ пословиц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описание события, обозначенного пословицей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онологи от имени вещей, которые окружают нас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дания на основе материалов газет, радио, телевидения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чинения, рассказы, интервью с использованием регионального компонента [8; с. 23]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верка домашнего задания непременно должна сопровождаться отметкой или оценкой. Неудовлетворительную отметку лучше не ставить; нужно предложить переделать домашнюю работу, исправив допущенные ошибки, или дать подобное первому новое домашнее задание. Такой способ проверки особенно полезен для творческих работ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Применение компьютера на уроках русского языка как способ активизации деятельности учащихся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еподаватель имеет возможность качественно изменить процесс обучения и воспитания: информационные и коммуникационные технологии облегчают творческую работу учителя, помогают совершенствовать, накапливать и развивать свои педагогические находки. При переходе на интенсивный путь развития образования необходимо, в первую очередь, изменить сами методы обучения, найти другие, менее декларативные способы подачи знаний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менение информационных технологий совершенствует все виды познавательных мотивов, прежде всего широкие познавательные мотивы: интерес к знаниям, к содержанию и процессу учения. В той мере, в какой ученик участвует в поиске и обсуждении разных способов решения проблемы, разных путей его проверки, у него, безусловно, совершенствуются и учебно-познавательные мотивы — интерес к способам добывания знаний. Становятся более зрелыми и приемы целеполагания школьников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 практике можно использовать следующие виды ИКТ:</w:t>
      </w:r>
    </w:p>
    <w:p>
      <w:pPr>
        <w:pStyle w:val="Style17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ультимедийные презентации;</w:t>
      </w:r>
    </w:p>
    <w:p>
      <w:pPr>
        <w:pStyle w:val="Style17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цифровые образовательные ресурсы (тренажеры по русскому языку).</w:t>
      </w:r>
    </w:p>
    <w:p>
      <w:pPr>
        <w:pStyle w:val="Style17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Мультимедийная презентация - </w:t>
      </w:r>
      <w:r>
        <w:rPr>
          <w:rFonts w:cs="Arial" w:ascii="Arial" w:hAnsi="Arial"/>
          <w:color w:val="000000"/>
          <w:sz w:val="21"/>
          <w:szCs w:val="21"/>
        </w:rPr>
        <w:t>это современный высокотехнологичный способ донести информацию до младших школьников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пользование презентаций сопровождает и иллюстрирует объяснения учителя, обогащает рассказ учителя, делает его более доступным и запоминающимся. Это сопровождение позволяет воспринимать информацию не только на слух, но и визуально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Создавая мультимедийные презентации, опираются на следующий алгоритм работы:</w:t>
      </w:r>
    </w:p>
    <w:p>
      <w:pPr>
        <w:pStyle w:val="Style17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ределяю цель и задачи применения презентации на уроке (*структурирование сложного теоретического материала, выстраивание визуального ряда в рамках урока по культуре изучаемой эпохи, организация итогового повторения и т.д.).</w:t>
      </w:r>
    </w:p>
    <w:p>
      <w:pPr>
        <w:pStyle w:val="Style17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извожу подбор и преобразование материала в зависимости от целей и задач применения на уроке (выстраивание схем, подбор карт, репродукций, и др.).</w:t>
      </w:r>
    </w:p>
    <w:p>
      <w:pPr>
        <w:pStyle w:val="Style17"/>
        <w:numPr>
          <w:ilvl w:val="0"/>
          <w:numId w:val="10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рабатываю структуру занятия, группирую материал через слайды в соответствии с ходом и задачами урока, возрастом учащихся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Чаще использую презентации на уроках литературы, где обращение к информационным технологиям существенно решает проблему наглядности. Аудиовизуальные и экранно-звуковые информационные объекты активизируют деятельность школьников. Учащиеся опираются на представленные образы, модели, знаки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спользование информационных технологий для активизации познавательной деятельности на уроках филологического цикла может происходить на различных этапах урока и типах уроков. Например, при знакомстве с новым материалом на уроках русского языка может быть создано электронное сопровождение в виде презентации, на которой будут отражены основные понятия, схемы, алгоритм применения орфографического или пунктуационного правила. На уроках закрепления это может быть информационная поддержка предмета в виде цифрового образовательного ресурса по русскому языку, электронного тренажера («Репетитор по русскому языку» или ресурсы «КМ-школы»), с помощью которого учащийся не только сможет применить свои знания в процессе практической деятельности, но и увидеть свой результат. Использование цифровых образовательных ресурсов на уроке контроля позволяет организовать проверочную работу, при которой ученик не только получает отметку и оценку своих знаний, но и анализ всего хода выполнения работы (количество правильных и неправильных ответов, на какие правила была допущена ошибка, какой материал необходимо повторить и т.д.)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ледует отметить, что в применении информационных технологий, как считают многие методисты и учителя-предметники (*К.А.Кипа, И.Н.Черкасова), необходима систематичность. Использование ИКТ только в качестве дополнительного технического средства обучения снижает их результативность. Однако считаю, что нельзя превращать использование информационных технологий в самоцель, т.к. не будет реализовываться коммуникативная направленность предметов филологического цикла. Применение данных технологий необходимо как одно из средств обучения и активизации познавательной деятельности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альнейшая работа в заданном направлении основана в осмыслении того, насколько целесообразно и эффективно информационные технологии используются на уроках; насколько они способствуют развитию личности учащегося, формированию у него познавательного интереса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менение компьютерных технологий на уроках русского языка приобщает детей к лучшему усвоению учебного материала, способствует развитию наглядно-образному восприятию. Ведь лучше один раз увидеть, чем сто раз услышать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5">
    <w:name w:val="c25"/>
    <w:qFormat/>
    <w:rPr/>
  </w:style>
  <w:style w:type="character" w:styleId="C23">
    <w:name w:val="c23"/>
    <w:qFormat/>
    <w:rPr/>
  </w:style>
  <w:style w:type="character" w:styleId="C4">
    <w:name w:val="c4"/>
    <w:qFormat/>
    <w:rPr/>
  </w:style>
  <w:style w:type="character" w:styleId="C8">
    <w:name w:val="c8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44:00Z</dcterms:created>
  <dc:creator>1</dc:creator>
  <dc:description/>
  <dc:language>en-US</dc:language>
  <cp:lastModifiedBy>1</cp:lastModifiedBy>
  <dcterms:modified xsi:type="dcterms:W3CDTF">2022-12-08T12:44:00Z</dcterms:modified>
  <cp:revision>2</cp:revision>
  <dc:subject/>
  <dc:title/>
</cp:coreProperties>
</file>