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Обучение письму по прописям Горецкого</w:t>
      </w:r>
    </w:p>
    <w:tbl>
      <w:tblPr>
        <w:tblStyle w:val="a3"/>
        <w:tblW w:w="113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36"/>
        <w:gridCol w:w="8869"/>
      </w:tblGrid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ние элемента, букв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лгоритм написания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Большой овал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верху, чуть ниже верхней линии рабочей строки (РС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закругление влево, касаясь верхней линии РС на счёт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-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 xml:space="preserve">и,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нажимая сильно на карандаш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наклонную линию на счёт 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сильно нажимая на карандаш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водя до нижней линии РС, закругляем вправо, касаясь нижней линии РС, не нажимая сильно на карандаш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короткую наклонную линию вверх до той точки. Откуда начинали писать элемент на счёт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-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 xml:space="preserve">и,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нажимая сильно на карандаш.</w:t>
              <w:b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Малый овал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точки, чуть ниже верхн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дём закругление влево, не нажимая на карандаш, касаясь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опускаем линию вниз. Сильно нажимая на карандаш, чуть закругляя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не нажимая на карандаш, закругляем линию вправо, касаясь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верх до начальной точки пись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Полуовалы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ведём вверх, касаясь верхней линии РС, закругляем вправо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 xml:space="preserve">-и,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нажимая сильно на карандаш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алее ведём вниз, чуть округлив линию, на счёт 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водя до нижней линии РС, закругляем влево, касаясь её на счёт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и,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чуть нажав на карандаш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ороткая наклонная линия с закруглением влево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ведём вниз, нажимая на карандаш, сильно наклонив прямую линию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водя до нижней линии РС, закругляем влево, не нажимая на карандаш, касаясь нижней линии РС на счёт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ороткая наклонная ли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до нижней линии РС на счёт 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сильно нажимая на карандаш.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Петл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точки на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ведём вверх, не нажимая на карандаш, не доводя до верхней линии РС, закругляем влево, касаясь верхней линии РС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ведём вниз, нажимая на карандаш,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е доводя до нижней линии РС, закругляем вправо, касаясь нижней линии РС, не нажимая на карандаш,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Длинна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аклонная ли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ишется аналогично письму короткой наклонной линии.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Горизонтальная прямая ли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ерхней линии рабоче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ведём горизонтальную прямую линию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отступаем небольшое расстояние вниз, на ширину карандаша, проводим такую же горизонтальную линию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ступаем небольшое расстояние вниз, на ширину карандаша, проводим 3-ю такую же горизонтальную линию на счёт 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ступаем небольшое расстояние вниз, на ширину карандаша, проводим 4-ю такую же горизонтальную линию на счёт –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а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Длинна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аклонная линия с закруглением влев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чинаем писать с точки на дополнительной пунктирной линии РС,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прямую наклонную линию вниз, сильно нажимая на карандаш, не дово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кругляем влево, не нажимая на карандаш, касаемся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элемент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ороткая наклонная линия с закруглением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у (вправо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точки на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вниз прямую наклонную линию, сильно нажимая на карандаш, не дово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кругляем, не нажимая на карандаш, касаясь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Длинная наклонная линия с закруглением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у (вправо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верху, с точки на дополнительной пунктир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прямую наклонную линию вниз, сильно нажимая на карандаш, не дово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кругляем вправо, не нажимая на карандаш, касаемся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выше нижней линии РС.</w:t>
              <w:b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ороткая наклонная линия с закруглением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верху (влево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верху чуть ниже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вверх, сильно нажимая на карандаш, не доводя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, касаясь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вниз прямую наклонную до нижней линии РС, сильно нажимая на карандаш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аклонная линия с петлёй вниз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точки на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длинную наклонную линию, нажимая на карандаш, пересекая нижнюю линию РС, не доводя до дополни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кругляем влево, не нажимая на карандаш, касаясь дополнительной линии, выводим закругление ввер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ересекаем нижнюю линию рабочей строки,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аклонная линия с петлёй вверх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и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вверх, не нажимая на карандаш, пересекая верхнюю линию РС и не доводя до дополнительной линии, закругляем влево, касаясь дополни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 счёт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–ра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нажимая на карандаш, опускаем прямую наклонную линию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на точк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букву а немного ниже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лево округлую линию к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округляем вниз до ниж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клонную через точку начала письма буквы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ru-RU" w:eastAsia="en-US" w:bidi="ar-SA"/>
              </w:rPr>
              <w:t>без отрыва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ведём вниз второй элемент буквы – короткую  наклонную с закругление внизу вправ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низу, чуть выше нижней линии РС, слегка закругляем вправо и ведём наклонно вверх, до дополнительной пунктир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опускаем черту на себя (длинная наклонная линия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отрывая руки, начинаем писать петлю: ведём немного вверх по написанному, затем отводим влево, закругляем и пересекаем первую часть букв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гибаем петлю вправо, пересекая написанное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 соединение со следующей букв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чинаем писать чуть ниже верхней линии РС, введём вверх, чуть закругляе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лев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округлую линию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и доводим до начала пись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спомогательной линии: руку ведём вверх, закругляя линию чуть вле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округлую линию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ходя до нижней линии РС, закругляем вправо и доводим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 и ведём округлую линию до начала пись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и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от верхней линии РС: ведём вниз наклонную линию, чуть не дой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закругляем вправо и ведём вверх, чуть выше середины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торой элемент пишется так же, как и первый, но заканчивается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И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вспомога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линию вверх вправо, закругляе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клонную палочку вниз, к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йдя до нижней линии РС, закругляем вправо, доводим до ниж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начинаем писать второй элемент буквы) начинаем писать от середины вспомогательной строки: ведём вниз, чуть не дойдя до нижней линии РС, закругляем вправо, доводим до ниж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ы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 и соединительного элемент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от верхней линии РС: ведём вниз наклонную линию, чуть не дой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 и продолжаем закруглять до середины наклонной палоч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присоединительный элемент от середины овала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торой элемент (палочку с закруглением внизу) начинаем писать от верхней линии РС, ведём вниз, чуть не дойдя до нижней линии РС, закругляе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от верхней линии РС: ведём вниз короткую наклонную лини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водя до нижней линии РС закругляем вправо, доводим до ниж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линию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начинаем писать второй элемент буквы – палочку с петлёй внизу) начинаем писать с  верхней линии РС: ведём вниз длинную наклонную палочку, затем движением руки влево делаем небольшую петл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ересекаем наклонную палочку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обязательн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а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У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широкой вспомогательной строки: ведём руку вверх вправо, закругляе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клонную линию вниз, к верхней линии РС, чуть не доводя закругляе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чуть вправо ввер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 – находится на одном уровне с первым) ведём вниз наклонную лини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водя до нижней линии РС закругляем влево и чуть поднимаемся над нижней линией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верхней линии РС: ведём вниз наклонную палочку до нижней линии РС;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озвращаемся по написанному элементу вверх до середин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от середины первого элемента пишем второй элемент (перекладинку): он должен быть чуть «провисшим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 – палочка с закруглением вниз вправо) начинаем писать с точки на верхней линии РС: ведём вниз прямую наклонную линию, не доводя до нижней линии РС закругляем, касаясь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Н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середины широкой вспомогательной строки: ведём вверх вправо небольшой штри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длинную наклонную линию; чуть не доходя до нижней линии РС закругляем вверх влево, чуть поднимаемся над ниж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начинаем писать чуть ниже верхней линии РС: ведём плавную линию вправо, поднимаясь ввер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д РС делаем «петлю» (пересечение – на верхней линии РС, высотой – как первый элемент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длинную наклонную линию с закруглением внизу влево.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с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ерхней линии РС: ведём вверх, закругляем влево,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округлую линию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С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спомогательной линии (середины межстрочного пространства): ведём округлую линию влево, затем вниз, пересекаем верхнюю линию РС, спускаемся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закругляемвправо, доводим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и заканчиваем письмо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палочку от верхней линии РС к нижней линии РС;</w:t>
              <w:br/>
              <w:t>- поднимаемся вверх по написанной линии до середины первого элемента, ведём руку вверх вправо и немного закругляем на верхней линии РС (второй элемент) – между 1 и 2 элементами образуется небольшой уголок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начинаем писать с того же места, откуда начинали писать второй элемент:  короткая палочка с закруглениями вверху и внизу – ведём руку вправо, закругляем, ведём вниз до нижней линии РС, закругляем вправо, заканчиваем письмо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пишем от середины широкой вспомогательной строки: ведём вверхвправо небольшой штри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клонную линию вниз, пересекая верхнюю линию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ходя до нижней линии РС, закругляем вверх влево, пересекаем место пересечения первого элемента с верх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ведём руку вправо вверх немного не доходя до середины широкой вспомогательной строки, не забывая об «уголке», делаем закругление вправо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начинаем писать в точке пересечения первого элемента и верхней линии РС: короткая палочка с закруглениями вверху и внизу – ведём руку вправо, закругляем, ведём вниз до нижней линии РС, закругляем вправо, заканчиваем письмо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т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от верхней линии РС, ведём наклонно вниз до нижней линии РС;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озвращаемся по написанному элементу вверх до середин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начинаем писать от середины РС: введём вверх и вправо, закругляя, доводим до верхней линии РС, закругляем и ведём вниз короткую наклонную палочку до нижней линии РС;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озвращаемся по написанному элементу вверх до середин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тоже начинаем писать от середины РС: введём вверх и вправо, закругляя, доводим до верхней линии РС, закругляем и ведём вниз короткую наклонную палочку, немного не дохо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, доводим до нижней линии РС; ведём линию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 xml:space="preserve">Т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четырёх отдельны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широкой вспомогательной строки: ведём длинную наклонную палочку вниз, пересекая верхнюю линию РС; чуть не доходя до нижней линии РС, закругляем вверх влево, касаясь нижней линии РС; немного поднимаемся над нижней линией РС;</w:t>
              <w:br/>
              <w:t>- (второй элемент) начинаем писать на одном уровне с началом первого элемента: пишем длинную наклонную палочку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начинаем писать на одном уровне с началом первого и второго элементов: ведём длинную наклонную палочку вниз, пересекая верхнюю линию РС; чуть не доходя до нижней линии РС, закругляем вправо, касаясь нижней линии РС; поднимаемся вверх вправо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четвёртый элемент) – верхний – пишется слева направо: начинаем писать с небольшого закругления, а затем ведём вправо прямую линию.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л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выше нижней линии РС: закругляем, доводим до нижней линии РС, затем ведём вверх, отклоняя черту вправо и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пишем короткую наклонную палочку с закруглением внизу вправо: сначала ведём по написанному первому элементу, а потом следим за тем, чтобы между первым и вторым элементами образовался уголок (с середины РС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Л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выше нижней линии РС: закругляем, доводим до нижней линии РС, затем ведём вверх, отклоняя черту вправо и доводим до середины широкой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пишем длинную наклонную палочку с закруглением внизу (вправо), касаясь нижней линии РС; поднимаемся вверх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от верхней линии РС пишем длинную  наклонную палочку до середины нижнего межстрочного интервала (широкой вспомогательной строки);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озвращаемся по написанному элементу вверх до пересечения с ниж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палочку с закруглением вверху и внизу: ведём вверх вправо, закругляем, доводим до верхней линии РС, закругляем и ведём вниз палочку с закруглением вниз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Р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отдельны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широкой вспомогательной строки: ведём длинную наклонную палочку вниз, пересекая верхнюю линию РС; чуть не доходя до нижней линии РС, закругляем вверх влево, касаясь нижней линии РС; немного поднимаемся над ниж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– «шляпка» – пишется слева направо: начинаем писать с небольшого закругления, а затем ведём вправо короткую прямую линию и закругляем её вниз и влево (по форме напоминает шляпку гриба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с середины РС: ведём линию вверх вправо, пересекаем верхнюю линию РС, ведём линию вверх с большим наклоно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ходя до середины широкой вспомогательной строки, начинаем закруглять влево; пишем длинную наклонную палочку, образуя «петлю» (петля пересекается на верхней линии РС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не доходя до нижней линии РС закругляем вправо и пишем овал, который немного не доходит до верх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 – петля  – начинаем писать от середины широкой вспомогательной строки: пишем длинную наклонную линию; чуть не доходя до нижней линии РС закругляем вверх влево, чуть поднимаемся над нижней линией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округлую линию, пересекаем верхнюю линию РС, ведём вверх и, не доходя до точки начала письма (чуть ниже начальной точки  письма), пересекаем написанную лини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– полуовал –пишем округлую линию вправо,вниз и влево до верхней линии РС, не соприкасаясь с написанным первым элементо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– второй полуовал – пишем округлую линию вправо,вниз, и, касаясь нижней линии РС, закругляем влево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середины РС: ведём линию вверх с наклоно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ходя до верхней линии РС, закругляем влево, доводим до верхней линии РС, ведём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ходя до нижней линии РС, начинаем закруглять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Е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– полуовал – начинаем писать чуть ниже вспомогательной линии (ниже середины  широкой вспомогательной строки): ведём округлую линию влево, вниз и, не доходя до верхней линии РС, закругляем вправо;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– второй полуовал – ведём округлую линию чуть влево. Затем вниз; не доходя до нижней линии РС, закругляем вправо, доводим до нижней линии РС; поднимаемся вверх над нижней линией РС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п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 – короткая наклонная линия – начинаем писать на верхней линии РС: ведём короткую наклонную линию до нижней линии РС;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озвращаемся по написанному элементу вверх до середин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второй элемент) – короткая наклонная линия  с закруглением вверху (вправо) и внизу (вправо) – отклоняем вправо; не доходя до верхней линии РС, делаем закругление вправо, коснувшись её; опускаем короткую наклонную прямую линию вниз; не доходя до нижней линии РС, делаем закругление вправо, коснувшись её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чуть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П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отдельны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широкой вспомогательной строки: ведём длинную наклонную палочку вниз, пересекая верхнюю линию РС; чуть не доходя до нижней линии РС, закругляем вверх влево, касаясь нижней линии РС; немного поднимаемся над нижней линией РС;</w:t>
              <w:br/>
              <w:t>- (второй элемент) начинаем писать на одном уровне с началом первого элемента: ведём длинную наклонную палочку вниз, пересекая верхнюю линию РС; чуть не доходя до нижней линии РС, закругляем вправо, касаясь нижней линии РС; поднимаемся вверх вправо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– верхний – пишется слева направо: начинаем писать с небольшого закругления, а затем ведём вправо прямую линию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м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выше нижней линии РС: закругляем, доводим до нижней линии РС, затем ведём вверх, отклоняя черту вправо и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наклонную линию, чуть не дой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 и ведём вверх и вправо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 написанному и далее вниз пишем короткую наклонную палочку, немного не дохо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, доводим до нижней линии РС; ведём линию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М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выше нижней линии РС: закругляем, доводим до нижней линии РС, затем ведём вверх, отклоняя черту вправо и доводим до середины широкой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ишем длинную наклонную палочку с закруглением внизу (вправо), касаясь нижней линии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алее пишем (снизу вверх) короткую наклонную линию до середины вспомогательной строки (на одном уровне с верхней точкой первого элемента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длинную наклонную линию вниз, чуть не дойдя до нижней линии РС, закругляем вправо, доводим до ниж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однимаемся вверх вправо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з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ниже верхней линии РС: пишем округлую линию вправо вверх, не доходя до верхней линии РС делаем закругление, касаясь её и, слегка закругляя вниз вправо, пишем короткую наклонную линию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останавливаемся и делаем небольшое закругление вверх вправо и вниз до нижней линии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пишем длинную наклонную линию почти до середины нижней межстрочной строки; затем движением руки влево делаем небольшую петл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ересекаем наклонную палочку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обязательн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а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З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верхней межстрочной строки: пишем округлую линию вправо вверх, не доходя до дополнительной  линии делаем закругление, касаясь её и, слегка закругляя вниз вправо, пишем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ведя рукой вверх и вправо начинаем писать малый полуовал: опускаемся до нижней линии РС, касаясь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лево и заканчиваем писать букву немного выше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ab/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ab/>
              <w:t>б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ишем букву «о»: начинаем писать чуть ниже верхней линии РС, введём вверх, чуть закругляе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лев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; доводим до верхней линии РС; ведём вниз округлую линию до нижней линии РС; поднимаемся вверх вправо и доводим до начала письм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родолжаем писать вверх длинную наклонную линию до середины  широкой вспомогательной строки и,  немного закруглив вправо, пишем короткую прямую линию вправ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Б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широкой вспомогательной строки: пишем длинную наклонную линию; чуть не доходя до нижней линии РС закругляем вверх вле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елаем «петлю», пересекая написанную линию в месте пересечения с верх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полуовал: ведём округлую линию вправо, касаясь верхней линии РС, затем вниз, и, касаясь нижней линии РС, закругляем влево чуть выше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верхний элемент: пишется слева направо -  начинаем писать с небольшого закругления, а затем ведём вправо прямую линию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ab/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д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ишем букву «о»: начинаем писать чуть ниже верхней линии РС, введём вверх, чуть закругляе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лев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; доводим до верхней линии РС; ведём вниз округлую линию до нижней линии РС; поднимаемся вверх вправо и, проходя через точку начала письма, доводим до верхней линии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длинную наклонную палочку, затем движением руки влево делаем небольшую петл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ересекаем наклонную палочку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обязательн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а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анчиваем писать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Д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начинаем писать чуть ниже середины широкой вспомогательной строки: ведём длинную наклонную палочку вниз, пересекая верхнюю линию РС; чуть не доходя до нижней линии РС, закругляем вверх влево, касаясь нижней линии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елаем «петельку»: немного вверх и вправо, пересекаем написанный элемент и плавно ведём вниз до нижней линии РС, касаясь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большой полуовал до  середины широкой вспомогательной строки, и (касаясь её) уходим с закруглением влево  немного не доходя до верх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я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выше нижней линии РС: закругляем, доводим до нижней линии РС, затем ведём вверх, отклоняя черту вправо и почти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уходим вверх влево и пишем маленький овал, вернувшись к точке начала его написания (высота овала – до середины РС) и поднимаемся к верхней линии РС, касаясь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пишем короткую наклонную палочку с закруглением внизу вправо: сначала ведём по написанному элементу, а потом следим за тем, чтобы между первым и третьим элементами образовался уголок (с середины РС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Я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выше нижней линии РС: закругляем, доводим до нижней линии РС, затем ведём вверх, отклоняя черту вправо и почти доводим до середины широкой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уходим вверх влево и пишем большой овал, вернувшись к точке начала его написания (высота овала – до сверхней линии РС) и поднимаемся к середине широкой вспомогательной строки, касаясь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длинную наклонную палочку с закруглением внизу (вправо), касаясь нижней линии РС; поднимаемся вверх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г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ниже верхней линии РС: ведём руку вверх вправо и немного закругляем на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алее пишем короткую наклонную линию:ведём вниз до нижней линии РС, закругляем вправо, заканчиваем письмо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Г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отдельны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широкой вспомогательной строки: ведём длинную наклонную палочку вниз, пересекая верхнюю линию РС; чуть не доходя до нижней линии РС, закругляем вверх влево, касаясь нижней линии РС; немного поднимаемся над нижней линией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) – верхний элемент – пишется слева направо: начинаем писать с небольшого закругления, а затем ведём вправо прямую линию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ч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ниже верхней линии РС: пишем «волну» (вверх, вниз, вверх), касаясь верхней линии РС, а нижняя граница – на уровне точки начала письм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короткую наклонную линию, чуть не дойдя до нижней линии РС, закругляем вправо, и, касаясь нижней линии РС, ведём вверх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Ч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широкой вспомогательной строки: ведём руку вверх вправо, закругляем, касаясь дополни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наклонную линию вниз, к верхней линии РС, чуть не доводя закругляем вправо, доводим до касаясь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чуть вправо и вверх до вспомога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едём вниз длинную наклонную линию, чуть не доводя до нижней линии РС закругляем вправо иведём вверх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ь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от верхней линии РС: ведём вниз короткую наклонную линию, чуть не дойдя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, касаясь нижней линии РС, ведём вверх и пишем маленький овал, поворачивая к первому элементу (высота овала – до середины РС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ш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начинаем писать от верхней линии РС: ведём вниз наклонную линию, чуть не дойдя до нижней линии РС;  закругляем вправо, касаясь нижней линии РС, и ведём вверх, чуть выше середины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вверх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второй элемент) ведём вниз по написанному короткую наклонную линию, чуть не дойдя до нижней линии РС;  закругляем вправо, касаясь нижней линии РС, и ведём вверх, чуть выше середины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вверх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пишем как и второй элемент, но ведём вверх вправо,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Ш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вспомогательной линии: ведём линию вверх вправо, закругляем;  ведём длинную наклонную палочку вниз, к нижней линии РС; чуть не дойдя до нижней линии РС, закругляем вправо, доводим до нижней линии;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линию (снизу вверх) до середины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ведём длинную наклонную палочку вниз, к нижней линии РС; чуть не дойдя до нижней линии РС, закругляем вправо, доводим до нижней линии;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линию (снизу вверх) до середины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пишем как и второй элемент, но ведём вверх вправо, до середины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ж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ниже верхней линии РС: введём вверх вправо, доводим до верхней линии РС, закругляем вниз влево,  пишем полуовал пишем полуовал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до середины и пишем присоединительный элемент: резко вправо вверх до верхней линии РС, затем короткую наклонную линию до нижней линии РС и резко вправо вверх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 вниз, немного ниже верхней линии РС;</w:t>
              <w:br/>
              <w:t>- возвращаемся по написанному и дописываем полуовал до нижней линии РС; заканчиваем писать букву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Ж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ниже середины широкой вспомогательной линии: введём вверх вправо, доводим до середины широкой вспомогательной линии, закругляем вниз влево,  пишем полуовал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почти до пересечения с верхней линией РС  и пишем присоединительный элемент: резко вправо вверх до середины широкой вспомогательной линии, затем длинную наклонную линию до нижней линии РС и резко вправо вверх до середины широкой вспомога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закругляем вправо вниз, немного ниже середины широкой вспомогательной линии;</w:t>
              <w:br/>
              <w:t>- возвращаемся по написанному и дописываем полуовал до нижней линии РС; заканчиваем писать букву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ё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середины РС: ведём линию вверх с наклоно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чуть не доходя до верхней линии РС, закругляем влево, доводим до верхней линии РС, ведём 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ходя до нижней линии РС, начинаем закруглять вправо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д буквой ставим две точ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Ё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– полуовал – начинаем писать чуть ниже середины  широкой вспомогательной строки: ведём округлую линию влево, вниз и, не доходя до верхней линии РС, закругляем вправо; доводим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– второй полуовал – ведём округлую линию чуть влево. Затем вниз; не доходя до нижней линии РС, закругляем вправо, доводим до нижней линии РС; поднимаемся вверх над нижней линией РС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д буквой ставим две точ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й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букву «и»: начинаем писать от верхней линии РС - ведём вниз наклонную линию, чуть не дойдя до нижней линии РС; закругляем вправо и ведём вверх, чуть выше середины РС; ведем снизу вверх короткую наклонную палочку до верхней линии РС; затем по написанному пишем короткую наклонную палочку до нижней линии РС, закругляем вправо; заканчиваем писать на середине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д буквой пишем «галочку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х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ниже верхней линии РС: ведём вверх вправо, доводим до верхней линии РС, закругляем вниз влево, пишем полуовал, касаясь нижней линии РС, закругляем влево ввер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до верхней линии РС; делаем закругление вниз вправо чуть ниже верхне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и пишем правый полуовал, касаясь нижней линии РС, и заканчиваем писать букву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Х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 широкой вспомогательной строки: ведём вверх вправо, доводим до середины  широкой вспомогательной строки, закругляем вниз влево, пишем полуовал, касаясь нижней линии РС, закругляем влево ввер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до середины  широкой вспомогательной строки; делаем закругление вниз вправо чуть ниже середины  широкой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и пишем правый полуовал, касаясь нижней линии РС, и заканчиваем писать букву на середине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ю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с верхней линии РС: пишем короткую наклонную линию до ниж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возвращаемся по написанному до середины, останавливаемся и пишем «перекладинку» (чуть провисшую линию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овал, касаясь нижней и верхней линий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Ю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широкой вспомогательной строки: ведём вверх вправо небольшой штри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длинную наклонную линию, касаясь  до нижней линии РС закругляем вверх влево, делаем «петлю» (пересечение – на верхней линии РС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большой овал, касаясь нижней и верхней линий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ц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букву «и»: начинаем писать от верхней линии РС - ведём вниз наклонную линию, чуть не дойдя до нижней линии РС; закругляем вправо и ведём вверх, чуть выше середины РС; ведем снизу вверх короткую наклонную палочку до верхней линии РС; затем по написанному пишем короткую наклонную палочку до нижней линии РС, закругляе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ишем «петлю»: ведё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ебольшую прямую палочку, закругляем влево, пересекаем петлю на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Ц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букву «И»: начинаем писать чуть ниже середины широкой вспомогательной строки: ведём линию вверх вправо, закругляем; ведём вниз длинную наклонную линию, чуть не дойдя до нижней линии РС; закругляем вправо и ведём вверх, чуть выше середины РС; ведем снизу вверх короткую наклонную палочку до середины широкой вспомогательной строки; затем по написанному пишем длинную наклонную палочку до нижней линии РС, закругляем впра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пишем «петлю»: ведё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ебольшую прямую палочку, закругляем влево, пересекаем петлю на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э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верхней линии РС: ведём вверх вправо, доводим до верхней линии РС, пишем округлую лини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доводим до нижней линии РС, закругляем вверх влев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 середине РС пишем горизонтальную чёрточк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Э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ачинаем писать чуть ниже середины широкой вспомогательной строки: руку ведём вверх, закругляя линию чуть вправо, затем пишем округлую линиювниз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 доходя до нижней линии РС, закругляем влево и ведём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немного ниже верхней линии РС пишем горизонтальную линию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щ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четы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 начинаем писать от верхней линии РС: ведём вниз наклонную линию, чуть не дойдя до нижней линии РС;  закругляем вправо, касаясь нижней линии РС, и ведём вверх, чуть выше середины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вверх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второй элемент) ведём вниз по написанному короткую наклонную линию, чуть не дойдя до нижней линии РС;  закругляем вправо, касаясь нижней линии РС, и ведём вверх, чуть выше середины РС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вверх короткую наклонную линию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пишем как и второй элемент, но ведём вверх вправо,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четвёртый элемент) – петля – ведё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ебольшую прямую палочку, закругляем влево, пересекаем петлю на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Щ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четы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чуть ниже середины вспомогательной линии: ведём линию вверх вправо, закругляем;  ведём длинную наклонную палочку вниз, к нижней линии РС; чуть не дойдя до нижней линии РС, закругляем вправо, доводим до нижней линии;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линию (снизу вверх) до середины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ведём длинную наклонную палочку вниз, к нижней линии РС; чуть не дойдя до нижней линии РС, закругляем вправо, доводим до нижней линии; поднимаемся вверх вправо до верхней линии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пишем короткую наклонную линию (снизу вверх) до середины вспомогательной стро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пишем как и второй элемент, но ведём вверх вправо, до середины РС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четвёртый элемент) – петля – ведё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низ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небольшую прямую палочку, закругляем влево, пересекаем петлю на нижней линии Р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ф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 пишем букву «о»:  начинаем писать чуть ниже верхней линии РС, введём вверх, чуть закругляе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лев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доводим до верхней линии РС; ведём вниз округлую линию до нижней линии РС; поднимаемся вверх вправо к точке начала письм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проходя через точку начала письма, ведём к верхней линии РС и  пишем длинную наклонную линию, пересекая нижнюю линию РС до середины нижней широкой вспомогательной лин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возвращаемся по длинной наклонной линии почти до верхней линии РС, закругляем вправо вверх, пишем округлую линию с закруглением влево, касаясь нижней линии РС, поднимаемся округлой линией вверх, замыкая получившийся ова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+</w:t>
            </w:r>
            <w:bookmarkStart w:id="0" w:name="_GoBack"/>
            <w:bookmarkEnd w:id="0"/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Ф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трё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- (первый элемент) начинаем писать чуть ниже середины широкой вспомогательной строки: пишем букву «о»:  введём вверх, чуть закругляем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влево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 доводим до линии середины широкой вспомогательной строки; ведём вниз округлую линию до верхней линии РС; поднимаемся вверх вправо к точке начала письм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проходя через точку начала письма, ведём к линии середины широкой вспомогательной строки и пишем длинную наклонную линию, пересекая верхнюю линию РС и. немного не доходя до нижней линии РС закругляем влево вверх, касаясь её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третий элемент) возвращаемся написанной линии почти до линии середины широкой вспомогательной строки, закругляем вправо вверх, пишем округлую линию с закруглением влево, касаясь верхней линии РС, поднимаемся округлой линией вверх, замыкая получившийся ова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ru-RU" w:eastAsia="en-US" w:bidi="ar-SA"/>
              </w:rPr>
              <w:t>ъ</w:t>
            </w:r>
          </w:p>
        </w:tc>
        <w:tc>
          <w:tcPr>
            <w:tcW w:w="8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состоит из двух элементо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первый элемент) начинаем писать ниже верхней линии РС: пишем «волну» (вверх, вниз, вверх), касаясь верхней линии РС, а нижняя граница – на уровне точки начала письм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 (второй элемент) – пишем букву «ь»: начинаем писать от верхней линии РС: ведём вниз короткую наклонную линию, чуть не дойдя до нижней линии РС, закругляем вправо, касаясь нижней линии РС, ведём вверх и пишем маленький овал, поворачивая к первому элементу (высота овала – до середины РС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200"/>
        <w:ind w:left="142" w:right="141"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284" w:right="282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3e2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c78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c78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182d7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82e2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  <Pages>14</Pages>
  <Words>5298</Words>
  <Characters>30205</Characters>
  <CharactersWithSpaces>35433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0:10:00Z</dcterms:created>
  <dc:creator>User</dc:creator>
  <dc:description/>
  <dc:language>en-US</dc:language>
  <cp:lastModifiedBy>Наталья Васильевна</cp:lastModifiedBy>
  <cp:lastPrinted>2016-08-07T15:45:00Z</cp:lastPrinted>
  <dcterms:modified xsi:type="dcterms:W3CDTF">2018-10-07T23:35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