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физкультурно-оздоровительной рабо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Ведущей целью</w:t>
      </w:r>
      <w:r>
        <w:rPr>
          <w:sz w:val="28"/>
          <w:szCs w:val="28"/>
        </w:rPr>
        <w:t xml:space="preserve"> физкультурно-оздоровительной работы в нашем учреждении является общее оздоровление и укрепление здоровья детей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 для нашего коллекти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а жизни, укрепление физического и психического здоровья воспита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основ базовой культуры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стороннее развитие детей в соответствии с возрастными и индивидуальными особен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а детей к школе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Эти цели и задачи</w:t>
      </w:r>
      <w:r>
        <w:rPr>
          <w:sz w:val="28"/>
          <w:szCs w:val="28"/>
        </w:rPr>
        <w:t xml:space="preserve"> реализуются в процессе разнообразных видов детской деятельности: учебной, двигательной и игр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бота по физическому воспитанию детей в ДОУ проводилась с учетом  индивидуальных особенностей и состояния здоровья детей и осуществлялась пед коллективом при регулярном контроле со стороны старшей мед. се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культурно-оздоровительная деятельность велась в следующих направл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с пед коллективом 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готовка и реализация проектов по мероприятиям, определение и планирование индивидуальных маршрутов, взаимодействие во время проведения утренних зарядок, зан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истематическое повышение уровня профессионального масте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ещение семинаров, РМО, проведение в ДОУ консультаций и мастер-классов для педагог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существление тесного контакта с семьями воспита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готовка консультаций в печатном и электронном виде в уголке для родителей, на сайте детского сада, выступление на родительских собраниях, вовлечение родителей в проектную деятельность, в совместные мероприятия, организация показательных выступл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существление связи с социумом (совместное с родителями участие в различных акциях, организация и проведение мероприятий в детских садах города, в школе п. Пробу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целью снижения заболеваемости у детей и развития у них физических навыков и умений, в детском саду разработана система закаливающих мероприятий, а также в течение учебного года мы включали в свою работу традиционные и нетрадиционные оздоровительные технологии, основывались на следующие формы и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и пропаганды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ые физические упраж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ющие гигиенические и водные процед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-воздушные ван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отд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алансирован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ежедневную утреннюю гимнастику, физкультурные занятия и режимные моменты включались корректирующие упражнения для профилактики сколиоза, зрения, нарушения осанки, плоскостопия, дыхательная и пальчиковая гимн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одведения итогов оздоровительной работы в ДОУ я использовала мониторинг состояния здоровья и определяла сформированность физических навыков детей с помощью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2:00Z</dcterms:created>
  <dc:creator/>
  <dc:description/>
  <cp:keywords/>
  <dc:language>en-US</dc:language>
  <cp:lastModifiedBy>Elena</cp:lastModifiedBy>
  <dcterms:modified xsi:type="dcterms:W3CDTF">2022-12-08T10:17:00Z</dcterms:modified>
  <cp:revision>3</cp:revision>
  <dc:subject/>
  <dc:title/>
</cp:coreProperties>
</file>