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2.05pt;width:438.9pt;height:411.95pt;mso-wrap-style:none;v-text-anchor:middle;mso-position-vertical:top" type="_x0000_t136">
            <v:path textpathok="t"/>
            <v:textpath on="t" fitshape="t" string="    &quot; КАК   ПРАВИЛЬНО  ГОТОВИТЬСЯ&#10;             И   СДАВАТЬ    ЭКЗАМЕНЫ&quot;.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«А   ЖИЗНЬ  -  ЭТО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b/>
          <w:sz w:val="32"/>
          <w:szCs w:val="32"/>
        </w:rPr>
        <w:t>ВЕЧНЫЙ  ЭКЗАМЕН … 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  РАССКАЗАТЬ  ОБ  ЭФФЕКТИВНЫХ  СПОСОБ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ПОДГОТОВКИ  К  ЭКЗАМЕНАМ  И ПОВЕДЕНИЯ  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ЭКЗАМЕН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ЗНАВАТЕЛЬНЫЙ  - УРОВЕНЬ  ЗНАНИ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ОТИВАЦИОННЫЙ  -  НАЦЕЛЕННОСТЬ  НА  ВЫПОЛНЕНИ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</w:t>
      </w:r>
      <w:r>
        <w:rPr>
          <w:i/>
          <w:sz w:val="36"/>
          <w:szCs w:val="36"/>
        </w:rPr>
        <w:t>УЧЕБНЫХ  ЗАДАЧ  И  ПРЕОДОЛЕНИ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</w:t>
      </w:r>
      <w:r>
        <w:rPr>
          <w:i/>
          <w:sz w:val="36"/>
          <w:szCs w:val="36"/>
        </w:rPr>
        <w:t>ТРУДНОСТЕ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МОЦИОНАЛЬНЫЙ  -  СПОСОБНОСТЬ  ВЫДЕРЖАТЬ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</w:t>
      </w:r>
      <w:r>
        <w:rPr>
          <w:i/>
          <w:sz w:val="36"/>
          <w:szCs w:val="36"/>
        </w:rPr>
        <w:t>НАПРЯЖЁННЫ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</w:t>
      </w:r>
      <w:r>
        <w:rPr>
          <w:i/>
          <w:sz w:val="36"/>
          <w:szCs w:val="36"/>
        </w:rPr>
        <w:t>ЭКЗАМЕНАЦИОННЫЙ   МАРАФОН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 ЭМОЦИИ – ЭТО ВЕТЕР, КОТОРЫЙ НАДУВАЕТ  ПАРУС  СУ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Н  МОЖЕТ  ПРИВЕСТИ  КОРАБЛЬ  В  ДВИЖЕНИ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 МОЖЕТ  И  ПОТОПИТЬ  ЕГО….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обходимо  начинать готовиться к экзаменам заран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тараться сначала запомнить то, что даётся легко, а потом переход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 изучению труд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хранять хладнокровие  в  любой 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Научиться правильно использовать резервы своей  памяти и её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змож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  перерывах между занятиями слушайте  расслабляющую  музык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анцуйте, делайте спортивные упражн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УСЛОВИЯ   ПОДДЕРЖКИ  РАБОТОСПОСОБНОС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ередовать  умственный  и  физический  труд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Беречь  от  переутомления  глаза, давать им отдых, переключа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нима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-</w:t>
      </w:r>
      <w:r>
        <w:rPr>
          <w:sz w:val="36"/>
          <w:szCs w:val="36"/>
        </w:rPr>
        <w:t xml:space="preserve"> Стимулировать познавательные способности можно при помощи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ледующего упражнения: большим и указательным пальц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одной руки с силой сдавливать фалангу каждого пальца друг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руки, начиная от ногтевой фаланги, сначала в тыльно – ладонно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затем в межпальцевой плоскости. Затем руки меня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днять настроение и наполнить себя свежей силой помогу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дохи и выдохи со звуками  «Аааа», «Ииии», «Оооо», «Ууу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ажно чтобы при вдохе звук пелся поступательно ввер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( представьте, что вместе с воздухом вы вдыхаете светлые 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радостные мысли ), а при выдохе  поступательно вниз ( при эт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з вас вытекает ощущение усталости, утомления, скуки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40"/>
          <w:szCs w:val="40"/>
        </w:rPr>
        <w:t xml:space="preserve">                                </w:t>
      </w:r>
      <w:r>
        <w:rPr>
          <w:b/>
          <w:i/>
          <w:sz w:val="40"/>
          <w:szCs w:val="40"/>
        </w:rPr>
        <w:t>П И Т А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Трёх – четырёхразовое, калорийное, богатое  витамин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Отдавать  предпочтение молочным продуктам, рыбе, мяс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вощам, фрукт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Улучшает  память: морковь с растительным маслом ( стиму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рует обмен веществ в мозгу ), стакан  ананасового с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концентрировать внимание поможет половинка репчат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лука в день ( помогает при умственном переутомлени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психической усталости, способствует разжижению крови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улучшает снабжение мозга кислородом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Успешно грызть гранит науки позволяет капуста ( она снижае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активность щитовидной железы, снимает нервозность) и лимо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( освежает мысли, облегчает восприятие информации за счё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дарной дозы витамина С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Хорошее настроение поддержат  «фрукты счастья» - банан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одержащие необходимое мозгу вещество – серотони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П О Д Г О Т О В К А      К    Э К З А М Е Н 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Подготовь место для занятий: убери со стола лишние вещи, удоб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сположи нужные учебники, пособия, тетради, бумагу, карандаш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Можно ввести в интерьер комнаты жёлтый и фиолетовый цве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кольку они повышают интеллектуальную актив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Начни с самого трудного, с того раздела, который знаешь хуже вс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Чередуй занятия и отдых, скажем 40 минут занятий, затем 10 минут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еры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Тренируйся с секундомером в руках, засекая время выполнения те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 на заданиях в части  «А» в среднем уходит по 2 минуты на задан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Выполняй как можно больше различных опубликованных тестов п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бранным предметам. Эти тренировки ознакомят тебя с конструкци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естовых зада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НАКАНУНЕ    ЭКЗАМЕ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ногие считают: для того, чтобы полностью подготовиться к</w:t>
      </w:r>
    </w:p>
    <w:p>
      <w:pPr>
        <w:pStyle w:val="Normal"/>
        <w:ind w:left="510" w:hanging="0"/>
        <w:rPr/>
      </w:pPr>
      <w:r>
        <w:rPr>
          <w:sz w:val="32"/>
          <w:szCs w:val="32"/>
        </w:rPr>
        <w:t>экзамену, не хватает всего одной, последней перед ним ночи. Это</w:t>
      </w:r>
    </w:p>
    <w:p>
      <w:pPr>
        <w:pStyle w:val="Normal"/>
        <w:ind w:left="510" w:hanging="0"/>
        <w:rPr/>
      </w:pPr>
      <w:r>
        <w:rPr>
          <w:sz w:val="32"/>
          <w:szCs w:val="32"/>
        </w:rPr>
        <w:t>неправильно. Ты уже устал, и не надо себя переутомлять. Напротив, с вечера перестань готовиться, прими душ, соверши прогулку. Выспись как можно лучше, чтобы встать отдохнувшим, с ощущением своего здоровья, силы, «боевого»  настроя. Ведь экзамен – это своеобразная борьба, в которой нужно проявить себя, показать свои возможности и способ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В пункт сдачи экзамена ты должен явиться, не опаздывая, лучше за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лчаса до начала тестирования. При себе нужно иметь паспорт и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сколько ( про запас ) гелевых  ручек с черными чернилами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Будьте  одеты и причёсаны соответственно  случаю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/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НА     ЭКЗАМЕНЕ.</w:t>
      </w:r>
    </w:p>
    <w:p>
      <w:pPr>
        <w:pStyle w:val="Normal"/>
        <w:ind w:left="1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Будь  внимателен</w:t>
      </w:r>
      <w:r>
        <w:rPr>
          <w:sz w:val="32"/>
          <w:szCs w:val="32"/>
        </w:rPr>
        <w:t xml:space="preserve">!  В начале тестирования тебе сообщат  </w:t>
      </w:r>
    </w:p>
    <w:p>
      <w:pPr>
        <w:pStyle w:val="Normal"/>
        <w:ind w:left="510" w:hanging="0"/>
        <w:rPr/>
      </w:pPr>
      <w:r>
        <w:rPr>
          <w:sz w:val="32"/>
          <w:szCs w:val="32"/>
        </w:rPr>
        <w:t>необходимую информацию ( как заполнять бланк, какими буквами писать, как кодировать номер школы и т.п.). От того, насколько ты внимательно  запомнишь все эти правила, зависит правильность твоих ответов!!!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Соблюдай правила поведения на экзамене</w:t>
      </w:r>
      <w:r>
        <w:rPr>
          <w:sz w:val="32"/>
          <w:szCs w:val="32"/>
        </w:rPr>
        <w:t>!  Не выкрикивай с места, если ты хочешь задать вопрос организатору проведения ГИА в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 xml:space="preserve">аудитории, подними руку. Твои вопросы не должны касаться содержания заданий, тебе ответят только на вопросы, связанные с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авилами заполнения регистрационного бланка, или в случае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зникновения трудностей с тестопакетом ( опечатки, непропечатан-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ые буквы, отсутствие текста в бланке и т.п)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Сосредоточься!</w:t>
      </w:r>
      <w:r>
        <w:rPr>
          <w:sz w:val="32"/>
          <w:szCs w:val="32"/>
        </w:rPr>
        <w:t xml:space="preserve"> После заполнения бланка регистрации, когда ты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ояснил все непонятные для себя моменты, постарайс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осредоточиться и забыть про окружающих. Для тебя долж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уществовать только текст заданий и часы, регламентирующие время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 xml:space="preserve">выполнения тес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Не бойся</w:t>
      </w:r>
      <w:r>
        <w:rPr>
          <w:sz w:val="32"/>
          <w:szCs w:val="32"/>
        </w:rPr>
        <w:t xml:space="preserve">! Жесткие рамки времени не должны влиять на качество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воих ответов. Перед тем, как вписать ответ, перечитай вопрос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ажды и убедись, что ты правильно понял, что от тебя требуется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Начни с легкого</w:t>
      </w:r>
      <w:r>
        <w:rPr>
          <w:sz w:val="32"/>
          <w:szCs w:val="32"/>
        </w:rPr>
        <w:t xml:space="preserve">! Начни отвечать на те вопросы , в знании которых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ы не сомневаешься, не останавливаясь на тех, которые могут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ызвать долгие раздумья. Тогда ты успокоишься, голова начнёт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аботать более ясно и чётко, и ты войдешь в рабочий ритм. Ты как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ы освободишься от нервозности, и вся твоя энергия потом будет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правлена на более трудные вопросы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Читай задание до конца!</w:t>
      </w:r>
      <w:r>
        <w:rPr>
          <w:sz w:val="32"/>
          <w:szCs w:val="32"/>
        </w:rPr>
        <w:t xml:space="preserve"> Спешка не должна приводить к тому, что </w:t>
      </w:r>
    </w:p>
    <w:p>
      <w:pPr>
        <w:pStyle w:val="Normal"/>
        <w:ind w:left="150" w:hanging="0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ты стараешься понять условия задания «по первым словам» и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остраиваешь концовку в собственном воображении. Это верный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пособ совершить досадные ошибки в самых легких вопросах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>Думай только о текущем задании!</w:t>
      </w:r>
      <w:r>
        <w:rPr>
          <w:sz w:val="32"/>
          <w:szCs w:val="32"/>
        </w:rPr>
        <w:t xml:space="preserve"> Когда ты видишь новое задание,</w:t>
      </w:r>
    </w:p>
    <w:p>
      <w:pPr>
        <w:pStyle w:val="Normal"/>
        <w:ind w:left="510" w:hanging="0"/>
        <w:rPr/>
      </w:pPr>
      <w:r>
        <w:rPr>
          <w:sz w:val="32"/>
          <w:szCs w:val="32"/>
        </w:rPr>
        <w:t>забудь все, что было в предыдущем. Как правило, задания в тестах не связаны друг с другом, поэтому знания, которые ты применил в одном, как правило, не помогают, а только мешают сконцентриро –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>ваться и правильно решить новое задание. Забудь о неудаче в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>прошлом задании ( если оно оказалось тебе не по зубам). Думай только о том, что каждое новое задание – это шанс набрать бал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Исключай!</w:t>
      </w:r>
      <w:r>
        <w:rPr>
          <w:sz w:val="32"/>
          <w:szCs w:val="32"/>
        </w:rPr>
        <w:t xml:space="preserve"> Многие задания можно быстрее решить, если не искать </w:t>
      </w:r>
    </w:p>
    <w:p>
      <w:pPr>
        <w:pStyle w:val="Normal"/>
        <w:ind w:left="150" w:hanging="0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сразу правильный вариант ответа, а последовательно исключать те,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торые явно не подходят. Метод исключения позволяет в итоге 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концентрировать внимание всего на одном – двух вариантах, а не на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ех пяти – семи ( что гораздо труднее)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Проверяй!</w:t>
      </w:r>
      <w:r>
        <w:rPr>
          <w:sz w:val="32"/>
          <w:szCs w:val="32"/>
        </w:rPr>
        <w:t xml:space="preserve"> Обязательно оставь время для проверки своей работы, 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>хотя бы для того, чтобы успеть пробежать глазами ответы и заметить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>явные ошиб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.</w:t>
      </w:r>
      <w:r>
        <w:rPr>
          <w:b/>
          <w:sz w:val="32"/>
          <w:szCs w:val="32"/>
        </w:rPr>
        <w:t>Не огорчайся!</w:t>
      </w:r>
      <w:r>
        <w:rPr>
          <w:sz w:val="32"/>
          <w:szCs w:val="32"/>
        </w:rPr>
        <w:t xml:space="preserve"> Стремись выполнить все задания, но помни, что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актике это не всегда реально. Учитывай, что количество реше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обой заданий вполне может оказаться достаточным для  хорош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це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ВО    ВРЕМЯ     ЭКЗАМЕНА    ЗАПРЕЩ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мышленно портить бланки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ереговарив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ставать с места без разрешения организа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еняться вариантами заданий и бланками от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атегорически запрещается иметь при себе средства связ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прещается оставлять себе ( не сдавать организатору) бланки ответов, черновики,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мни, если возникла необходимость выйти из аудитории по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>понятным причинам, то это возможно только в сопровождении</w:t>
      </w:r>
    </w:p>
    <w:p>
      <w:pPr>
        <w:pStyle w:val="Normal"/>
        <w:ind w:left="510" w:hanging="0"/>
        <w:rPr>
          <w:sz w:val="32"/>
          <w:szCs w:val="32"/>
        </w:rPr>
      </w:pPr>
      <w:r>
        <w:rPr>
          <w:sz w:val="32"/>
          <w:szCs w:val="32"/>
        </w:rPr>
        <w:t>организа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900" w:right="386" w:gutter="0" w:header="0" w:top="600" w:footer="0" w:bottom="1134"/>
      <w:pgBorders w:display="allPages" w:offsetFrom="page">
        <w:top w:val="double" w:sz="42" w:space="27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36:00Z</dcterms:created>
  <dc:creator>Пользователь</dc:creator>
  <dc:description/>
  <cp:keywords/>
  <dc:language>en-US</dc:language>
  <cp:lastModifiedBy>Пользователь</cp:lastModifiedBy>
  <cp:lastPrinted>2009-11-26T17:48:00Z</cp:lastPrinted>
  <dcterms:modified xsi:type="dcterms:W3CDTF">2009-11-29T09:05:00Z</dcterms:modified>
  <cp:revision>10</cp:revision>
  <dc:subject/>
  <dc:title>           </dc:title>
</cp:coreProperties>
</file>