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бразовательной деятельности с детьми старшего дошкольного возрас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Школа волшебства» (ОО «Художественно-эстетическое развитие»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сман А.А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 дополнительного образовани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ДОУ г. Абакана « Д/с  «Ивануш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Цель: создание социальной ситуации развития в процессе творческой </w:t>
      </w:r>
      <w:r>
        <w:rPr/>
        <w:t>деятельности</w:t>
      </w:r>
      <w:r>
        <w:rPr>
          <w:b/>
        </w:rPr>
        <w:t xml:space="preserve"> «Школа волшебства».</w:t>
      </w:r>
      <w:r>
        <w:rPr/>
        <w:t>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Создание условий для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итуации доверия, принятия, психологической безопасности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/>
        <w:t xml:space="preserve">Развития </w:t>
      </w:r>
      <w:r>
        <w:rPr>
          <w:b/>
        </w:rPr>
        <w:t xml:space="preserve">творческого мышления, </w:t>
      </w:r>
      <w:r>
        <w:rPr/>
        <w:t>беглости</w:t>
      </w:r>
      <w:r>
        <w:rPr>
          <w:sz w:val="26"/>
          <w:szCs w:val="26"/>
        </w:rPr>
        <w:t>, гибкости мышления, способности генерировать множество решений творческой задачи (развитие дивергентного мышления).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оспитывать уважение к мнению других, ориентировать на позитивную оценку деятельности сверстников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спользования нетрадиционных техник рисования (монотип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тоды и прием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итуалы начала и окончания занятия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Эффект неожиданности, непривычности задания, эмоционально окрашенный рассказ педагог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оздание ситуации успеха, поощрение, одобрение поведения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нтроль эмоционального состояния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«Мозговой штурм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оварная рабо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ведение в активный словарь ребенка слов, которые можно использовать при характеристике творческих работ : особенный, необычный, интересный, удивительный, удачный, необыкновенны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орудование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зыкальный центр (кассетный магнитофон); аудиозапись: объявление о прибытии/отправлении поезда, стук колес поезда; фортепиано; бланки с фигурами на каждого ребенка; листы бумаги, маркер, цветные карандаши; фигурка «Волшебницы» из бумаги; «билеты на поезд» - карточки из самоклеющейся бумаги 3/3 см разных цветов: по 14 красных, желтых, синих, зеленых, серых; столы, стулья для де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деятельност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ЭТАП                                            Деятельность педагога  и  детей  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773"/>
        <w:gridCol w:w="319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Организационно - мотивационный этап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итуал приветствия, эмоциональное вхожде -ние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бята, я рада вас видеть. Когда люди встречаются, то приветствуют друг-друга, здороваются. Как обычно люди здороваются?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 вы хотите научиться здороваться по-новому, не так, как обычно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упражнение  «Веселые ладошк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Этот способ приветствия называется «веселые ладошки». Прикасаясь ладошками к ладошкам соседа (показ),  мы передаем ему свое хорошее настроение. Когда ладошки встречаются - встречаются и глаза, и вы обмениваетесь улыбками. </w:t>
            </w:r>
            <w:r>
              <w:rPr>
                <w:i/>
                <w:sz w:val="26"/>
                <w:szCs w:val="26"/>
              </w:rPr>
              <w:t>Дети выполняют игровые действ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 меня есть знакомый мальчик, который очень хочет стать волшебником. Он спросил меня как это сделать, но я не знала, что ему ответить. Помогите мне? Что вы ему посоветуете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Дети высказывают предположе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Я сейчас вдруг вспомнила, что видела на полке книгу «Как стать волшебником»! Может быть, там есть ответ? </w:t>
            </w:r>
            <w:r>
              <w:rPr>
                <w:i/>
                <w:sz w:val="26"/>
                <w:szCs w:val="26"/>
              </w:rPr>
              <w:t>Педагог вынимает из шкафа книгу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к вы думаете, какие там советы? </w:t>
            </w:r>
            <w:r>
              <w:rPr>
                <w:i/>
                <w:sz w:val="26"/>
                <w:szCs w:val="26"/>
              </w:rPr>
              <w:t>Дети высказывают предположения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едагог заглядывает в книгу. Там пустые страницы. Педагог делает вид, что видит, что там написан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Графическая загадка-игра «Замок».</w:t>
            </w:r>
            <w:r>
              <w:rPr>
                <w:sz w:val="26"/>
                <w:szCs w:val="26"/>
              </w:rPr>
              <w:t xml:space="preserve"> Тут написана история про волшебницу. Видите? Нет?  Предлагаю вам её послушать. </w:t>
            </w:r>
            <w:r>
              <w:rPr>
                <w:i/>
                <w:sz w:val="26"/>
                <w:szCs w:val="26"/>
              </w:rPr>
              <w:t>Рассказ сопровождается рисованием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tbl>
            <w:tblPr>
              <w:tblW w:w="10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4894"/>
            </w:tblGrid>
            <w:tr>
              <w:trPr>
                <w:trHeight w:val="596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Жила-была маленькая волшебница.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казываю бумажную фигурку Волшебницы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Она жила  в домике на краю дремучего леса.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исую домик.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днажды она решила пойти погулять. Вышла из дома и пошла прямо по дорожке, потом повернула направо, налево, опять прямо…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исую линии в разных направлениях, изображающие тропинку так, что получаются стены замка.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круг росли красивые цветы. Маленькая волшебница собрала букет колокольчиков.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еугольная крыша башни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на шла дальше по дорожке, любовалась цветами, слушала, как они звенят: динь-дон, динь-дон. 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одолжаю рисовать «дорожки - стены замка»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друг маленькая волшебница увидела пещеру и хотела зайти в неё, но передумала, потому, что в пещере было темно.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исую «ворота замка». </w:t>
                  </w:r>
                </w:p>
              </w:tc>
            </w:tr>
            <w:tr>
              <w:trPr>
                <w:trHeight w:val="153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лшебница опять пошла по тропинке в лес. Тропинка была извилистая, кружила между деревьев. Наша путешественница собирала колокольчики, и букет её теперь был красивей прежнего.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исую стены замка, треугольную крышу второй башни.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ступил вечер, загорались звезды . Волшебница устала и решила вернуться домой. Посмотрела по сторонам и поняла, что не помнит, по какой тропинке шла.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исую звезды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казываю детям, что все тропинки перепутались.</w:t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 тогда волшебница, чтобы не заблудиться, решила обойти лес вокруг.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чинаю рисовать полукруг над «замком»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на помнила, что за лесом течет широкая река, а через реку перекинут мост. Пройдя по мосту, волшебница увидела большую поляну, а на поляне стоял ……. Прекрасный волшебный замок.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исую «реку», «мост»  - башню замка, обвожу рисунок в круг. Получается изображение замка с тремя башнями. Показываю детям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Как вы думаете, кто может жить в этом замке? (</w:t>
            </w:r>
            <w:r>
              <w:rPr>
                <w:i/>
                <w:sz w:val="26"/>
                <w:szCs w:val="26"/>
              </w:rPr>
              <w:t>ответы детей)</w:t>
            </w:r>
            <w:r>
              <w:rPr>
                <w:sz w:val="26"/>
                <w:szCs w:val="26"/>
              </w:rPr>
              <w:t xml:space="preserve">. Оказалось, это не просто замок, а школа волшебства. Кто же учится в такой школе? </w:t>
            </w:r>
            <w:r>
              <w:rPr>
                <w:i/>
                <w:sz w:val="26"/>
                <w:szCs w:val="26"/>
              </w:rPr>
              <w:t>(ответы детей).</w:t>
            </w:r>
            <w:r>
              <w:rPr>
                <w:sz w:val="26"/>
                <w:szCs w:val="26"/>
              </w:rPr>
              <w:t>Чему там учат?</w:t>
            </w:r>
            <w:r>
              <w:rPr>
                <w:i/>
                <w:sz w:val="26"/>
                <w:szCs w:val="26"/>
              </w:rPr>
              <w:t xml:space="preserve"> (ответы детей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-  </w:t>
            </w:r>
            <w:r>
              <w:rPr>
                <w:sz w:val="26"/>
                <w:szCs w:val="26"/>
              </w:rPr>
              <w:t>А хотели бы вы попасть в такую школу?</w:t>
            </w:r>
            <w:r>
              <w:rPr>
                <w:i/>
                <w:sz w:val="26"/>
                <w:szCs w:val="26"/>
              </w:rPr>
              <w:t xml:space="preserve"> (ответы детей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опыту детей; Условия для высказывания своего мнения, для проявления инициативы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ситуаци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верия, принятия, психологической безопас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для высказывания своего мнения, развития воображения, фантаз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 «мозговой штурм» - развитие творческого мышления, уважения к мнению други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ия для развития пространственного мышления, воображе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й этап. Выполнение творчес ких задач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дагог открывает книгу на следующей страниц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Тут написано, как попасть в школу волшебников. Я хочу попробовать. А вы? В школу волшебства всех желающих везет чудесный поезд. Поедем на таком поезде? </w:t>
            </w:r>
            <w:r>
              <w:rPr>
                <w:i/>
                <w:sz w:val="26"/>
                <w:szCs w:val="26"/>
              </w:rPr>
              <w:t xml:space="preserve">(ответы детей). </w:t>
            </w:r>
            <w:r>
              <w:rPr>
                <w:sz w:val="26"/>
                <w:szCs w:val="26"/>
              </w:rPr>
              <w:t>Чтобы сесть в этот поезд, нужны билеты. У меня есть такие билеты, вот они (показываю детям разноцветные «билеты»). Выбирайте себе один билетик (дети берут по одному «билету» понравившегося цвета, которые педагог приклеивает им на одежду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гра с элементами взаимомассажа «Поезд»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тправляемся в путь</w:t>
            </w:r>
            <w:r>
              <w:rPr>
                <w:i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 xml:space="preserve"> Для этого сядем на пол в круг и повернемся направо. - Чтобы не скучать в пути, предлагаю поиграть. Вы согласны? Посмотрите в окно. Я вижу горы (рисую па спине сидящего впереди ребенка горы, предлагаю детям повторять за мной), а теперь вижу  лес (рисую на спине дерево). А что видите вы? (дети по очереди называют, рисуем на спине, то, что видим)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открывает следующую страницу книг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ворческое упражнение «превращение фигур»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урок в школе волшебства - «превращения». Вы умеете превращать? Посмотрим инструкцию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а фигура (показывает на квадрат). Вопрос: как превратить его в вагон? </w:t>
            </w:r>
            <w:r>
              <w:rPr>
                <w:i/>
                <w:sz w:val="26"/>
                <w:szCs w:val="26"/>
              </w:rPr>
              <w:t xml:space="preserve">Дети высказывают предположения. </w:t>
            </w:r>
            <w:r>
              <w:rPr>
                <w:sz w:val="26"/>
                <w:szCs w:val="26"/>
              </w:rPr>
              <w:t>(дорисовать колеса). Получилось? Во что еще можно превращать квадрат? А кру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редположения детей. Можно устроить соревнования, разделившись на команды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ти делятся на команды по симпатия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амостоятельная деятельность детей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манды представляют свои работы. Рассказывают во что им удалось «превратить» круги и квадраты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дагог открывает книг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Странно, ничего больше нет. Тут написано, что на сегодня больше уроков нет. Почему? </w:t>
            </w:r>
            <w:r>
              <w:rPr>
                <w:i/>
                <w:sz w:val="26"/>
                <w:szCs w:val="26"/>
              </w:rPr>
              <w:t>Предположения детей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му бы вы хотели научиться ещё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вая экспресс- диагностика  эмоционального состояния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для развития воображения, обращения к опыту детей, творческой инициатив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для развития творческой инициативы, самостоятель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для взаимодействия детей в командах, уважение к мнению других, ориентировать на позитивную оценку деятельности сверстн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для постановки цели, планирования предстояще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ие деятельности, ритуал прощания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чем вы расскажете ребятам, которые не были сегодня на уроке в школе волшебств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было трудным? А что было смешным?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жнение «Салют» (ритуал завершения занятия)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для саморефлексии, самооценк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4:02:00Z</dcterms:created>
  <dc:creator>Sam</dc:creator>
  <dc:description/>
  <dc:language>en-US</dc:language>
  <cp:lastModifiedBy>1</cp:lastModifiedBy>
  <cp:lastPrinted>2010-03-18T12:51:00Z</cp:lastPrinted>
  <dcterms:modified xsi:type="dcterms:W3CDTF">2022-12-08T04:02:00Z</dcterms:modified>
  <cp:revision>2</cp:revision>
  <dc:subject/>
  <dc:title>Занятие из цикла «Развитие творческих способностей» -  «Школа волшебства»</dc:title>
</cp:coreProperties>
</file>