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дошкольного образовательного учреждения детского сада комбинированного вида № 17 города Ставрополя</w:t>
      </w:r>
    </w:p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УБ ДЛЯ РОДИТЕЛЕЙ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КРЕТЫ ЗДОРОВЬЯ»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И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ЕДАГОГ-ПСИХОЛОГ КРАСНОКУТСКАЯ О.Н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ОЦИАЛЬНЫЙ ПЕДАГОГ КАЗАРЬЯНЦ Н.Н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СПИТАТЕЛЬ ПО ФИЗИЧЕСКОЙ КУЛЬТУРЕ ШЕЛУДЬКО Н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аврополь 2014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ловая игра с родителями «Секреты здоров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иобщение родителей к проблеме здоровьесбережения детей дошко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ое проявление и практическое обучение родителей продукти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ом взаимодействия с ребенком.</w:t>
      </w:r>
    </w:p>
    <w:p>
      <w:pPr>
        <w:pStyle w:val="Normal"/>
        <w:rPr/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высить педагогическую компетентность родителей в вопросах здоровьесбере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положительный эмоциональный микроклимат между родителями и педаг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Добрый день, уважаемые друзья! Мы рады всех приветствовать, в этом зале. Сегодня встречаются 2 команды. команда «Бодрячки» и команда «Здоровячки» в клубе весёлых и находчивых.</w:t>
      </w:r>
    </w:p>
    <w:p>
      <w:pPr>
        <w:pStyle w:val="Normal"/>
        <w:rPr/>
      </w:pPr>
      <w:r>
        <w:rPr>
          <w:sz w:val="28"/>
          <w:szCs w:val="28"/>
        </w:rPr>
        <w:t>Тема нашей встречи «Секреты здоровья».</w:t>
      </w:r>
    </w:p>
    <w:p>
      <w:pPr>
        <w:pStyle w:val="Normal"/>
        <w:rPr/>
      </w:pPr>
      <w:r>
        <w:rPr>
          <w:sz w:val="28"/>
          <w:szCs w:val="28"/>
        </w:rPr>
        <w:t xml:space="preserve">Тему эту мы взяли не случайно. По данным российской статистики, 60% детей в возрасте от 3 до 7 лет имеют функциональные отклонения в состоянии здоровья и только 10% детей приходят в школу абсолютно здоровыми. Поэтому оздоровление и воспитание потребности к здоровому образу жизни являются важнейшими задачами. </w:t>
      </w:r>
    </w:p>
    <w:p>
      <w:pPr>
        <w:pStyle w:val="Normal"/>
        <w:rPr/>
      </w:pPr>
      <w:r>
        <w:rPr>
          <w:sz w:val="28"/>
          <w:szCs w:val="28"/>
        </w:rPr>
        <w:t>«Родители являются первыми педагогами. Они обязаны заложить основы физического, нравственного и интеллектуального развития личности ребенка», - гласит Закон РФ «Об образовании» (п. 1 ст. 18) .</w:t>
      </w:r>
    </w:p>
    <w:p>
      <w:pPr>
        <w:pStyle w:val="Normal"/>
        <w:rPr/>
      </w:pPr>
      <w:r>
        <w:rPr>
          <w:sz w:val="28"/>
          <w:szCs w:val="28"/>
        </w:rPr>
        <w:t>В дошкольном детстве закладывается фундамент здоровья ребенка, происходит его интенсивный рост и развитие, формируются основные движения, осанка, а также необходимые навыки и привычки, приобретаются базовые физические качества, вырабатываются черты характера, без которых невозможен здоровый образ жизни. От того, насколько успешно удастся сформировать и закрепить навыки здорового образа жизни у детей в дошкольном возрасте, зависит в последующем реальный образ жизни и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ажно нам, взрослым, формировать и поддерживать интерес к оздоровлению, как самих себя, так 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rPr/>
      </w:pPr>
      <w:r>
        <w:rPr>
          <w:sz w:val="28"/>
          <w:szCs w:val="28"/>
        </w:rPr>
        <w:t>Давайте уточним, что же такое здоровье?</w:t>
      </w:r>
    </w:p>
    <w:p>
      <w:pPr>
        <w:pStyle w:val="Normal"/>
        <w:rPr/>
      </w:pPr>
      <w:r>
        <w:rPr>
          <w:sz w:val="28"/>
          <w:szCs w:val="28"/>
        </w:rPr>
        <w:t>(ответы родителей)</w:t>
      </w:r>
    </w:p>
    <w:p>
      <w:pPr>
        <w:pStyle w:val="Normal"/>
        <w:rPr/>
      </w:pPr>
      <w:r>
        <w:rPr>
          <w:sz w:val="28"/>
          <w:szCs w:val="28"/>
        </w:rPr>
        <w:t xml:space="preserve">Задани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Здоровый образ жизни. (ответы род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здоровья?(ответы родителей)</w:t>
      </w:r>
    </w:p>
    <w:p>
      <w:pPr>
        <w:pStyle w:val="Normal"/>
        <w:rPr/>
      </w:pPr>
      <w:r>
        <w:rPr>
          <w:sz w:val="28"/>
          <w:szCs w:val="28"/>
        </w:rPr>
        <w:t>А сейчас мы узнаем, как ваши  дети  понимают что такое здоровье и что такое здоровый образ жизни.(видеорол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здоровья?(ответы род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сейчас выступит воспитатель по физической культуре о физическом здоровье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Среди значимых для человека  ценностей одно из ведущих мест занимает здоровье. 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Физическое здоровье – это текущее состояние функциональных возможностей органов и систем организма. Нас волнует проблема сохранения и укрепления здоровья наших детей. Но не всегда мы знаем и можем правильно  организовывать физическое воспитание своих детей.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Упражнение « Закончи предложение…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доровым ребенок будет , если….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оего ребенка закаливаю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овой физкультурный тренинг.</w:t>
      </w:r>
    </w:p>
    <w:p>
      <w:pPr>
        <w:pStyle w:val="Normal"/>
        <w:rPr/>
      </w:pPr>
      <w:r>
        <w:rPr>
          <w:sz w:val="28"/>
          <w:szCs w:val="28"/>
        </w:rPr>
        <w:t>В паузе игровой физкультурный трен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оснулся глазик, а за ним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росыпаться всей семь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за руки возьмемся</w:t>
      </w:r>
    </w:p>
    <w:p>
      <w:pPr>
        <w:pStyle w:val="Normal"/>
        <w:rPr/>
      </w:pPr>
      <w:r>
        <w:rPr>
          <w:sz w:val="28"/>
          <w:szCs w:val="28"/>
        </w:rPr>
        <w:t>И друг другу улыбнёмся. (Вместе встать в круг, взяться за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стало за око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и к нему ладошки, (Потянуться руками на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ыше поднимаем,</w:t>
      </w:r>
    </w:p>
    <w:p>
      <w:pPr>
        <w:pStyle w:val="Normal"/>
        <w:rPr/>
      </w:pPr>
      <w:r>
        <w:rPr>
          <w:sz w:val="28"/>
          <w:szCs w:val="28"/>
        </w:rPr>
        <w:t>А потом их опускаем. (Опустить руки вниз, повторить 2-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ла красивой спинка,</w:t>
      </w:r>
    </w:p>
    <w:p>
      <w:pPr>
        <w:pStyle w:val="Normal"/>
        <w:rPr/>
      </w:pPr>
      <w:r>
        <w:rPr>
          <w:sz w:val="28"/>
          <w:szCs w:val="28"/>
        </w:rPr>
        <w:t>Надо сделать нам разми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 стороны, по швам</w:t>
      </w:r>
    </w:p>
    <w:p>
      <w:pPr>
        <w:pStyle w:val="Normal"/>
        <w:rPr/>
      </w:pPr>
      <w:r>
        <w:rPr>
          <w:sz w:val="28"/>
          <w:szCs w:val="28"/>
        </w:rPr>
        <w:t>И согнуться пополам. (Наклониться вниз, достать руками до по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на друга погля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снова повторим. (Повторить 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к-так, тик- та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часики вот так! (Руки на поясе, ноги на ширине плеч,</w:t>
      </w:r>
    </w:p>
    <w:p>
      <w:pPr>
        <w:pStyle w:val="Normal"/>
        <w:rPr/>
      </w:pPr>
      <w:r>
        <w:rPr>
          <w:sz w:val="28"/>
          <w:szCs w:val="28"/>
        </w:rPr>
        <w:t>Выполнять наклоны в право –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ной ноге, как цап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им сейчас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ожку поме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другой теперь стоять. (Стоять поочерёдно на пра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ой ноге под счёт от одного до пя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месте приседать-</w:t>
      </w:r>
    </w:p>
    <w:p>
      <w:pPr>
        <w:pStyle w:val="Normal"/>
        <w:rPr/>
      </w:pPr>
      <w:r>
        <w:rPr>
          <w:sz w:val="28"/>
          <w:szCs w:val="28"/>
        </w:rPr>
        <w:t>Раз, два, три, четыре, пять. (Приседать, вытягивая руки вперё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, коло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румяный бок. (Присесть, обхватить колени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опинке, по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прыгать наши ножки. (Прыжки на двух ног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строим бег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начинай,</w:t>
      </w:r>
    </w:p>
    <w:p>
      <w:pPr>
        <w:pStyle w:val="Normal"/>
        <w:rPr/>
      </w:pPr>
      <w:r>
        <w:rPr>
          <w:sz w:val="28"/>
          <w:szCs w:val="28"/>
        </w:rPr>
        <w:t>От меня не отставай! (Бег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 и выход, наклонились. (Глубокий вдох, выдох, накл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, потрудились!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Движение- средство гармоничного развития личности. Это не только путь к здоровью, но и к развитию интеллекта. Правильно организованное физическое воспитание способствует развитию у детей логического мышления, памяти, инициативы, воображения, самосто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: А сейчас выступит педагог-психолог о психологическом здоровь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перь поговорим о психическом здоровье. Всемирная организация здравоохранения определяет психическое здоровье как «состояние благополучия, при котором человек может реализовать свой собственный потенциал, справляться с обычными жизненными стрессами, продуктивно и плодотворно работать, а также вносить вклад в жизнь своего сообщества». Таким образом, психическое здоровье ребенка — это больше, чем просто отсутствие нервно-психических расстройств. Это совокупность качеств и способностей, позволяющих ему безболезненно адаптироваться к изменяющейся социальной среде; состояние благополучия, при котором каждый ребенок может полноценно развиваться и реализовывать свой потенциал, испытывать, регулировать и выражать свои эмоции, формировать близкие и психологически безопасные отношения, исследовать окружающий мир, учиться и пр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Каждая из групп постарается определить  признаки стрессового состояния ребенка. Перед вами контрольный вопрос: </w:t>
      </w:r>
      <w:r>
        <w:rPr>
          <w:rFonts w:eastAsia="Calibri"/>
          <w:b/>
          <w:sz w:val="28"/>
          <w:szCs w:val="28"/>
          <w:lang w:eastAsia="en-US"/>
        </w:rPr>
        <w:t>« как может проявляться стрессовое состояние у ребенка?"</w:t>
      </w:r>
      <w:r>
        <w:rPr>
          <w:rFonts w:eastAsia="Calibri"/>
          <w:sz w:val="28"/>
          <w:szCs w:val="28"/>
          <w:lang w:eastAsia="en-US"/>
        </w:rPr>
        <w:t>( Каждая группа через 5 минут озвучивает выбранные признаки.)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бщий итог записывается  на доске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рудности с засыпанием, неспосокойный сон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астая усталость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ившаяся беспричинная обидчивость ,слезливость или наоборот , проявление агрессии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ившиеся случаи невнимательности, рассеянности;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- беспокойство, непоседливость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астое проявление упрямства, капризов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вязчивые привычки-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сание пальца, грызение ногтей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ойкое нарушение аппетита или, наоборот, переедание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ремление к уединению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вротическое проявление- моргание глазами, подергивание плеч;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- дневное или ночное недержание мочи; 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« Действительно, все перечисленные признаки могут говорить о том,  что ребенок находится в состоянии психоэмоционального напряжения. Во взаимоотношениях  с ребенком взрослый должен тонко подбирать эмоциональные формы воздействия. Одной из таких форм являются родительские установки- совокупность родительского эмоционального отношения к ребенку, восприятия ребенка родителем  и способов поведения с ним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/>
        <w:t xml:space="preserve">Бланк « Негативные  родительские установки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гативные устано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дств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итивные установ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е ты мое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ниженная самооценка, чувство вины, отчуждение, конфлик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дость ты моя!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ытик, плакса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утренняя озлобленность, повышенное эмоциональное напряжение, тревожность, неуверенность в своих силах, безынициативност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плачь, станет легче!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 копия своего папочки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адекватная самооценка, упрямство, противоречивость, трудность в общении с родителя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па у нас замечательный! Мама у нас умница!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умейка! Откуда у тебя только руки растут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рахи, заниженная самооценка, неуверенность, низкая мотивация к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пробуй еще раз, и у тебя обязательно получится! Давай попробуем вмест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 обидел маму! Ты плохой , вот уйду от тебя  к другому мальчику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чуждение, тревожность , страхи, чувство одиночества, нарушение сна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 тебя все равно люблю! Но мне очень не приятно – постарайся больше не поступать так больш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ймись чем- нибудь , отстан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чуждение, озлобленност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и ко мне, давай подумаем, чем мы займемс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олько и слышу: « Купи! Купи!» Надоел  со своими просьбами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грессия, капризы, истер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не бы хотелось купить тебе, но у меня нет денег.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 конечно же не менее важное является третий тип здоровья – это социально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: А сейчас выступит социальный педагог о социальном здоров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е здоровье понимается как система ценностей, установок и мотивов поведения в социальной среде.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это состояние полного физического, духовного и социального благополучия человека, семьи в целом.</w:t>
      </w:r>
      <w:r>
        <w:rPr>
          <w:rStyle w:val="Appleconvertedspace"/>
          <w:sz w:val="28"/>
          <w:szCs w:val="28"/>
          <w:shd w:fill="FFFFFF" w:val="clear"/>
        </w:rPr>
        <w:t xml:space="preserve"> Это благоприятный климат в семье дружеские отношения между родителями и детьми </w:t>
      </w:r>
      <w:r>
        <w:rPr>
          <w:sz w:val="28"/>
          <w:szCs w:val="28"/>
          <w:shd w:fill="FFFFFF" w:val="clear"/>
        </w:rPr>
        <w:t xml:space="preserve">социальная активность, поведение в обществе, личное отношение к миру, обеспечивающее гармонию между потребностями человека и общества в целом. </w:t>
      </w:r>
      <w:r>
        <w:rPr>
          <w:sz w:val="28"/>
          <w:szCs w:val="28"/>
        </w:rPr>
        <w:t>Социальное здоровье определяется как количество и качество межличностных связей индивидуума и степень его участия в жизни 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ЫГРЫВАНИЕ ПРОБЛЕМНЫХ СИТУАЦИЙ С РОДИТЕЛЯМИ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для родителей: найти выход из проблемной ситуации, используя позитивные установки.(Команды работают одновременно, каждая- со своим заданием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Ребенок шалил за столом и, несмотря на ваше предупреждение, пролил молоко.(Педагогически правильное решение ситуации: «Ничего, бывает. Иди принеси тряпку и убери за собой»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rPr/>
      </w:pPr>
      <w:r>
        <w:rPr>
          <w:sz w:val="28"/>
          <w:szCs w:val="28"/>
        </w:rPr>
        <w:t>У вас важные разговор с приятельницей/приятелем. Ребенок постоянно вас перебивает. (Педагогически правильное решение ситуации: «Я понимаю, тебе хочется поиграть со мной. Этот разговор для меня очень важен. Нарисуй пока что-нибудь для меня, я скоро освобожусь и мы поиграем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ы торопитесь на работу. Ваш ребенок медленно одевается и отказывается надевать приготовленные вещи. (Педагогически правильное решение ситуации: «Я тороплюсь, мне бы не хотелось опаздывать. Тебе нужна моя помощь?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rPr/>
      </w:pPr>
      <w:r>
        <w:rPr>
          <w:sz w:val="28"/>
          <w:szCs w:val="28"/>
        </w:rPr>
        <w:t>Время обеда, ваш ребенок играет на компьютере и еще не ел. Вы накрываете на стол, а ваш сын (6 лет) отказывается присоединиться ко всем: «Мам, ну я не хочу. Я еще не доиграл в игру». (Педагогически правильное решение ситуации: «Хорошо, если ты сейчас не голоден, я поставлю твою порцию в холодильник, а потом ты ее сам разогреешь и поешь. Только мне бы очень хотелось пообедать вместе с тобой»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Заключение 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 xml:space="preserve"> Одно  из основных условий полноценного развития ребенка –физическое  здоровье, социально- психологическая защищенность, т.е осознание того , что его любят в любых жизненных ситуациях. Слушать, чувствовать ребенка непросто для взрослого. Именно в диалоге рождается доверие и взаимопонимание, умение видеть чувства свои и окружающих. А это важнейшая задача воспитания ребенка дошкольного возраста и одна из целей подготовки его к обучению в школе.( Оля)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Быть здоровым значит (Надежда)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ть, любить, творить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ей растить!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же это здорово,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дорово жить!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встреча подошла к концу. Все родители, молодцы! Показали, что, действительно, знаете свой организм и знаете, как сохранить его здоровым! Желаю вам всем  и вашим детям быть здоровыми! ( Нелля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6:36:00Z</dcterms:created>
  <dc:creator>ASSIN</dc:creator>
  <dc:description/>
  <cp:keywords/>
  <dc:language>en-US</dc:language>
  <cp:lastModifiedBy>user</cp:lastModifiedBy>
  <cp:lastPrinted>2014-04-16T16:25:00Z</cp:lastPrinted>
  <dcterms:modified xsi:type="dcterms:W3CDTF">2022-11-28T07:20:00Z</dcterms:modified>
  <cp:revision>6</cp:revision>
  <dc:subject/>
  <dc:title>муниципального бюджетного дошкольного образовательного учреждения детского сада комбинированного вида № 17 города Ставрополя</dc:title>
</cp:coreProperties>
</file>