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ультация для родителей «Приобщение детей к народным традициям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…воспитание, созданное самим народом и основанное на народных началах, имеет ту воспитательную силу, которой нет в самых лучших системах, основанных на абстрактных идеях или заимствованных у другого народа…»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. Д. Ушинский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секрет, что помимо экономических трудностей Россия сейчас переживает кризис воспитания подрастающего поколения. Нарушились традиции, порвались нити, которые связывали старшее и младшее поколения. Поэтому очень важно возродить преемственность поколений, дать детям нравственные устои, научить уважительно относиться к своим древним корням, памяти предк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енно актуальной сегодня является задача привить детям любовь к русской культуре, познакомить с ее истоками, обычаями, традициями, обрядами, воспитывать патриотические чувств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постараемся разобраться, что такое народные тра</w:t>
        <w:softHyphen/>
        <w:t xml:space="preserve">диции, что можно к ним отнест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Традиция» – слово не русское, переводится с латинского языка как «передача», т.е. традиция – это то, что передается от одного поколения другому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честве традиции выступают определенные общественные установки, нормы поведения, ценности, идеи, обычаи, обряды, праздники и т.д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ие народные традиции — одна из состав</w:t>
        <w:softHyphen/>
        <w:t>ных частей культурного наследия русского народа, они открывают огромные возмож</w:t>
        <w:softHyphen/>
        <w:t>ности для детей, давая им знания и опыт организации и саморегуляции своей деятельности, помогают выработать спо</w:t>
        <w:softHyphen/>
        <w:t>собность управлять собственными действиями, переживани</w:t>
        <w:softHyphen/>
        <w:t xml:space="preserve">ями и состояниями, поступками в соответствии с интересами других людей, требованиями общественного долг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народным традициям относятся праздники, обряды, обычаи, игр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основных средств воспитания народная педа</w:t>
        <w:softHyphen/>
        <w:t>гогика использует все компоненты народной культуры: фоль</w:t>
        <w:softHyphen/>
        <w:t>клор, песни, сказки, пословицы, поговорки, праздники. Именно они раскрывают содержание воспитания и обучения детей, основные нравственные правила и идеалы, понимание добра и зла, нормы общения и человеческих отношений; отражают мировоззрение человека через мифологию, религию, преда</w:t>
        <w:softHyphen/>
        <w:t>ния и поверья; описывают историю народа в виде эпоса, лето</w:t>
        <w:softHyphen/>
        <w:t>писей и устного творчества. Благодаря им раскрываются эсте</w:t>
        <w:softHyphen/>
        <w:t xml:space="preserve">тические воззрения народа, они украшают повседневную жизнь, труд и отдых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одные игры ярко отражают образ жизни людей, их быт, труд, устои, представления о чести, смелости, мужестве, желании быть сильными, ловкими, выносливы</w:t>
        <w:softHyphen/>
        <w:t>ми, быстрыми красиво двигаться, отличаться смекалкой, выдержкой, творческой выдумкой, находчивостью, волей и стремлением к победе. Игра всегда была естественным спут</w:t>
        <w:softHyphen/>
        <w:t>ником жизни ребенка, источником радостных эмоций, обла</w:t>
        <w:softHyphen/>
        <w:t xml:space="preserve">дающим великой воспитательной сило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усских народных играх сохранился колорит обычаев, ори</w:t>
        <w:softHyphen/>
        <w:t>гинальность самовыражения народа, своеобразие языка, фор</w:t>
        <w:softHyphen/>
        <w:t xml:space="preserve">мы и содержания разговорных текст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игра издавна занимала в жизни ребенка важное место. Благодаря ей дети приучались самостоятельно находить выход из критического положения, быстро прини</w:t>
        <w:softHyphen/>
        <w:t>мать решения и осуществлять их, проявлять инициативу, то есть приобретали важные качества, необходимые им в буду</w:t>
        <w:softHyphen/>
        <w:t>щей жизни. Народные игры способствовали формированию гармонически развитой личности, сочетающей в себе духов</w:t>
        <w:softHyphen/>
        <w:t xml:space="preserve">ное богатство и физическое совершенство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убокая народная мудрость, оттачиваясь веками, сконцентрировалась в произведениях русского фольклора. Эта область устного народного творчества представляет собой одно из важнейших средств народной педагогик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ово, соединенное с музыкой и движением, обладало еще большей силой. Поэтому огромную роль в народных традициях играли песня, музыкальный инструмент, ритмические пляски, притопыва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ядовые песни описывали благополучие, довольство, изобилие, а сопровождавшие их действия изображали желае</w:t>
        <w:softHyphen/>
        <w:t xml:space="preserve">мое, чтобы обеспечить его в реальной жизни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сколько детских сказок, былин, загадок, скороговорок, пословиц и поговорок в народном творчеств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азки являются важными воспитательными средствами, в течение столетий жизнь, народная практика воспитания, убедительно доказала педагогическую ценность сказок. Дети и сказка – неразделимы, они созданы друг для друга и поэтому знакомство со сказками своего народа, должно обязательно входить в курс образования и воспитания каждого ребенк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огие народные сказки внушают уверенность в торжестве правды, в победе добра над злом. Оптимизм сказок особенно нравится детям и усиливает воспитательное значени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жная особенность сказок - образность. В герое обычно весьма выпукло и ярко показываются главные черты характера: отвага, трудолюбие, остроумие; такие черты как физическая сила, смелость, мужество. Образность добавляется забавностью сказок – тонким и веселым юмором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детям очень нравятся загадки. Загадка — это замысловатое краткое поэтическое образное описание какого-либо предмета или явления, сделанное с це</w:t>
        <w:softHyphen/>
        <w:t xml:space="preserve">лью испытать сообразительность человека, развить догадливость, равно как и с целью раскрыть ему глаза на красоту и богатство окружающего мир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а убегают, два догоняют, отдыхают вместе. (Колеса)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ездок, а со шпорами, не будильник, а всех будит. (Петух)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у по развитию фонематического слуха ребенка, обучению его точно воспроизводить трудные словосочетания – выполняют скороговорк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горе, на пригорке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или тридцать три Егорк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-за леса, из-за гор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дет к ним еще Егор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 в одном другом жанре фольклора народная жизнь не отражена так широко и многогранно, как в пословицах и пого</w:t>
        <w:softHyphen/>
        <w:t xml:space="preserve">ворках, в них много материала практического характера: житейские советы, трудовое воспитание, осуждение праздности, лености: «Не рой другому яму – сам в нее попадешь», «Землю красит солнце, а человека труд», «Готовь сани летом, а телегу зимой», «Поспешишь – людей насмешишь»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овицы и поговорки пронизаны чувством глубочайшей любви и преданности Родине: «Родина - мать, умей за нее постоять», «Человек без родины - соловей без песни»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ьшая часть пословиц обращена к нравственной сути человека: добру, злу, правде, жалости, состраданию: «Не одежда человека красит, а его добрые дела», «Как аукнется, так и откликнется», «Жизнь дана на добрые дела»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и, танцы, игры и загадки объединялись в народных празд</w:t>
        <w:softHyphen/>
        <w:t xml:space="preserve">никах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народный праздник в России сопровождался обрядами и песнями. Большая их часть возникла еще во времена язычества, и сохранились они в виде увеселений, обычаев. Такие праздники содействовали сплочению людей, соединяли поколения. Через обряды передавали значительный объем знаний о мире: о причинных зависимостях, о свойствах природных явлений и др. Многие языческие праздники, обряды были восприняты церковью и переплелись с событиями, отмечаемыми ею, например Святки, праздник Ивана Купал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здничный день начинался с торжественной службы в церкви, а продолжался на улице, в поле, на лужайках. Под музыку свирелей, балалаек, гармоней водили хороводы, пели, плясали, затевали игры. Большой любовью в народе пользовались следующие праздники: Пасха, Рождество, Новый гол, Масленица. У детей не было каких-то особых детских праздников, но они чувствовали общую праздничную атмосферу и веселились вместе со всем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ность народных традиций огромна, а их утрата невос</w:t>
        <w:softHyphen/>
        <w:t>полнима какими бы то ни было материальными благами. Тра</w:t>
        <w:softHyphen/>
        <w:t xml:space="preserve">диции — хранители народной культуры, заветов народа. Если полностью утеряны все народные традиции, может встать под сомнение само существование народа. 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5:15:00Z</dcterms:created>
  <dc:creator>1</dc:creator>
  <dc:description/>
  <dc:language>en-US</dc:language>
  <cp:lastModifiedBy>1</cp:lastModifiedBy>
  <dcterms:modified xsi:type="dcterms:W3CDTF">2020-08-21T05:17:00Z</dcterms:modified>
  <cp:revision>1</cp:revision>
  <dc:subject/>
  <dc:title/>
</cp:coreProperties>
</file>