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textAlignment w:val="top"/>
        <w:rPr>
          <w:rStyle w:val="StrongEmphasis"/>
          <w:rFonts w:cs="Arial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center"/>
        <w:textAlignment w:val="top"/>
        <w:rPr>
          <w:rStyle w:val="StrongEmphasis"/>
          <w:rFonts w:cs="Arial"/>
          <w:b w:val="false"/>
          <w:b w:val="false"/>
          <w:sz w:val="28"/>
          <w:szCs w:val="23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еседа на тему  «Я И МОИ ПРА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ДГОТОВИТЕЛЬНОЙ К ШКОЛЕ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Магизова Н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ркино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создание условий для практического применения знаний о правах человека.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вязную речь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умение детей слушать, понимать заданный вопрос, отвечать для него понятно для окружающих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и активизировать запас слов, обозначающих жилище животного, профессии врачей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умение детей образовывать новые слова с помощью суффиксов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</w:t>
      </w:r>
      <w:r>
        <w:rPr>
          <w:bCs/>
          <w:sz w:val="28"/>
          <w:szCs w:val="28"/>
        </w:rPr>
        <w:t xml:space="preserve">: волшебный мешочек, коробка-сундучок, мини-игра «Чей дом?», письменные принадлежности, шляпа с буквами, </w:t>
      </w:r>
      <w:r>
        <w:rPr>
          <w:sz w:val="28"/>
          <w:szCs w:val="28"/>
        </w:rPr>
        <w:t>иллюстрации на тему «Имя», «Семья», «Жилье», «Медицина», «Образование», загадки на тему «Письменные принадлежности».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/>
      </w:pPr>
      <w:r>
        <w:rPr>
          <w:b/>
          <w:bCs/>
          <w:sz w:val="28"/>
          <w:szCs w:val="28"/>
        </w:rPr>
        <w:t>Ход беседы с детьми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 сидят за столами.  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</w:rPr>
        <w:t xml:space="preserve"> Дети, мы сегодня с вами поговорим о пяти главных правах, которые имеет каждый ребенок: на имя, на семью, на жилье, на медицинскую помощь, на образование. 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ое право, о котором пойдет речь – </w:t>
      </w:r>
      <w:r>
        <w:rPr>
          <w:b/>
          <w:bCs/>
          <w:sz w:val="28"/>
          <w:szCs w:val="28"/>
          <w:u w:val="single"/>
        </w:rPr>
        <w:t>право на имя (показваю иллюстрацию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мена – это слова особые. Древние люди считали, что с именем человека связана его дальнейшая судьба. (Показываю свидетельство о рождении) После рождения вы получаете первый в своей жизни документ – свидетельство о рождении. Там написано ваше имя, фамилия, отчество, дата, когда вы появились на свет, имена ваших родителей. Каждый ребенок имеет право иметь свое имя. Нужно обращаться друг к другу по имени, недопустимо называть человека грубым словом, давать ему кличку – это нарушает его права. Смотрите, какая чудная шляпа, прямо как у фокусника. Что же в ней? (Вытаскиваю ту или иную букву, спрашиваю, какое имя на эту букву называется, что обозначает это имя – ответы детей) 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</w:rPr>
        <w:t xml:space="preserve"> Молодцы, ребята!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/>
      </w:pPr>
      <w:r>
        <w:rPr>
          <w:bCs/>
          <w:sz w:val="28"/>
          <w:szCs w:val="28"/>
        </w:rPr>
        <w:t xml:space="preserve">Второе право у нас – </w:t>
      </w:r>
      <w:r>
        <w:rPr>
          <w:b/>
          <w:bCs/>
          <w:sz w:val="28"/>
          <w:szCs w:val="28"/>
          <w:u w:val="single"/>
        </w:rPr>
        <w:t>право на жилье</w:t>
      </w:r>
      <w:r>
        <w:rPr>
          <w:bCs/>
          <w:sz w:val="28"/>
          <w:szCs w:val="28"/>
        </w:rPr>
        <w:t xml:space="preserve"> (показываю иллюстрацию на стене). Во все времена дом очень много значил для человека, был его защитой, очагом, любимым местом отдыха. (Вынимает мини-игру «Чей дом?») Ну-ка, ребята, давайте поиграем в игру и найдем для каждого животного свой дом.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составляют) Молодцы, ребята. А сейчас другая игра. Отгадайте, о какой сказке и о каком сказочном герое идет речь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Один другого выгоняет из избушки (ответы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Укатился из дома (ответы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Ушел из дома от папы с азбукой подмышкой? (ответы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Ураган уносит вместе с домиком? (ответы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Домик с ножками (ответы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Домик-цветок (ответы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Три разных домика, уцелел только один(ответы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</w:rPr>
        <w:t xml:space="preserve"> Молодцы, ребята!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/>
      </w:pPr>
      <w:r>
        <w:rPr>
          <w:bCs/>
          <w:sz w:val="28"/>
          <w:szCs w:val="28"/>
        </w:rPr>
        <w:t xml:space="preserve">Третье право – каждый ребенок имеет на </w:t>
      </w:r>
      <w:r>
        <w:rPr>
          <w:b/>
          <w:bCs/>
          <w:sz w:val="28"/>
          <w:szCs w:val="28"/>
          <w:u w:val="single"/>
        </w:rPr>
        <w:t>медицинскую помощь</w:t>
      </w:r>
      <w:r>
        <w:rPr>
          <w:bCs/>
          <w:sz w:val="28"/>
          <w:szCs w:val="28"/>
        </w:rPr>
        <w:t xml:space="preserve">. Показываю картинку из книги К.И. Чуковского «Айболит». 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это за сказка, что за герои изображены? (ответы) 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нужно сделать, если вдруг заболеешь? (ответы) 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какому врачу нужно пойти, когда простудился? (ответы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кто нас вылечит, если заболит ухо? (ответы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кто нас вылечит, если глаза заболят? (ответы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кто нас вылечит, если зубы заболят? (ответы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кто делает операции? (ответы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кто берет на анализ кровь? (ответы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у а чтобы не болеть, что нужно? (ответы) 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еще зарядку!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/>
      </w:pPr>
      <w:r>
        <w:rPr>
          <w:b/>
          <w:bCs/>
          <w:sz w:val="28"/>
          <w:szCs w:val="28"/>
        </w:rPr>
        <w:t>Физкультминутка</w:t>
      </w:r>
      <w:r>
        <w:rPr>
          <w:bCs/>
          <w:sz w:val="28"/>
          <w:szCs w:val="28"/>
        </w:rPr>
        <w:t xml:space="preserve"> (проходит стоя в проходах между партами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ый день у нас, ребятки,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инается с зарядки!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и в стороны и вниз.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присели, поднялись.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девчонки, и мальчишки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бежали все вприпрыжку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, конечно, очень важно,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б зарядку делал каждый!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/>
      </w:pPr>
      <w:r>
        <w:rPr>
          <w:bCs/>
          <w:sz w:val="28"/>
          <w:szCs w:val="28"/>
        </w:rPr>
        <w:t xml:space="preserve">Четвертое право у детей – </w:t>
      </w:r>
      <w:r>
        <w:rPr>
          <w:b/>
          <w:bCs/>
          <w:sz w:val="28"/>
          <w:szCs w:val="28"/>
          <w:u w:val="single"/>
        </w:rPr>
        <w:t>право на образование</w:t>
      </w:r>
      <w:r>
        <w:rPr>
          <w:bCs/>
          <w:sz w:val="28"/>
          <w:szCs w:val="28"/>
        </w:rPr>
        <w:t xml:space="preserve"> (иллюстрация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вы скоро пойдете в школу. А в школе не обойтись без письменных принадлежностей. Отгадайте-ка, о чем буду мои загадки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ый дом несу в руке</w:t>
      </w:r>
    </w:p>
    <w:p>
      <w:pPr>
        <w:pStyle w:val="Style16"/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ерцы дома на замке</w:t>
      </w:r>
    </w:p>
    <w:p>
      <w:pPr>
        <w:pStyle w:val="Style16"/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т жильцы бумажные</w:t>
      </w:r>
    </w:p>
    <w:p>
      <w:pPr>
        <w:pStyle w:val="Style16"/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ужасно важные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портфель)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-567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Стальной конек по белому полю бегает, за собой черные следы оставляет (ручка)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Черный Ивашка, деревянная рубашка, где носом поведет, там заметку кладет (карандаш)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У карандаша простого есть помощница одна. Если сделает ошибку, вмиг сотрет ее она. (резинка)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То я в клетку, то в линейку, написать на мне сумей-ка? Можешь и нарисовать! Что такое я? (тетрадь)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Эта книга не простая. По ней я буквы изучаю (букварь)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Линию прямую ну-ка сам нарисовать сумей-ка. Это сложная наука и поможет здесь (линейка)</w:t>
      </w:r>
    </w:p>
    <w:p>
      <w:pPr>
        <w:pStyle w:val="Style16"/>
        <w:shd w:fill="FFFFFF" w:val="clear"/>
        <w:spacing w:lineRule="auto" w:line="360" w:before="0" w:after="0"/>
        <w:ind w:left="-567" w:right="-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Воспитатель: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Молодцы, ребята!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/>
      </w:pPr>
      <w:r>
        <w:rPr>
          <w:bCs/>
          <w:sz w:val="28"/>
          <w:szCs w:val="28"/>
        </w:rPr>
        <w:t xml:space="preserve">Пятое право – </w:t>
      </w:r>
      <w:r>
        <w:rPr>
          <w:b/>
          <w:bCs/>
          <w:sz w:val="28"/>
          <w:szCs w:val="28"/>
          <w:u w:val="single"/>
        </w:rPr>
        <w:t>право на семью</w:t>
      </w:r>
      <w:r>
        <w:rPr>
          <w:bCs/>
          <w:sz w:val="28"/>
          <w:szCs w:val="28"/>
        </w:rPr>
        <w:t xml:space="preserve"> (иллюстрация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люблю свою семью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аму, папу я люблю,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лю деда и бабусю, 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щенка, и кошку Мусю!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се, кого я так люблю,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право на семью!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едлагаю поиграть в игру «Назови ласково». Вот мы и посмотрим, как вы называете ласково своих членов семьи. Я называю слово, а вы подберите к нему ласковые слова (дети поднимают руки, отвечают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абушка (ответы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едушка (ответы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ын (ответы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(ответы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очь (ответы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рат (ответы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стра (ответы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иятно – иметь семью, быть любимым и о ком-то заботиться! Как это ответственно. Ребята, скажите, а какие обязанности есть у вас в семье? Предлагаю заполнить мою волшебную коробочку нашими добрыми делами – и будет она у нас в группе храниться, доброе дело всегда в хозяйстве пригодится (показываю коробку-сундучок): я даю вам о очереди коробочку, вы говорите, какие добрые дела вы делаете и мне обратно в руке отдаете коробку – чем больше разных добрых дел, тем тяжелее коробочка у нас будет становиться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игра)</w:t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от, какие вы молодцы! Теперь вы все отлично знаете, какие права имеет каждый из вас. Да еще и коробочка с добрыми делами у нас появилась! Правда здорово? Понравилось вам наше занятие? Спасибо за внимание и участие!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41:00Z</dcterms:created>
  <dc:creator>Нина Кусова</dc:creator>
  <dc:description/>
  <cp:keywords/>
  <dc:language>en-US</dc:language>
  <cp:lastModifiedBy>Gadget</cp:lastModifiedBy>
  <dcterms:modified xsi:type="dcterms:W3CDTF">2022-12-08T09:15:00Z</dcterms:modified>
  <cp:revision>5</cp:revision>
  <dc:subject/>
  <dc:title>КОНСПЕКТ ЗАНЯТИЯ НА ТЕМУ «Я И МОИ ПРАВА»</dc:title>
</cp:coreProperties>
</file>