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>
          <w:trHeight w:val="1019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  <w:lang w:val="en-US" w:eastAsia="en-US"/>
              </w:rPr>
              <w:drawing>
                <wp:inline distT="0" distB="0" distL="0" distR="0">
                  <wp:extent cx="1691640" cy="631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нкт-Петербургское государственное бюджетно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</w:rPr>
              <w:t>"Сестрорецкий технологический колледж имени С.И. Мосина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 СЦЕПЛЕНИЯ И КОРОБКИ ПЕРЕДАЧ ВАЗ 21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урока по учеб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i/>
          <w:sz w:val="28"/>
          <w:szCs w:val="28"/>
        </w:rPr>
        <w:t>«мастер по ремонту и обслуживанию автомобил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 мастер производственного обучения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Шнейдеров Г.А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анкт-Петербург 2021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сцепления и коробки передач ВАЗ 2112: Методическая разработка урока по учебной практике/Сост. Шнейдеров Г. А.</w:t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Шнейдеров Г. А. - руководитель практики из числа педагогических работников ГБПОУ «СТК им. С.И. Мосина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ы «Ремонт сцепления и коробки передач ВАЗ 2112» предусмотрено учебной программой и соответствует требованиям ФГОС СПО по специальности 23.02.03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Методическая разработка урока учебной практики  содержит: план урока учебной практики, технологическую карту урока учебной практики, план-конспект урока учебной практики, список использованной литературы, приложения, мультимедийную презентацию уро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лане урока определены цели: обучающие, развивающие, воспитательные, которые направлены на отработку навыков по ремонту сцепления и коробки переключения передач, формирование ответственности, а также развитие трудовых навыков при ремонте агрегатов трансмиссии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ab/>
        <w:t>Изучаемая тема имеет важное значение. Знать нужно не только как выглядит «сцепление и коробка передач», но и уметь обслуживать, ремонтировать и устранять неисправности, дефектовать основные элементы. Тема включает большой по объему, принципиально важный материал для будущих специалистов, имеет большое практическое зна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активизации мыслительной деятельности обучающихся при проведении вводного инструктажа происходит напоминание об устройстве трансмиссии, об основных приемах технического воздействия на агрегаты трансмисс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разработка может быть использована при проведении уроков производственного обучения для обучающихся по программам подготовки квалифицированных рабочих и служащих  по профессии  23.01.17  Мастер по ремонту и обслуживанию автомоби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 учебной прак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ПМ.01 Техническое обслуживание и ремонт автотранспор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Тема раздела:</w:t>
      </w:r>
      <w:r>
        <w:rPr>
          <w:rStyle w:val="Appleconvertedspace"/>
          <w:bCs/>
          <w:sz w:val="28"/>
          <w:szCs w:val="28"/>
          <w:shd w:fill="FFFFFF" w:val="clear"/>
        </w:rPr>
        <w:t xml:space="preserve"> Ремонт агрегатов трансмиссии легкового автомобиля (Слайд 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Ремонт сцепления и коробки передач ВАЗ 211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Слайд 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–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Урок практического обучения (комбинированный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Урок формирования и совершенствования трудовых приемов и операций (Слайд 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ли зан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по ремонту агрегатов трансми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рмирования чувства ответственности в работе, и умение работать в команд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актических умений по разборке-сборке агрегатов трансмисс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актических умений при ремонте агрегатов трансмиссии автомобиля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устройстве, техническом обслуживании и ремонте сцепления коробки передач, способствующих формированию профессиональных компетенций (Слайд 5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активного применения знаний, полученных на теоретических занятиях;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 ответственности за результаты собственной деятельности, осознание сущности и социальную значимость своей будущей профессии;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офессиональной самостоятельности, бережного отношения к материалам и инструментам, аккуратности, рациональному использованию рабочего времени (Слайд 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Развивающие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ых умений, умений работать в коллективе и команде, эффективно общаться с коллегами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коммуникативных навыков технического мышления (Слайд 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учащимся увидеть результаты своего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рмирование умения у обучающихся правил техники безопасности при выполнении работ по ремонту агрегатов трансми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рмирование умения у обучающихся в области применения технологических карт при разборочно-сборочных работа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ить приемы выполнения разборочно - сборочных работ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обучающихся сознательного понимания необходимости в получении умений  качественного ремонта автомоби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теоретические знания учащихся при выявлении и устранении неисправностей агрегатов трансмиссии. (Слайд 8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 занятие способствует формированию общих и профессиональных компетенций: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959"/>
        <w:gridCol w:w="142"/>
        <w:gridCol w:w="8363"/>
        <w:gridCol w:w="106"/>
      </w:tblGrid>
      <w:tr>
        <w:trPr/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;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;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;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клиентами;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Style19"/>
              <w:spacing w:lineRule="auto" w:line="360" w:before="0" w:after="0"/>
              <w:ind w:left="-142" w:hanging="0"/>
              <w:jc w:val="both"/>
              <w:rPr/>
            </w:pPr>
            <w:r>
              <w:rPr>
                <w:sz w:val="28"/>
                <w:szCs w:val="28"/>
              </w:rPr>
              <w:t xml:space="preserve">ПК 1.1   </w:t>
            </w:r>
          </w:p>
        </w:tc>
        <w:tc>
          <w:tcPr>
            <w:tcW w:w="8469" w:type="dxa"/>
            <w:gridSpan w:val="2"/>
            <w:tcBorders/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ровать автомобиль, его агрегаты и системы;</w:t>
            </w:r>
          </w:p>
        </w:tc>
      </w:tr>
      <w:tr>
        <w:trPr>
          <w:trHeight w:val="363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Style19"/>
              <w:spacing w:lineRule="auto" w:line="360" w:before="0" w:after="0"/>
              <w:ind w:left="-142" w:hanging="0"/>
              <w:jc w:val="both"/>
              <w:rPr/>
            </w:pPr>
            <w:r>
              <w:rPr>
                <w:sz w:val="28"/>
                <w:szCs w:val="28"/>
              </w:rPr>
              <w:t>ПК 1.3  </w:t>
            </w:r>
          </w:p>
        </w:tc>
        <w:tc>
          <w:tcPr>
            <w:tcW w:w="8469" w:type="dxa"/>
            <w:gridSpan w:val="2"/>
            <w:tcBorders/>
          </w:tcPr>
          <w:p>
            <w:pPr>
              <w:pStyle w:val="Style19"/>
              <w:shd w:fill="FFFFFF" w:val="clear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зборку, сборку узлов и агрегатов автомобиля и устранять неисправности. (Слайд 9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проведения занятия</w:t>
      </w:r>
      <w:r>
        <w:rPr>
          <w:sz w:val="28"/>
          <w:szCs w:val="28"/>
        </w:rPr>
        <w:t xml:space="preserve"> – демонстрация, объяснение, воспроизведение по образцу. (Слайд 10)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форма</w:t>
      </w:r>
      <w:r>
        <w:rPr>
          <w:sz w:val="28"/>
          <w:szCs w:val="28"/>
        </w:rPr>
        <w:t xml:space="preserve"> – фронтальное обу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робка переменных передач ВАЗ-2112 в сбор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тенд «ДВС и трансмиссия ВАЗ-2112»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ый диск сцепления, выжимной подшипник, кожух сцеп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боры инструмен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боры отверт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способление для центровки диска сцеп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дарная отверт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ор щупов 0,05-1,0 м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ючи динамометрически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ъемники подшипник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стаки с тиска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оры оправок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ъемники стопорных колец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ый материал (масленка, ветошь, комплекты прокладок)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онно- технологические карт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устройства агрегатов трансмиссии;(Слайд 11)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К 01.01 Устройство автомобил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боты сцеп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боты коробки пере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ДК 01.02  Техническое обслуживание и ремонт автотранспорта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ая последовательность выполнения опер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О и ремонт агрегатов трансмисс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П 08 Охран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ебования безопасности при техническом обслуживании и ремонте автомобильного тран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Оформление занятия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На доске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Дата урока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Тема урока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Цели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демонстрационном столе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  Журнал по Технике безопасности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Техническая документация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ерсональный компьютер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ученических столах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</w:t>
      </w:r>
      <w:r>
        <w:rPr>
          <w:sz w:val="28"/>
          <w:szCs w:val="28"/>
        </w:rPr>
        <w:t>Инструкционно - технологические карты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Рабочий инструмент и приспособ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Оценочные листы;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Инструкции по охране труда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Технологическая карта урока учебной практики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225"/>
        <w:gridCol w:w="763"/>
        <w:gridCol w:w="5426"/>
        <w:gridCol w:w="2761"/>
        <w:gridCol w:w="2519"/>
      </w:tblGrid>
      <w:tr>
        <w:trPr>
          <w:trHeight w:val="1134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внешней структуры уро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идактической структуры уро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мастера производственного обуч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обучающегос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содержание ЦОР, средства обучения и контроля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инструктаж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ющихся к работе на уро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риветствие всех присутствующих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явки обучающихся по журналу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внешнего вида (наличие спецодежды)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начение дежурных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ределение обучающихся по бригад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ветствие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окладывает о явке обучающихся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дят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е внешний ви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ПК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установка на восприятие материала уро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внимания и готовности обучающихся к уроку, устранение отвлекающих фактор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Сообщение темы занятия и  цели занятия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:</w:t>
            </w:r>
            <w:r>
              <w:rPr>
                <w:sz w:val="28"/>
                <w:szCs w:val="28"/>
              </w:rPr>
              <w:t xml:space="preserve"> Ремонт агрегатов трансмиссии ВАЗ-211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 занятия: </w:t>
            </w:r>
            <w:r>
              <w:rPr>
                <w:sz w:val="28"/>
                <w:szCs w:val="28"/>
              </w:rPr>
              <w:t>формирование умения по ремонту агрегатов трансмиссии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учающихся предлагаются вопросы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олжен знать автослесарь для выполнения поставленных целей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айте понятие текущему ремонту автомобиля?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виды работ, соответствующие текущему ремонту?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ятся к уроку и не отвлекаются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слушают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спринимают материа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уждают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фессии и ее актуальности отвечают на вопрос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ПК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ной контро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ктики из числа педагогических работников знакомит с оценочным листом обучающихся и критериями оценивания практической работы. (Приложение 3, Приложение 5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же мастер производственного обучения напоминает про инструкцию по соблюдению техники безопасности. (Приложение 4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вторения пройденного материала предлагается ответить на вопрос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 Назначение агрегатов трансмиссии?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 каких основных частей состоит сцепление?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 каких основных частей состоит КПП?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числите основные неисправности привода сцепления?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числите основные неисправности механизма сцепления?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числите неисправности коробок передач?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зовите требования, предъявляемые к инструменту и приспособлениям?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то вы хотите получить от этого урока производственного обучения?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ятся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ценочным листом и критериями оценки практической работы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технику безопасности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ают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чают на вопрос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ПК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>
          <w:trHeight w:val="2792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новному этап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собенностей конструкции сцепления и коробки переменных передач легковых автомобилей, а так же принцип работы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техники безопасности при выполнении работ по демонтажу, разборке и сборке агрегатов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материал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ываются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урнале по Технике безопасн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ПК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>
          <w:trHeight w:val="1979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инструктаж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д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знакомление обучающихся с планом работы в лаборатории-мастерской и распределение по рабочим мест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ъяснение выполнения задания на урок. Предлагается группе разделиться на четыре  бригады. Сообщение о проблемах, возникших при работе агрегата (со слов клиента-заказчика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оизводственных заданий для каждой бригады. (Приложение 6, Приложение 7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слушают получают производственные задания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еобходимости уточняют задание, делятся на бригады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ПК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Технологические карты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 уро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ин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ля самостоятельного выполнения учебно-производственного задания обучающиеся переходят в лабораторию-мастерскую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организацию рабочих постов по ремонту агрегатов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й целевой обход рабочих мест с целью контроля и показа правильных способов ремонта. Проверить соблюдения требований безопасности при снятии агрегатов с двиг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верить соблюдение технологических условий разборки агрегатов сцепления и трансмиссии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, Приложение 2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процесс проведения дефектации и заполнения ведомост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верить процесс устранения неисправностей агрегатов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соблюдение технологических условий сборки агрегатов сцепления и трансмиссии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облюдения требований безопасности при установке агрегатов на двигатель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актической работы, оценивание работы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амоконтроль по Технике безопасности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нструмента и приспособл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задания с использованием технологических карт; Заполнения Ведомости дефектов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их мес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лаборатории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стенды ДВС и КПП ВАЗ 2112 инструменты и приспособ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b/>
                <w:sz w:val="28"/>
                <w:szCs w:val="28"/>
              </w:rPr>
              <w:t>Заключительный инструктаж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уководитель практики из числа педагогических работников подводит итоги учебно-производственной работ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бригадир сообщает мастеру и бригадам о качестве выполненных работ в соответствии с задание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анализ и оценка мастером работы бригад на основании ранее определенных критериев, обсуждение причин возникновения и способов устранения характерных ошибок в работе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оценка мастером работы обучающихся с отражением в журнале производственного обучения, оценка личностного и профессионального роста каждого обучающегося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машнего задания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составить отчеты  по практическому занятию «Ремонт коробки передач» и «Ремонт сцепления» (Приложение 8, Приложение 9)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анализ итогов урока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ют возникшие трудности в работе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домашнее задан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роизводственного обучения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709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учебной практики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д урока (Слайд 12)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ая часть – (5 минут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ветствие всех присутствующих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Проверка явки обучающихся по журналу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верка внешнего вида, наличия дневников;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ение дежурных;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пределение обучающихся по бригадам. (Слайд 13)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водный инструктаж – 50 минут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имания и готовности учащихся к уроку, устранение отвлекающих факторов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общение темы урока цели урок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занятия: Ремонт агрегатов трансмиссии ВАЗ-2112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: формирование умения по ремонту агрегатов трансмиссии  (Слайд 14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Для обучающихся предлагаются вопрос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должен знать автослесарь для выполнения поставленных целей?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йте понятие текущего ремонта автомобиля?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еречислите виды работ, соответствующие текущему ремонту? (Слайд 15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вучиваются задачи занят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бучающимся увидеть результаты своего труда: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у обучающихся знание правил техники безопасности при выполнении работ по ремонту агрегатов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и углубить знания обучающихся в области применения технологических карт при разборочно-сборочных работах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ить приемы выполнения разборочно - сборочных работ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у обучающихся сознательное понимание необходимости в получении прочных знаний и умений для качественного ремонта автомобилей.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изация опорных зн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>Руководитель практики из числа педагогических работников знакомит с оценочным листом учащихся и критериями оценивания практической рабо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руководитель практики из числа педагогических работников напоминает про инструкцию по соблюдению техники безопасности. (Слайд 16).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устного опроса восстанавливаем в памяти устройство сцепления и коробки передач технологическую  последовательно ремонта агрегатов трансмиссии. Для повторения пройденного материала предлагается ответить на вопросы: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 Назначение агрегатов трансмиссии?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 Из каких основных частей состоит сцепление?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 Из каких основных частей состоит КПП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 Перечислите основные неисправности привода сцеплен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 Перечислите основные неисправности механизма сцепления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еречислите возможные неисправности КПП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Назовите требования, предъявляемые к инструменту и приспособлениям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Что вы хотите получить от этого урока производственного обучения? (Слайд 17, 18)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Подготовка к основному этапу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торение особенностей конструкции сцепления и коробки переменных передач легковых автомобилей, а так же принцип работы;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торение правил техники безопасности при выполнении работ по демонтажу, разборке и сборке агрегатов.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учащиеся расписываются в журнале технике безопасности.   (Слайд 19)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ача задания на урок: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планом работы в лаборатории-мастерской и распределение по рабочим местам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выполнения задания на урок. Предлагается группе разделиться на четыре бригады и изучить технологические карты. Сообщение о проблемах, возникших при работе агрегата (со слов клиента- заказчика)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производственных заданий для каждой бригады.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Текущий инструктаж (4 часа 40 минут). (Слайд 20, 21)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го выполнения учебно-производственного задания учащиеся переходят в лабораторию-мастерскую.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/>
      </w:pPr>
      <w:r>
        <w:rPr/>
        <w:t>(самостоятельная работа обучающихс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05" w:leader="none"/>
              </w:tabs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ятельность масте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05" w:leader="none"/>
              </w:tabs>
              <w:spacing w:lineRule="auto" w:line="36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организацию рабочих постов по ремонту агрегат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вое рабочего мес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ход рабочих мест с целью контроля и показа правильных способов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подготовку необходимого инвентаря, оборудования и приспособлений.</w:t>
            </w:r>
          </w:p>
        </w:tc>
      </w:tr>
      <w:tr>
        <w:trPr>
          <w:trHeight w:val="240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целевой обход</w:t>
            </w:r>
            <w:r>
              <w:rPr>
                <w:sz w:val="28"/>
                <w:szCs w:val="28"/>
              </w:rPr>
              <w:t xml:space="preserve"> проверить соблюдения требований безопасности при снятии агрегатов с двиг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ами выполняют требования безопасности и осуществляют контроль за своими одногруппниками делают замечания и помогают их исправить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соблюдение технологических условий разборки агрегатов сцепления и трансмисс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людают технологические условия согласно технологическим карта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роцесс проведения дефектации и заполнения ведом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одят дефектацию и заполняют ведом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Второй целевой обход</w:t>
            </w:r>
            <w:r>
              <w:rPr>
                <w:sz w:val="28"/>
                <w:szCs w:val="28"/>
              </w:rPr>
              <w:t xml:space="preserve"> проверить процесс устранения неисправностей агрега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мостоятельно выявляют и устраняют неисправности. Бригады проверяют друг у друга правильность выполнения работ: Оценивают  своих товарищей согласно критериям оценк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соблюдение техники безопасности при разборки и сборки агрега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использование инструмента и приспособлений облегчающий процесс ремон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авильность использования специального инструмента и приспособлений по назначени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соблюдение технологии ремонта и разборки сборки агрег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выявление неисправностей и их устран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выполнение дефектации основных деталей агрег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соблюдение порядка на рабочем месте в процессе работы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облюдение технологических условий сборки агрегатов сцепления и трансми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людают технологические условия согласно технологическим карта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ретий целевой обход </w:t>
            </w:r>
            <w:r>
              <w:rPr>
                <w:sz w:val="28"/>
                <w:szCs w:val="28"/>
              </w:rPr>
              <w:t>проверить соблюдения требований безопасности при установке агрегатов на двига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яют требования безопас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актической работы, оценивание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водят в порядок рабочие места. Проводят сравнительный анализ выполненных работ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3. Заключительный инструктаж: (25 минут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руководитель практики из числа педагогических работников подводит итоги учебно-производственной работ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 бригадир сообщает руководителю практики из числа педагогических работников и бригадам о качестве выполненных работ в соответствии с заданием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 анализ и оценка мастером работы бригад на основании ранее определенных критериев, обсуждение причин возникновения и способов устранения характерных ошибок в работе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оценка руководителем практики из числа педагогических работников работы обучающихся с отражением в журнале производственного обучения, оценка личностного и профессионального роста каждого обучающегос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ача домашнего задания: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о составить отчеты  по практическому занятию «Ремонт коробки передач» и «Ремонт сцепления» (Слайд 22)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актики из числа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работников  </w:t>
        <w:tab/>
        <w:tab/>
        <w:tab/>
        <w:tab/>
        <w:t>_____________ Савосин В.С.</w:t>
      </w:r>
      <w:r>
        <w:br w:type="page"/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20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</w:tabs>
        <w:spacing w:lineRule="auto" w:line="360" w:before="0" w:after="200"/>
        <w:ind w:firstLine="993"/>
        <w:contextualSpacing/>
        <w:jc w:val="both"/>
        <w:rPr/>
      </w:pPr>
      <w:r>
        <w:rPr>
          <w:bCs/>
          <w:sz w:val="28"/>
          <w:szCs w:val="28"/>
        </w:rPr>
        <w:t>Перечень учебных изданий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16" w:leader="none"/>
        </w:tabs>
        <w:spacing w:lineRule="auto" w:line="36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ламов В.К. Автомобили: теория и конструкция автомобиля и двигателя: учебник для СПО/ В.К. Вахламов, М.Г. Шатров, А.А. Юрчевский; под ред. А.А. Юрчевского.-7-е изд. стер. –М.: ИЦ Академия. 2012. – 816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16" w:leader="none"/>
        </w:tabs>
        <w:spacing w:lineRule="auto" w:line="36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М. Технологические процессы ремонта автомобилей: учеб. пособие для студ. учреждений сред. проф. образования / В.М. Виноградов. – 4-е изд., стер. – М.: ИЦ «Академия», 2013. - 384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16" w:leader="none"/>
        </w:tabs>
        <w:spacing w:lineRule="auto" w:line="36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ов Г.И. Устройство автомобилей: учебник для студ. учреждений сред. проф. образования/Г.И. Гладов, А.М. Петренко. – 4-е изд., стер. – М.: ИЦ «Академия», 2015. – 325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16" w:leader="none"/>
        </w:tabs>
        <w:spacing w:lineRule="auto" w:line="36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пифанов Л.И., Епифанова Е.А. Техническое обслуживание и ремонт автомобилей: учеб. пособие / Л.И. Епифанов, Е.А. Епифанова – 2-е изд. перераб. и доп. -  М.: ИД «ФОРУМ»: ИНФРА-М, 2015. - 352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16" w:leader="none"/>
        </w:tabs>
        <w:spacing w:lineRule="auto" w:line="36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ириченко Н.Б. Автомобильные эксплуатационные материалы: учеб. пособие для сред. проф. образования / Н.Б. Кириченко. - 7-е изд., стер. – М.: </w:t>
      </w:r>
      <w:r>
        <w:rPr>
          <w:rFonts w:cs="Times New Roman" w:ascii="Times New Roman" w:hAnsi="Times New Roman"/>
          <w:sz w:val="28"/>
          <w:szCs w:val="28"/>
        </w:rPr>
        <w:t>ИЦ «Академия», 2012, - 208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Приложение 1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разборки-сборки КПП ВАЗ-2112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ыньте указательный щуп уровня масла (если он есть в данной КПП) из коробки передач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е коробку передач на картер сцепления вертикально, отверните болт 1 (под его головкой установлена плоская шайба) и две гайки 3 (под ними установлены пружинные шайбы) крепления кронштейна троса сцепления. Снимите кронштейн 2 троса сцепления с коробки передач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Отверните оставшиеся четыре гайки крепления задней крышки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одцепив отверткой за прилив на крышке, снимите заднюю крышку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Отверните болт крепления вилки 5-й передачи (под головкой болта установлена пружинная шайба)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Зафиксируйте валы коробки передач от проворачивания. Для этого включите 5-ю передачу, переместив вниз муфту синхронизатора вместе с вилкой так, чтобы шлицы муфты вошли в зацепление с шестерней, затем включите 3-ю либо 4-ю передачу, переместив шток выбора передач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Расконтрите и отверните гайку крепления первичного вала. Для этого надо приложить большое усилие, так как гайка затянута большим моментом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Предварительно расконтрив, отверните гайку крепления вторичного вала. Для этого надо приложить усилие, так как гайка затянута большим моментом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Приподняв отвертками ведомую шестерню 5-й передачи (тем самым спрессовав ступицу синхронизатора с вала), снимите ее вместе с синхронизатором и вилкой с вторичного вала. При этом следите, чтобы муфта синхронизатора не сошла со ступицы: подпружиненные фиксирующие шарики синхронизатора могут рассыпаться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Снимите с синхронизатора упорную пластину. Затем выньте из паза муфты синхронизатора вилку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 Снимите шестерню 5-й передачи с блокирующим кольцом 1. Промаркируйте блокирующее кольцо 1 относительно муфты 2 и снимите его. При эксплуатации зубья кольца прирабатываются к зубьям муфту, поэтому при сборке кольцо надо установить в том же положении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Снимите втулку с вторичного вал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3. Снимите ведущую шестерню 5-й передачи с первичного вала. Обратите внимание, как она установлена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 С помощью ударной отвертки отверните четыре винта (под ними установлены пружинные шайбы) крепления пластины подшипников и снимите пластину 1 подшипников. Затем снимите упорную шайбу 2 с вторичного вала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 Снимите стопорные кольца подшипников обоих валов, приподнимая при этом валы рукой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Отверните три пробки фиксаторов и осторожно извлеките шарики фиксаторов с пружинами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 Отвернув пробку фиксатора заднего хода, снимите уплотнительное кольцо, а затем извлеките пружину фиксатора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 Наклонив коробку, извлеките шарик фиксатора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 Отверните двенадцать гаек и болт крепления картеров коробки передач. Обратите внимание, под какими гайками установлены держатель 1 и рым 2. Под гайками и болтом установлены пружинные шайбы. Снимите технологическую заглушку 3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 Вставляя отвертку в пазы (три специальных паза по периметру картеров), отделите картер коробки передач от картера сцепления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 Немного приподнимите картер коробки передач, поверните его против часовой стрелки так, чтобы прилив 1 картера вышел из-под шестерни, и снимите картер коробки передач с картера сцепления;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22. Отверните болты крепления вилок переключения 1–2-й и 3–4-й передач;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23. Немного приподнимите шток переключения 1–2-й передач, чтобы он вышел из опоры 3, и поверните его против часовой стрелки, чтобы его головка 1 вышла из зацепления с блокировочной скобой 2. Выведите вилку 4 штока из паза муфты синхронизатора и снимите шток с вилкой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24. Повернув шток переключения 3–4-й передач, выведите его головку из зацепления с рычагом выбора передач. Затем немного приподнимите шток, чтобы он вышел из опоры, и, выведя вилку штока из паза муфты синхронизатора, снимите шток с вилкой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25. Повернув шток включения 5-й передачи, выведите его головку из зацепления с блокировочной скобой. Снимите шток, выведя его из опоры;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26. Выньте ось промежуточной шестерни заднего хода;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27. Сдвиньте промежуточную шестерню заднего хода до упора в механизм выбора передач, поверните ее на 30– 40° и, выведя из-под шестерен вала, снимите промежуточную шестерню;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28. Слегка покачивая, выньте одновременно первичный и вторичный валы;</w:t>
      </w:r>
    </w:p>
    <w:p>
      <w:pPr>
        <w:pStyle w:val="TextBodyIndent"/>
        <w:spacing w:lineRule="auto" w:line="360"/>
        <w:ind w:firstLine="708"/>
        <w:rPr>
          <w:szCs w:val="28"/>
        </w:rPr>
      </w:pPr>
      <w:r>
        <w:rPr>
          <w:szCs w:val="28"/>
        </w:rPr>
        <w:t>29. Выньте ведомую шестерню главной передачи в сборе с дифференциалом из картера сцепления.</w:t>
      </w:r>
    </w:p>
    <w:p>
      <w:pPr>
        <w:pStyle w:val="TextBodyIndent"/>
        <w:spacing w:lineRule="auto" w:line="360"/>
        <w:ind w:firstLine="708"/>
        <w:rPr>
          <w:szCs w:val="28"/>
        </w:rPr>
      </w:pPr>
      <w:r>
        <w:rPr>
          <w:szCs w:val="28"/>
        </w:rPr>
        <w:t>Сборка производится в обратной последовательност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замены сцепления ВАЗ 2112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 Устанавливаем автомобиль на осмотровую яму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 Снимаем с автомобиля коробку передач, предварительно отсоединяем провода от аккумулятора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>3. Без этого к сцеплению нам не добраться, напомню вкратце порядок действий: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>- Сливаем масло из КПП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Снимаем стартер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тсоединяем от 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датчика скорости</w:t>
        </w:r>
      </w:hyperlink>
      <w:r>
        <w:rPr>
          <w:rFonts w:eastAsia="Times New Roman"/>
          <w:sz w:val="28"/>
          <w:szCs w:val="28"/>
          <w:lang w:eastAsia="ru-RU"/>
        </w:rPr>
        <w:t> колодку с проводами, сжав для этого пружинные зажимы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ткручиваем болт, которым крепится кронштейн, держащий модуль зажигания, затем болты (их два) крепящих сверху КПП к мотору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тключаем колодку проводов расположенную снизу машины от датчика заднего хода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ткручиваем болт хомута, крепящего кронштейн тяги переключающей передачи, и стаскиваем её с шарнира, сдвинув назад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Снимаем приводы колес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Вместо одного из них непременно вставляем заглушку, чтобы не рассыпался дифференциал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Заглушку следует привязать, чтобы случайно не выпала, в процессе снятия КПП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Правый привод достаточно будет вытащить из коробки и отвести в сторону, прикрутить проволокой к кузову, чтоб не мешал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Затем откручиваем нижнюю гайку, крепящую коробку к мотору (она расположена со стороны мотора)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Следует быть внимательным, потому что у моделей авто с системой впрыска бензина под этой гайкой крепится кронштейн, поддерживающий впускную трубу, его необходимо снять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Можете ослабить верхнюю гайку этого кронштейна, если просто так не снять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Открутив три болтика, снимаем нижнюю крышку кожуха сцепления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Затем выкручиваем левый нижний болт, который тоже крепит КПП к мотору, вывешиваем мотор с помощью доски, либо тали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Снизу откручиваем гайку левой подушки мотора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Затем две гайки, которыми крепится задняя подушка к мотору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Выкручиваем болты, крепящие заднюю подушку мотора к КПП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Вставляем отвертку в щель между корпусом сцепления и блоком двигателя, и сдвигаем коробку с направляющих втулок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Необходимо при этом придерживать её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Сдвигаем коробку максимально назад, чтобы прошла задняя крышка над растяжкой идущей от передней подвески (её первичный вал при этом выходит из сцепления)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Когда первичный вал не выводится из сцепления, отжимаем мотор в сторону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 Опускаем передний конец КПП, и вытаскиваем ее из-под машины (тут нужен помощник)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Накидным ключом необходимо открутить болты, крепящие кожух сцепления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Чтобы их было открутить удобнее, можно воспользоваться головкой «8»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Болты следует отворачивать равномерно, чтобы не деформировать кожух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Затем снимаем корзину с диском сцепления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Визуально оцените, состояние ведомого и ведущего дисков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При обнаружении, каких либо дефектов их необходимо заменить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При установке на место сцепления, следует ставить ведомый диск его выступающей стороной в направлении ведущего диска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Затем вставляем центрирующую оправку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Делается это, чтобы он встал четко в центре маховика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Потому что если он сместится, у вас не встанет КПП на место (первичный вал не зайдет)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Вставляем оправку в коленвал, затем ставим ведущий диск, </w:t>
      </w:r>
      <w:hyperlink r:id="rId8">
        <w:r>
          <w:rPr>
            <w:rStyle w:val="InternetLink"/>
            <w:rFonts w:eastAsia="Times New Roman"/>
            <w:sz w:val="28"/>
            <w:szCs w:val="28"/>
            <w:lang w:eastAsia="ru-RU"/>
          </w:rPr>
          <w:t>корзину сцепления</w:t>
        </w:r>
      </w:hyperlink>
      <w:r>
        <w:rPr>
          <w:rFonts w:eastAsia="Times New Roman"/>
          <w:sz w:val="28"/>
          <w:szCs w:val="28"/>
          <w:lang w:eastAsia="ru-RU"/>
        </w:rPr>
        <w:t> и равномерно по кругу затягиваем болты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После полной затяжки вытаскиваем оправку;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Затем можно ставить коробку передач (предварительно рекомендуем смазать шлицы её первичного вала).</w:t>
      </w:r>
    </w:p>
    <w:p>
      <w:pPr>
        <w:pStyle w:val="Normal"/>
        <w:spacing w:lineRule="auto" w:line="360" w:before="0" w:after="0"/>
        <w:ind w:left="480" w:hanging="0"/>
        <w:textAlignment w:val="baseline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ЛИСТ УЧАЩЕГОСЯ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89"/>
        <w:gridCol w:w="1037"/>
        <w:gridCol w:w="1276"/>
        <w:gridCol w:w="1275"/>
        <w:gridCol w:w="1747"/>
      </w:tblGrid>
      <w:tr>
        <w:trPr>
          <w:trHeight w:val="4191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щегос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ого задания на рабочем мес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 заданию неисправности транс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выполнение операций по устранению неиспра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</w:t>
            </w:r>
          </w:p>
        </w:tc>
      </w:tr>
      <w:tr>
        <w:trPr>
          <w:trHeight w:val="8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ПО ОХРАНЕ ТРУДА И ТЕХНИКИ БЕЗОПАСНОСТИ УЧАЩИХСЯ ПРИ РАЗБОРКЕ, СБОРКЕ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РОБКИ ПЕРЕКЛЮЧЕНИЯ ПЕРЕДАЧ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Учащиеся должны быть одеты в рабочую спецодежду. Одежда должна быть застегнута на все пуговицы, брюки должны быть поверх обуви, застегнуты манжета рукавов, убраны волосы под плотно прилегающий головной убо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Перед работой обучащийся проверяет, чтобы инструмент и приспособления были исправны, не изношены и отвечали безопасным условиям труда: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ревянные рукоятки инструментов должны быть гладко обработаны, на их поверхности не должно быть выбоин, сколов и других дефектов. Инструмент должен быть правильно насажен и прочно закреплен;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дарные инструменты (зубила, бородки) не должны иметь трещин, заусенец, наклепы, затылочная их часть должна быть гладкой, не иметь трещин, заусенец и сколов;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цы ручных инструментов, служащих для заводки в отверстия при монтаже (ломики для сборки и т.д.) не должны быть сбитыми;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ъемники должны иметь исправные лапки, винты, тяги и упоры.</w:t>
      </w:r>
    </w:p>
    <w:p>
      <w:pPr>
        <w:pStyle w:val="Style20"/>
        <w:spacing w:lineRule="auto" w:line="360" w:before="0" w:after="0"/>
        <w:ind w:left="142" w:firstLine="5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 время работы обучащийся постоянно следит за исправностью инструмента и оборудования:</w:t>
      </w:r>
    </w:p>
    <w:p>
      <w:pPr>
        <w:pStyle w:val="Style20"/>
        <w:spacing w:lineRule="auto" w:line="36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бота выполняется при достаточной освещенности;</w:t>
      </w:r>
    </w:p>
    <w:p>
      <w:pPr>
        <w:pStyle w:val="Style20"/>
        <w:spacing w:lineRule="auto" w:line="36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льзя прикасаться к находящимся в движении механизмам и вращающихся частей;</w:t>
      </w:r>
    </w:p>
    <w:p>
      <w:pPr>
        <w:pStyle w:val="Style20"/>
        <w:spacing w:lineRule="auto" w:line="360" w:before="0" w:after="0"/>
        <w:ind w:left="142" w:firstLine="5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льзя использовать инструмент не по назначению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окончании работы обучащийся приводит в порядок рабочее место: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чищает от пыли и грязи оборудование и инструменты;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кладывает на место инструмент;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носит в отведенное место мусор и отходы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учащийся снимает спецодежду и другие средства индивидуальной защиты. Выполняются правила личной гиги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/>
      </w:pPr>
      <w:r>
        <w:rPr/>
        <w:t>КРИТЕРИИ ОЦЕНКИ ПРАКТИЧЕСКОЙ РАБОТЫ</w:t>
      </w:r>
    </w:p>
    <w:tbl>
      <w:tblPr>
        <w:tblW w:w="152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69"/>
        <w:gridCol w:w="567"/>
        <w:gridCol w:w="567"/>
        <w:gridCol w:w="472"/>
        <w:gridCol w:w="472"/>
        <w:gridCol w:w="473"/>
        <w:gridCol w:w="479"/>
        <w:gridCol w:w="496"/>
        <w:gridCol w:w="443"/>
        <w:gridCol w:w="597"/>
        <w:gridCol w:w="524"/>
        <w:gridCol w:w="438"/>
        <w:gridCol w:w="535"/>
        <w:gridCol w:w="508"/>
        <w:gridCol w:w="516"/>
        <w:gridCol w:w="520"/>
        <w:gridCol w:w="496"/>
        <w:gridCol w:w="522"/>
        <w:gridCol w:w="511"/>
        <w:gridCol w:w="491"/>
        <w:gridCol w:w="579"/>
        <w:gridCol w:w="567"/>
        <w:gridCol w:w="117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людение технологической дисциплины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выполнялась самостоятельн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людение плана работы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людение требований техники безопасност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бросовестное отношение к труду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ережное отношение к инструменту 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ние работать в коллектив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бал.-5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-4 бал. -4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-3 бал. -3</w:t>
            </w:r>
          </w:p>
          <w:p>
            <w:pPr>
              <w:pStyle w:val="Style20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и менее -2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сег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сегд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сег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сег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сег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сегд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сег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РОИЗВОДСТВЕННОЕ ЗАДАНИЕ ДЛЯ БРИГАД 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АДАНИЕ ДЛЯ БРИГАДЫ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полните дефектацию определить неисправности и произвести ремонт КПП: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АЗ – 2112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АЛОБА КЛИЕНТА: вылетает первая передача, не включается вторая передача, тугое включение задней передачи.    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 Замените шестерни заднего хода и вилки включения Ι и ΙΙ передач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Замените блок шестерен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Замените сателлитовые шестерни, дифференциал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мените механизм выбора передач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актики из числа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работников </w:t>
        <w:tab/>
        <w:tab/>
        <w:tab/>
        <w:t>___________________В.С. Савосин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РОИЗВОДСТВЕННОЕ ЗАДАНИЕ ДЛЯ БРИГАД 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ЗАДАНИЕ ДЛЯ БРИГАДЫ 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Выполните демонтаж сцепления проведите дефектацию и ремонт сцепления: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АЗ – 2112.</w:t>
      </w:r>
    </w:p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АЛОБА КЛИЕНТА: автомобиль не набирает скорость, появление запаха в салоне автомобиля, и шум при выжиме педали сцепления.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1. Произведите снятие элементов сцепления;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2. Замените выжимной подшипник;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3. Замените ведущий диск сцепления;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мените ведомый диск сцепления;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практики из числ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их работников </w:t>
        <w:tab/>
        <w:tab/>
        <w:tab/>
        <w:tab/>
        <w:t>___________В.С. Савосин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430" w:leader="none"/>
        </w:tabs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8      </w:t>
      </w:r>
    </w:p>
    <w:p>
      <w:pPr>
        <w:pStyle w:val="Normal"/>
        <w:tabs>
          <w:tab w:val="clear" w:pos="708"/>
          <w:tab w:val="center" w:pos="4677" w:leader="none"/>
          <w:tab w:val="left" w:pos="543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430" w:leader="none"/>
        </w:tabs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чет </w:t>
        <w:tab/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практическому занятию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ма: Ремонт коробки переменных передач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Состава бригады: 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. 1АТ- 16           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Укажите возможные неисправности шестеренчатого редуктора КПП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Укажите возможные неисправности механизма переключения КПП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3. Заполните таблицу «Дефектовочная ведомость» по выполняемой работ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34"/>
        <w:gridCol w:w="2461"/>
        <w:gridCol w:w="1884"/>
        <w:gridCol w:w="209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детал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ид дефек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особ опред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особ восстановлен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Ответьте на вопросы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. назовите причины одновременного включения двух передач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. назовите причины затрудненного включения передач в КПП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. укажите правила безопасности при проведении работ по демонтажу КПП: </w:t>
      </w:r>
    </w:p>
    <w:p>
      <w:pPr>
        <w:pStyle w:val="Normal"/>
        <w:tabs>
          <w:tab w:val="clear" w:pos="708"/>
          <w:tab w:val="center" w:pos="4677" w:leader="none"/>
          <w:tab w:val="left" w:pos="5430" w:leader="none"/>
        </w:tabs>
        <w:spacing w:lineRule="auto" w:line="36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5430" w:leader="none"/>
        </w:tabs>
        <w:spacing w:lineRule="auto" w:line="360" w:before="0" w:after="0"/>
        <w:rPr/>
      </w:pPr>
      <w:r>
        <w:rPr>
          <w:rFonts w:eastAsia="Times New Roman"/>
          <w:sz w:val="40"/>
          <w:szCs w:val="40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center" w:pos="4677" w:leader="none"/>
          <w:tab w:val="left" w:pos="543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430" w:leader="none"/>
        </w:tabs>
        <w:spacing w:lineRule="auto" w:line="360" w:before="0" w:after="0"/>
        <w:rPr/>
      </w:pPr>
      <w:r>
        <w:rPr>
          <w:rFonts w:eastAsia="Times New Roman"/>
          <w:sz w:val="40"/>
          <w:szCs w:val="40"/>
        </w:rPr>
        <w:t xml:space="preserve">                                         </w:t>
      </w:r>
      <w:r>
        <w:rPr>
          <w:sz w:val="28"/>
          <w:szCs w:val="28"/>
        </w:rPr>
        <w:t xml:space="preserve">Отчет </w:t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 практическому занятию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ма: Ремонт сцепления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Состава бригады: ________________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гр. 1АТ- 16            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Укажите возможные неисправности механизма сцепления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Укажите возможные неисправности привода сцепления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Заполните таблицу «Дефектовочная ведомость»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34"/>
        <w:gridCol w:w="2461"/>
        <w:gridCol w:w="1884"/>
        <w:gridCol w:w="209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детал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ид дефек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особ опред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особ восстановлен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Ответьте на вопросы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. назовите причины «завоздушивания гидропривода сцепления»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. назовите причины ослабления нажимной пружины механизма сцепления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. укажите правила безопасности при проведении работ по ремонту автомобиля: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713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397"/>
      <w:jc w:val="both"/>
    </w:pPr>
    <w:rPr>
      <w:rFonts w:eastAsia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masteravaza.ru/elektroprovodka-i-elektrooborudovanie/datchiki/zamena-datchika-skorosti-vaz-2110-215" TargetMode="External"/><Relationship Id="rId8" Type="http://schemas.openxmlformats.org/officeDocument/2006/relationships/hyperlink" Target="http://masteravaza.ru/transmisiya-sceplenie/korzina/zamena-korziny-scepleniya-vaz-2112-1119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39:00Z</dcterms:created>
  <dc:creator>User</dc:creator>
  <dc:description/>
  <cp:keywords/>
  <dc:language>en-US</dc:language>
  <cp:lastModifiedBy>Мосин</cp:lastModifiedBy>
  <cp:lastPrinted>2019-03-11T14:43:00Z</cp:lastPrinted>
  <dcterms:modified xsi:type="dcterms:W3CDTF">2022-12-08T13:32:00Z</dcterms:modified>
  <cp:revision>7</cp:revision>
  <dc:subject/>
  <dc:title/>
</cp:coreProperties>
</file>