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ласс</w:t>
      </w:r>
      <w:r>
        <w:rPr>
          <w:sz w:val="24"/>
          <w:szCs w:val="24"/>
          <w:lang w:eastAsia="ru-RU"/>
        </w:rPr>
        <w:t>:3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К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«Школа России» 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Русский язык. 3 класс. Учебник в 2 ч. Часть 1. Канакина В.П., Горецкий В.Г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Формы слова. Окончание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ип урока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рок открытия новых знан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Цель урок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знакомить обучающихся с новой частью слова – окончани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и урок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ь выделять окончание в словах, находить в тексте слова с окончанием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Формы организации учебной деятельности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упповые, индивидуальные, фронтальны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Личностные:</w:t>
      </w:r>
      <w:r>
        <w:rPr>
          <w:sz w:val="24"/>
          <w:szCs w:val="24"/>
          <w:lang w:eastAsia="ru-RU"/>
        </w:rPr>
        <w:t> развивать познавательный интерес к наблюдению за словом, интерес к родному языку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егулятивные:</w:t>
      </w:r>
      <w:r>
        <w:rPr>
          <w:sz w:val="24"/>
          <w:szCs w:val="24"/>
          <w:lang w:eastAsia="ru-RU"/>
        </w:rPr>
        <w:t> осознавать и принимать учебную задачу; развивать умение работать с информацией; планировать и выполнять действия для решения учебной задачи; контролировать оценивать результаты своей работ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Познавательные:</w:t>
      </w:r>
      <w:r>
        <w:rPr>
          <w:sz w:val="24"/>
          <w:szCs w:val="24"/>
          <w:lang w:eastAsia="ru-RU"/>
        </w:rPr>
        <w:t> выполнять учебные действия, анализировать, сравнивать, делать выводы и обобщать изученный материал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Коммуникативные:</w:t>
      </w:r>
      <w:r>
        <w:rPr>
          <w:sz w:val="24"/>
          <w:szCs w:val="24"/>
          <w:lang w:eastAsia="ru-RU"/>
        </w:rPr>
        <w:t> участвовать в коллективном обсуждении вопросов, высказывать свою точку зрения и прислушиваться к</w:t>
      </w:r>
    </w:p>
    <w:p>
      <w:pPr>
        <w:pStyle w:val="Style20"/>
        <w:shd w:fill="FFFFFF" w:val="clear"/>
        <w:spacing w:before="0" w:after="0"/>
        <w:rPr/>
      </w:pPr>
      <w:r>
        <w:rPr/>
        <w:t>мнению других, развивать умение работать в паре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475"/>
        <w:gridCol w:w="5457"/>
        <w:gridCol w:w="2805"/>
        <w:gridCol w:w="259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мени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глядность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он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трой на учебное взаимодействие с учителем и одноклассникам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с достаточной полнотой и точность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как способность к мобилизации сил и энергии, к волевому усилию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09470" cy="2444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Здравствуйте, ребята! Сегодня к нам на урок пришёл Умелец Мэнни, который нас научит «строить» слова из разных морф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йчас он делает ремонт и не может рассказать нам про новую морфему, поэтому, пока он к нам не приехал, он попросил нас провести минутку чистописания. Приготовьте свои рабочие мес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настраиваются на продуктивную работу</w:t>
            </w:r>
          </w:p>
        </w:tc>
      </w:tr>
      <w:tr>
        <w:trPr>
          <w:trHeight w:val="339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уализация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Минутка чистописа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установление причинно-следственных связей, представление цепочек объектов и явлен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объектов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523490" cy="188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723515" cy="83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07" t="76213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иши текст, вставляя буквы. Устно подбери проверочные сл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чудлив и кр…сив …сенний лес. Пленительную кр…соту прид…ёт ему р…бина. Для очень многих птиц яг…ды р…бины - вкус…ная пища. Вот подл…тела к р… бине кр…сивая птич…ка. У неё оранжевая гру…ка , а крылья п…тнистые. Это сойк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Ребята, как вы думаете, почему так важно работать над красивым подчерком?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поработаем над буквой, которую вы сможете узнать, если найдете одинаковый звук в словах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игада, Боб, бул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Умницы! Сегодня мы пропишем букву Б и другие элемент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смотрите на доску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пишите данное предложение к себе в тетрадь. Перед тем, как начать работу, напишите число, классная работа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Обменяйтесь тетрадями с соседом по парте. Подчеркните зеленым карандашом те буквы и элементы, которые получились лучше всех, а синим, буквы, которые не получилось написать правиль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Обменяйтесь тетрадями назад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>- Пока мы с вами выполняли задание, Умелец Мэнни успел приехать к нам на урок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 xml:space="preserve">«Ребята, здравствуйте, извините за опоздание, нужно было «построить большое количество слов для вашего урока, но из-за того, что я торопился, некоторые буквы были мною пропущены. Вы поможете восстановить мне написанное?» 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>-Понаблюдайте за словами, в какой морфеме были пропущены буквы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 xml:space="preserve">-Как найти в слове корень?  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красиво и грамотно писать может пригодиться нам во многих областях: мы можем нарисовать открытку и красиво ее подписать, сочинить стихотворение и написать его каллиграфическим почерком, написать объявлени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ушают учителя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няются тетрадями и оценивают одноклассников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ники записывают текст, вставляя пропущенные букв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В корне слова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бы найти корень, надо подобрать однокоренные слова и выделить в них общую часть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ановка учебной задач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bCs/>
                <w:sz w:val="24"/>
                <w:szCs w:val="24"/>
              </w:rPr>
              <w:t>целеполагание – постановка учебной задачи на основе соотнесения того, что уже известно и усвоено учащимися и того, что еще неизвест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планирование учебного сотрудничества с учителем и сверстниками – определение цели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но-окна-окном-окне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i/>
                <w:color w:val="000000"/>
              </w:rPr>
              <w:t xml:space="preserve">Строил-строили-строило-строила 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Умелец Мэнни </w:t>
            </w:r>
            <w:r>
              <w:rPr>
                <w:color w:val="000000"/>
              </w:rPr>
              <w:t>«Спасибо вам, ребята, за то, что не бросили меня в трудной ситуации и помогли, мы с вами настоящая бригада! Для того, чтобы открыть новый «строительный материал» для наших слов, я предлагаю вам посмотреть на слова на доске и внимательно понаблюдать за ними»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Что в них общего? 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Обозначьте его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Какая часть слова изменяется? 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Мы знаем какое название носит эта часть слова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ую цель вы можете поставить себе на урок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переписывают слова в тетрадь)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Корень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-Изменяется конец слов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нет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Мы не знаем как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Изучить новую часть слова, которая изменяется в конце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.Открытие нового зн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оснований и критериев для сравнения, классификации объек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ление причинно-следственных связей, представление цепочек объектов и явлен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объектов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выдвижение гипотез и их обоснование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определение цели, функций участников, способов взаимодействия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регуляция как способность к мобилизации сил и энергии, к волевому усилию (к выбору в ситуации мотивационного конфликта) и преодолению препятствий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94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ишите слова и выделите окончания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года, запах, руку, страной, кошке, совы, хозяин, городом, газету, курицу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9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ша дача находится за городом. Каждое лето мы ездим на (дача). За (дача) раскинулся пруд. Хорошо летом на (дача)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Это мы и должны узнать на сегодняшнем уроке, но для начала нам необходимо придумать обозначения для этой части. Для этого соберитесь в группу и решите, как мы будем обозначать часть, которая меняется в наших слова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ля того, чтобы узнать. как же принято обозначать эту часть речи, давайте откроем страницу 79 нашего учебн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то может прочитать название новой части слова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 вы думаете, почему эту часть речи назвали окончанием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то может нарисовать на доске принятое обозначение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стальные записывают в тетради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авайте потренируемся в обозначении окончания, для этого, перед вами лежат карточки со словами, ваша задача выделить окончания так, как мы только что научи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ак же мы можем безошибочно находить окончание в словах, ведь в окончании может быть как 2, так и 1 буква? Давайте об этом спросим у нашего гостя Умельца Мэнни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лец Мэнни: «Для того, чтобы найти окончание, надо изменить  форму сло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 же попробуем сделать это самостоятельно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Что вы заметили? Что нужно сделать, чтобы предложения были понятны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i/>
                <w:color w:val="000000"/>
              </w:rPr>
              <w:t>(3 ученика выходят к доске и изменяют сло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мы и изменили у слов в скобка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почему нужно было изменить окончание в слове дача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 xml:space="preserve">Для чего же служит окончание?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объединяются в группы, придумывают обозначение, представляют свой вариант на доске )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Окончание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Потому что словах меняется именно конец слова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1 ученик выходит к доске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Дети задают вопрос </w:t>
            </w:r>
            <w:r>
              <w:rPr>
                <w:sz w:val="24"/>
                <w:szCs w:val="24"/>
              </w:rPr>
              <w:t>Умельцу Мэнни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Изменить форму слова дача.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 Окончани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бы предложение имело смысл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связи слов в предложени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. Физкультмину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и- приставкою присе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д- приставкою поднятьс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- подпрыгнуть, подмигну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- приставкой посмеятьс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вы- вытягиваем ру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- опустим их опя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от и все - настало врем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- зарядку завершат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ыполняют физминутку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бота по теме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определение цели, функций участников, способов взаимодейств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регуляция как способность к мобилизации сил и энергии, к волевому усилию (к выбору в ситуации мотивационного конфликта) и преодолению препятствий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Давайте же докажем Умельцу Мэнни, что мы хорошо поняли, как «строить» слова с помощью окончания. Для этого откройте ученик на страниц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и выполните упражнение 148 в своих тетрадя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ветьте на вопросы в учебнике своему соседу и оцените его ответ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сь на 5 групп и выполните задание на странице 83 упр 151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группы соответствует номеру предложени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тают учебник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мостоятельная работа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абота в группах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. Итог урока. Рефлекс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«Остров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327400" cy="2345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 каждого из вас на партах есть человечек. Выйдете к доске и прикрепите его к тому острову, на котором вы сейчас находитес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ового вы узнали уроке? Что для вас было сложно в изучении новой темы?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машнее зада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шите по образц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: дощатый домишко – дощатые домишк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ная встреча - …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дедушка - … 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ыделите окончание и основ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дание по желанию: </w:t>
            </w:r>
            <w:r>
              <w:rPr>
                <w:sz w:val="24"/>
                <w:szCs w:val="24"/>
              </w:rPr>
              <w:t>придумайте сказку про окончание, используя полученную на уроке информацию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04:00Z</dcterms:created>
  <dc:creator>user</dc:creator>
  <dc:description/>
  <cp:keywords/>
  <dc:language>en-US</dc:language>
  <cp:lastModifiedBy>Алексей</cp:lastModifiedBy>
  <dcterms:modified xsi:type="dcterms:W3CDTF">2022-12-08T16:08:00Z</dcterms:modified>
  <cp:revision>7</cp:revision>
  <dc:subject/>
  <dc:title/>
</cp:coreProperties>
</file>