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превращ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>  закрепление представлений о том, что сезонные изменения в природе влияют на жизнь человека, животных, расте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Закрепить и систематизировать знания детей об осен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кругозор, речь и мышлени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бережного отношения к природ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ивать интерес детей к изменениям в природе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варительная работа: беседы об осени, осенних приметах, осеннем лесе, грибах, диких животных, рассматривание альбомов и иллюстраций с видами осенней природы, выставка поделок «Дары осени», дидактические игры «Четвертый лишний», «С какого дерева листок?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ОД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bCs/>
          <w:sz w:val="28"/>
          <w:szCs w:val="28"/>
        </w:rPr>
        <w:t>Ребята, а вы любите сказки? (Да). А хотите попасть в сказочный лес? (Да.) А вы не боитесь сказочного леса? (Нет). Тогда закройте глаза и повторяйте за мной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, мудрая стра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отсюда не видна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вись ниоткуд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свершится чудо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ань на пути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 к себе впусти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вучит музыка волшебства, далее – звуки ле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bCs/>
          <w:sz w:val="28"/>
          <w:szCs w:val="28"/>
        </w:rPr>
        <w:t>Вот мы и оказались в сказочном лесу! Ребята, а какое время года в сказочном лесу? Как вы догадались?  Назовите все признаки осени? (день длинный. Ночь короче, птицы улетают в теплые края. Погода холодная, пасмурная, дождливая, солнце прячется за тучи. Листья падают. скворцы, грачи, ласточки  улетели в теплые края) А какое время года идет после осени? А перед осенью? Какие осенние месяцы вы знаете? Какой сейчас месяц осени? А сказочный лес приготовил для нас интересные игры и задания. И сейчас он хочет проверить, а так ли хорошо вы знаете приметы осе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зентац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ень. В листьях происходят удивительные превра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-наперво, листья начинают желтеть, хотя никто не добавляет в них желтой крас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елтая краска находится в листьях всегда, только летом желтый цвет незаметен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етом все деревья имеют одну окраску — зеленую. А вот осенью те же самые листья приобретают различную окраску. Откуда берутся эти цвета?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ступает осень, удлиняются ночи. Растения получают меньше света. Вещество, отвечающее за зеленый цвет листа – Хлорофилл, д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ушается и не успевает восстановиться. Зеленый цвет в листве убывает, заметным становится жел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 исчезновением хлорофилла все эти пигменты, которые постоянно присутствовали в листе, становятся видимыми. И мы наслаждаемс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нообразием окраски деревьев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ете ли вы, что все деревья осенью просто обязаны сбросить листья, иначе они не смогут пережить зиму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имой обычно замедляется рост деревьев и ток сока внутри ствола. И тогда листья становятся ненужными и даже вредным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тельно, у деревьев нет достаточного количества сока, чтобы питать их, и листья могут замерзнуть, как и дерево цел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имой света и тепла недостаточно для выполнения листьями свое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и. Поэтому листья вянут и опадают, а когда возвращаются теплые дни, появляется новая листва.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не все деревья осенью сбрасывают листь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вечнозеленые деревья питательные вещества зимой получат из почвы, и этого им вполне достаточн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ому большинство вечнозеленых деревьев не сбрасывают свой покровов целиком с приближением холод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происходит постепенно в течение всего года, и они всегда остаются зеле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bCs/>
          <w:sz w:val="28"/>
          <w:szCs w:val="28"/>
        </w:rPr>
        <w:t>Ребята, а теперь нам пора возвращаться обратно в детский сад. Закрывайте глаза и говорите следующие слов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свиданья, мудрая стра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отсюда не вид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ы верни нас в детский сад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ждёт он всех ребя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bCs/>
          <w:sz w:val="28"/>
          <w:szCs w:val="28"/>
        </w:rPr>
        <w:t>Что вам запомнилось больше всего? Какие задания показались трудными?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ети активно участвуют в подведении итогов, отвечая на вопросы полным ответ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59:00Z</dcterms:created>
  <dc:creator>Виктория</dc:creator>
  <dc:description/>
  <cp:keywords/>
  <dc:language>en-US</dc:language>
  <cp:lastModifiedBy>Виктория</cp:lastModifiedBy>
  <dcterms:modified xsi:type="dcterms:W3CDTF">2019-09-23T11:59:00Z</dcterms:modified>
  <cp:revision>2</cp:revision>
  <dc:subject/>
  <dc:title/>
</cp:coreProperties>
</file>