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0" w:leader="none"/>
          <w:tab w:val="center" w:pos="4677" w:leader="none"/>
          <w:tab w:val="right" w:pos="9355" w:leader="none"/>
        </w:tabs>
        <w:snapToGrid w:val="false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677" w:leader="none"/>
          <w:tab w:val="right" w:pos="9355" w:leader="none"/>
        </w:tabs>
        <w:snapToGrid w:val="false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677" w:leader="none"/>
          <w:tab w:val="right" w:pos="9355" w:leader="none"/>
        </w:tabs>
        <w:snapToGrid w:val="false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БЮДЖЕТНОЕ УЧРЕЖДЕНИЕ ВЫСШЕГО ОБРАЗОВА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ХАНТЫ-МАНСИЙСКОГО АВТОНОМНОГО ОКРУГА – ЮГР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«СУРГУТСКИЙ ГОСУДАРСТВЕННЫЙ ПЕДАГОГИЧЕСКИЙ УНИВЕРСИТЕТ»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12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РАБОЧАЯ ПРОГРАММА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От Евклида до Билла Гейтс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Социально-гуманитраный профиль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10-11 классы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val="ru-RU" w:eastAsia="ru-RU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БЩИЕ ПО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Место дисциплины в структуре учебного плана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Элективный курс "От Евклида до Билл Гейтса" предназначен для учащихся 10-11  классов, интересующихся математикой и экономикой, а также, решивших свою будущую профессию связать с экономикой и банковским делом. </w:t>
      </w:r>
    </w:p>
    <w:p>
      <w:pPr>
        <w:pStyle w:val="Style10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грамма элективного курса способствует углубленному изучению и самой математики, и тех ее экономических приложений, которые в ней рассматриваются. Содержание курса не дублирует школьный курс экономики и является "мостом" к его осознанному изучению. Все понятия рассматриваются с точки зрения математики на примерах, которые могут быть дополнением к ряду тем школьного курса математики.</w:t>
      </w:r>
    </w:p>
    <w:p>
      <w:pPr>
        <w:pStyle w:val="Style10"/>
        <w:spacing w:before="0" w:after="283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учебного процесса построена так, чтобы школьники не только обновили и пополнили знания, но и смогли выработать умения и навыки, необходимые для организации элементарной предпринимательской деятельности, научились реализовывать свои лучшие качества, чтобы быть в будущем востребованными. Также курс направлен на подготовку к  ЕГЭ по математике и обществознанию ввиду их взаимосвязи и углубленному изучению. Курс может быть использован как отдельный элективный курс, как факультативный курс для расширения и углубления знаний, умений и навыков, а также как элемент внеклассной работы по предмету в системе дополнительного образования. Он предусматривает классно-урочную и лекционно-практическую системы обучения. Практическая часть предполагает использование типового школьного оборудования кабинета математ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Цели и задачи освоения курса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Цель изучения курс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зучение взаимодействия математики и экономики с целью привития устойчивого интереса, усвоения, углубления и расширения знаний учащихся; профори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ть представление об идеях и методах экономики, об организации деятельности в сфере экономики и банковского дела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учащихся с терминологией, встречающейся при изучении курса, помочь понять ее и правильно использовать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учащихся применять математический аппарат при решении экономических задач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ить навыки работы в группах, быть их лидером, выступать, вести переговоры, отстаивать свои интересы;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Планируемые результаты обучения </w:t>
      </w:r>
    </w:p>
    <w:p>
      <w:pPr>
        <w:pStyle w:val="Normal"/>
        <w:tabs>
          <w:tab w:val="clear" w:pos="709"/>
          <w:tab w:val="left" w:pos="142" w:leader="none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результате изучения элективного курса обучающийся должен овладеть следующими компонентами компетенций: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еоретико-методологические основы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я экономики в условиях профильного обучения математик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реб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экономических зада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роду и сущность рассматриваемых экономических процессов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категории экономики: товар, деньги, прибыль, финансы и т.д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понятия и термины, связанные с экономикой и банковским делом: производительность труда, рентабельность, налоги, инфляция, индексация и т.д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ие тенденции, происходящие в нашей стране и во всем мире.</w:t>
      </w:r>
    </w:p>
    <w:p>
      <w:pPr>
        <w:pStyle w:val="Normal"/>
        <w:tabs>
          <w:tab w:val="clear" w:pos="709"/>
          <w:tab w:val="left" w:pos="142" w:leader="none"/>
          <w:tab w:val="left" w:pos="900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ом решения экономических задач с применением математического аппарата;</w:t>
      </w:r>
    </w:p>
    <w:p>
      <w:pPr>
        <w:pStyle w:val="Normal"/>
        <w:tabs>
          <w:tab w:val="clear" w:pos="709"/>
          <w:tab w:val="left" w:pos="142" w:leader="none"/>
          <w:tab w:val="left" w:pos="900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теоретические положения экономики и математики в условиях учебного процесс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яснять, на основе какого математического аппарата основано содержание конкретной экономической задачи или ситуации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применять основные категории, понятия, наиболее употребляемые формулы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лекать информацию из таблиц и графиков, анализировать полученные данны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основные задачи на вычисление прибыли, себестоимости, рентабельности, величины налога, простых и сложных процентов и др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составляет _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_ зачетные единицы, _</w:t>
      </w:r>
      <w:r>
        <w:rPr>
          <w:rFonts w:cs="Times New Roman" w:ascii="Times New Roman" w:hAnsi="Times New Roman"/>
          <w:sz w:val="28"/>
          <w:szCs w:val="28"/>
          <w:u w:val="single"/>
        </w:rPr>
        <w:t>72</w:t>
      </w:r>
      <w:r>
        <w:rPr>
          <w:rFonts w:cs="Times New Roman" w:ascii="Times New Roman" w:hAnsi="Times New Roman"/>
          <w:sz w:val="28"/>
          <w:szCs w:val="28"/>
        </w:rPr>
        <w:t>__ час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работа ___</w:t>
      </w:r>
      <w:r>
        <w:rPr>
          <w:rFonts w:cs="Times New Roman" w:ascii="Times New Roman" w:hAnsi="Times New Roman"/>
          <w:sz w:val="28"/>
          <w:szCs w:val="28"/>
          <w:u w:val="single"/>
        </w:rPr>
        <w:t>36 часов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__</w:t>
      </w:r>
      <w:r>
        <w:rPr>
          <w:rFonts w:cs="Times New Roman" w:ascii="Times New Roman" w:hAnsi="Times New Roman"/>
          <w:sz w:val="28"/>
          <w:szCs w:val="28"/>
          <w:u w:val="single"/>
        </w:rPr>
        <w:t>36 часов</w:t>
      </w:r>
      <w:r>
        <w:rPr>
          <w:rFonts w:cs="Times New Roman" w:ascii="Times New Roman" w:hAnsi="Times New Roman"/>
          <w:sz w:val="28"/>
          <w:szCs w:val="28"/>
        </w:rPr>
        <w:t>___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учебного процесса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организации учебного процесса по данному курсу являются </w:t>
      </w:r>
      <w:r>
        <w:rPr>
          <w:rFonts w:cs="Times New Roman" w:ascii="Times New Roman" w:hAnsi="Times New Roman"/>
          <w:sz w:val="28"/>
          <w:szCs w:val="28"/>
          <w:lang w:val="ru-RU"/>
        </w:rPr>
        <w:t>аудиторные</w:t>
      </w:r>
      <w:r>
        <w:rPr>
          <w:rFonts w:cs="Times New Roman" w:ascii="Times New Roman" w:hAnsi="Times New Roman"/>
          <w:sz w:val="28"/>
          <w:szCs w:val="28"/>
        </w:rPr>
        <w:t xml:space="preserve"> и практические занятия, на которых происходит форм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ний и умений по определенным разделам математики, учитывая взаимосвязь с экономикой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оль в рамках курса отводится самостоятельной работе. В большинстве своем, самостоятельная работа тесно связана или параллельна аудиторной, т.е. дополнение </w:t>
      </w:r>
      <w:r>
        <w:rPr>
          <w:sz w:val="28"/>
          <w:szCs w:val="28"/>
          <w:lang w:val="ru-RU"/>
        </w:rPr>
        <w:t>теоретического</w:t>
      </w:r>
      <w:r>
        <w:rPr>
          <w:sz w:val="28"/>
          <w:szCs w:val="28"/>
        </w:rPr>
        <w:t xml:space="preserve"> материала, подготовка к практическому занятию, подготовка вариативного задания и т.п. </w:t>
      </w:r>
      <w:r>
        <w:rPr>
          <w:bCs/>
          <w:sz w:val="28"/>
          <w:szCs w:val="28"/>
        </w:rPr>
        <w:t>При изучении</w:t>
      </w:r>
      <w:r>
        <w:rPr>
          <w:bCs/>
          <w:sz w:val="28"/>
          <w:szCs w:val="28"/>
          <w:lang w:val="ru-RU"/>
        </w:rPr>
        <w:t xml:space="preserve"> курса </w:t>
      </w:r>
      <w:r>
        <w:rPr>
          <w:bCs/>
          <w:sz w:val="28"/>
          <w:szCs w:val="28"/>
        </w:rPr>
        <w:t xml:space="preserve">используются </w:t>
      </w:r>
      <w:r>
        <w:rPr>
          <w:sz w:val="28"/>
          <w:szCs w:val="28"/>
        </w:rPr>
        <w:t xml:space="preserve">интерактивные формы учебных занятий в соответствии с требованиями ФГОС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самостоятельной работы – </w:t>
      </w:r>
      <w:r>
        <w:rPr>
          <w:bCs/>
          <w:sz w:val="28"/>
          <w:szCs w:val="28"/>
        </w:rPr>
        <w:t>работа в мини-групп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ешение практических задач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ы и виды контроля 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текущего контроля: контрольные работы и тесты по отдельным темам; составление кроссвордов по заданной теме, рейтинг успеваемости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самостоятельной работы обучающихся проводится контрольная работа, выполнение вариативных заданий. </w:t>
      </w:r>
    </w:p>
    <w:p>
      <w:pPr>
        <w:pStyle w:val="TextBodyIndent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– зачет, который выставляется по результатам освоения двух модулей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 и информационно-коммуникационные технологии 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ивного курса</w:t>
      </w:r>
      <w:r>
        <w:rPr>
          <w:rFonts w:cs="Times New Roman" w:ascii="Times New Roman" w:hAnsi="Times New Roman"/>
          <w:sz w:val="28"/>
          <w:szCs w:val="28"/>
        </w:rPr>
        <w:t xml:space="preserve">, при реализации различных видов контактной и самостоятельной работы, текущего контроля успеваемости и промежуточной аттестации используются следующие образовательные технологии: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 (при сравнении различных подходов, теорий, выделении причинно-следственных связей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модульного обучения (построение курса в модульной системе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нтерактивного обучения (при проведении занятий в интерактивной форме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 (при проведении практических занятий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 (компьютерное тестирование, сетевые формы взаимодействия).</w:t>
      </w:r>
    </w:p>
    <w:p>
      <w:pPr>
        <w:pStyle w:val="TextBodyIndent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 материально-технической базы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представлено ресурсами аудиторного фонда и помещений для самостоятельной работы, оснащенных учебной мебелью, техническими средствами обучения - персональными компьютерами / переносными ноутбуками / мобильными классами с доступом к сети Интернет, электронной информационно-образовательной среде университета, мультимедийными проекторами (стационарным/переносным), экранами, интерактивными досками (в отдельных аудиториях)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чебно-тематический пла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0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174"/>
        <w:gridCol w:w="498"/>
        <w:gridCol w:w="498"/>
        <w:gridCol w:w="498"/>
        <w:gridCol w:w="498"/>
        <w:gridCol w:w="498"/>
        <w:gridCol w:w="498"/>
        <w:gridCol w:w="693"/>
        <w:gridCol w:w="498"/>
        <w:gridCol w:w="10"/>
      </w:tblGrid>
      <w:tr>
        <w:trPr>
          <w:trHeight w:val="229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темы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емкость</w:t>
            </w:r>
          </w:p>
        </w:tc>
        <w:tc>
          <w:tcPr>
            <w:tcW w:w="3691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</w:t>
            </w:r>
          </w:p>
        </w:tc>
      </w:tr>
      <w:tr>
        <w:trPr>
          <w:trHeight w:val="137" w:hRule="atLeast"/>
          <w:cantSplit w:val="true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Контактная работа - из них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</w:tr>
      <w:tr>
        <w:trPr>
          <w:trHeight w:val="3214" w:hRule="atLeast"/>
          <w:cantSplit w:val="true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кционные занят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инарские заня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самостоятельной   работы (КСР)</w:t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9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Модуль 1. Теоретические основы математики и экономики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/>
              <w:t>Математические модели в экономик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lang w:val="ru-RU"/>
              </w:rPr>
              <w:t>О проблемах экономической теори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lang w:val="ru-RU"/>
              </w:rPr>
              <w:t>Экскурсия в городскую налоговую инспекцию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понятиях функции. Откуда берутся функции в экономике?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5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нейная, квадратичная и дробно –линейная функция в экономике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6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стемы уравнений и рыночное равновесие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7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меры нахождения рыночного равновесия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8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рос и предложение. Функции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9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треча с местными предпринимателям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 w:eastAsia="ru-RU"/>
              </w:rPr>
              <w:t>Рубежный контроль – контрольная работ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</w:t>
            </w:r>
          </w:p>
        </w:tc>
        <w:tc>
          <w:tcPr>
            <w:tcW w:w="9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>Модуль 2. Математика в экономике и банковском деле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ак банки «создают деньги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остые проценты и арифметическая прогресс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числение простых процентов на часть год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жегодное начисление сложных процентов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ногократное начисление процентов в течение одного года. Число е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Изменение величины суммарного кредитован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солидированные платеж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Экскурсия в банк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лимпиад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 w:eastAsia="ru-RU"/>
              </w:rPr>
              <w:t>Рубежный контроль – защита проектов юных экономистов и банкиров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uppressAutoHyphens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 w:eastAsia="ru-RU"/>
              </w:rPr>
              <w:t>Научно-практическая конференц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того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2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Программа составлена в соответствии с требованиями ФГОС ООО. 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вторы: Зеленова К.А., Горбунова Я.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И СОДЕРЖАНИЕ ДИСЦИПЛИНЫ</w:t>
      </w:r>
    </w:p>
    <w:p>
      <w:pPr>
        <w:pStyle w:val="Normal"/>
        <w:spacing w:lineRule="auto" w:line="288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  <w:t xml:space="preserve">Модуль 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>Тесная связь математики и экономики. (36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матические модели в экономике. О проблемах экономической теории. Проведение экскурсии в городскую налоговую инспекцию. О понятиях функции в экономике. Линейная, квадратичная и дробно-линейная функции в экономике. Системы уравнений и рыночное равновесие. Нахождение рыночного равновесия. Спрос и предложение и их функции. Встреча с местными предпринимателям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  <w:t>Модуль 2. Великая банковская система. (36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Как банки «создают деньги». Простые проценты и арифметическая прогрессия. Начисление простых и сложных процентов. Многократное начисление процентов в течение года, число е. Изменение величины суммарного кредитования. Консолидированные платежи. Проведение экскурсии в банк. Олимпиада. Научно-практическая конференция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УЧЕБНО-МЕТОДИЧЕСКОЕ И ПРОГРАММНОЕ ОБЕСПЕЧЕНИЕ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СНОВНАЯ ЛИТЕРАТУРА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имонов А.С. Экономика на уроках математики. - М.: Школа-Пресс, 2010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ЛИТЕРАТУ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ашарин Г.П. Начала финансовой математики. М.: Инфра-М, 2006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Бочарова О.В. Математика в экономике: Программа элективного курса для классов профильного обучения / Институт повышения квалификации и переподготовк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тников образования Курганской области. – Курган, 2013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 Вигдорчук Е.В., Нежданова Т. Элементарная математика в экономике и бизнесе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.: Вита-Пресс, 2015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Дорофеев Г.В., Седова Е.А. Процентные вычисления. СПб.: Специальная литература, 2007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 Липсиц И.В. Экономика без тайн. М.: Дело – Вита-Пресс, 1994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. Мицкевич А.А. Сборник заданий по экономике. М.: – Вита-Пресс, 1997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7. Симонов А.С. О математических моделях экономики в школьном курсе математики // Математика в школе, 1997. № 5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8. Симонов А.С. Некоторые приложения геометрической прогресс сии в экономике //Математика в школе, 1998. № 3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9. Симонов А.С. Проценты и банковские расчеты // Математика в школе, 1998. № 4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0. Современный экономический словарь. М.: Инфра-М, 1998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1. Фрейнкман Е.Ю. Экономика и бизнес. М.: Начала-Пресс, 2015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2. Хейне П. Экономический образ мышления. М.: Дело, 2012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3. Шевкин А.В. Текстовые задачи. М.: Просвещение, 2017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ПЛАНЫ УЧЕБНЫХ ЗАНЯТИЙ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От Евклида до Билла Гейтс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Социально-гуманитраный профиль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10-11 классы</w:t>
      </w:r>
    </w:p>
    <w:p>
      <w:pPr>
        <w:pStyle w:val="Normal"/>
        <w:ind w:left="2340" w:hanging="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 (3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Математические модели в экономик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 проведения: лекционн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Использование математических моделей современной экономике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Функциональные модели (линейная балансовая модель экономики)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инамические и статические модели. Особенность моделирования экономических процессов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Математические модели социальных процессов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грегирование - составление модел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экономики сложного объект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имеры экономических моделей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здание математическо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одели для экономики какой-либо области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2 (3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О проблемах экономической теории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 проведения: самостоятельная работа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блема эффективного использования «редких ресурсов»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гноз отдаленных последствий принимаемых сегодня экономических решений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ъединение экономических теорий, математических методов и проблем производства в поисках наилучших вариантов путей и прогнозов экономического поведения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3 (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О понятиях функции. Откуда берутся функции в экономике?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лекционн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ункция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ласть определение и область значений функци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пособы задания функций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ункции, которые постоянно используются при изучении эконом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4 (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Линейная, квадратичная и дробно-линейная функции в экономик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практическ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Линейная функция. Примеры в экономике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вадратичная функция. Чем выше стоимость товара, тем меньш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иобретают его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робно-линейные и некоторые другие, тесно с ними связанные функ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Шведский экономист Л. Торнквист и его исследования. Какую цену на товар должна установить фирма для того, чтобы выручка от его реализации была наибольшей?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5 (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Системы уравнений и рыночное равновес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орма: лекционное занятие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Системы уравнений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ыночное равновесие. Примеры нахождения рыночного равновесия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оздействие внешних сил на рыночное равновесие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ефицит 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збыто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6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Примеры нахождения рыночного равновес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практическ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ешение задач на нахождение рыночного равновесия, сводящиеся к решению линейных, некоторых нелинейных уравнений 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истем уравнений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7 – 8 ( 4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Спрос и предложение. Функц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самосоятельная работа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прос и кривая спроса. Примеры различных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ункций спроса на некоторый товар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ласть определения и множество значений функц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прос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ависимость объема спроса от цены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ложение и кривая предложения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ласт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пределения и множество значений функции предложения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висимость цены за единиц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овара от объема спроса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сследование графиков функций спроса и предложения некоторого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овара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9 ( 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Встреча с местными предпринимателям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самостоятельная работа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0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Рубежный контроль по модулю 1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контрольная работа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1 (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Как банки «создают деньги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лекционн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язательные резервы банк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збыточные или свободные резервы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едельная величина суммарного кредита системы банков при неограниченном количестве банков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2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ема: Простые проценты и арифметическая прогрессия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лекционн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анк - финансовый посредни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ежду вкладчиками и заемщикам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клады. Кредиты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стые проценты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Годовая процентная ставк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ормула простых процентов. Коэффициент наращения простых процентов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счет величины вклада под простые проценты через несколько лет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3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Начисление простых процентов на часть года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практическ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Российская, германская и французская практика начисления простых процентов за часть год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ормулы для расчетов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центная ставка за месяц и день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еловая игра. Мой счет в банке под простые проценты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4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Ежегодное начисление сложных процентов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орма: практическое занятие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сновные характеристики: начальны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клад, годовая ставка, срок хранения, окончательная величина вклад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зменение количест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енег на счете вкладчика в зависимости от числа лет, которые вклад находился в банке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5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ема: Многократное начисление процентов в течение одного год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Число 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семинарск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ак изменяется счет вкладчика, если проценты начисляются несколько раз в течение года. Если банк выплачивает 100 % годовых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гадка хитрого вкладчика (начисление процентов на вклад через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олугодие)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Многократное начисление процентов в течение одного года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Число е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борьбы банков с догадливыми вкладчикам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колько денег будет на счете в конце года, есл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довая процентная ставка отлична от 100%?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6 (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Изменение величины суммарного кредитова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практическ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вязь между ставкой обязательных резервов и суммарной величиной кредитов системы банков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зменение величины суммарного кредитования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пределение исходной ставки обязательных резервов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7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Консолидированные платежи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лекционное заняти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просы и задания для самостоятельной работы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ъединение, замена нескольких платежей одним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латежо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онсолидированные платеж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равнение эквивалентности процентных ставо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 дисконтировании и применение его при решении задач.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8 ( 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Экскурсия в банк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19 (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Олимпиада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20 ( 2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Защита проектов юных экономистов и банкиров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а: круглый стол</w:t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анятие № 21 ( 1 ч.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ма: Научно – практическая конференц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>ФОНД ОЦЕНОЧНЫХ СРЕДСТВ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От Евклида до Билла Гейтс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Социально-гуманитраный профиль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0-11 классы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фонда оценочных средств по элективному курс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«От Евклида до Билла Гейтса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val="ru-RU" w:eastAsia="ru-RU"/>
        </w:rPr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/>
      </w:pPr>
      <w:r>
        <w:rPr/>
        <w:t>В результате изучения дисциплины обучающийся долже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399"/>
        <w:gridCol w:w="2299"/>
        <w:gridCol w:w="225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гнитивны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риентировочны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перацилна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пыт</w:t>
            </w:r>
          </w:p>
        </w:tc>
      </w:tr>
      <w:tr>
        <w:trPr>
          <w:trHeight w:val="564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экономической теории, ее проблем и закономерност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ние природы и сущности рассматриваемых экономических процессов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основных понятий и терминой, связанных с экономикой и банковским делом: производительность труда, рентабельность, налоги, инфляция, индекс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ладение способом решения основных задач на вычисление прибыли, себестоимости, рентабельности, величины налога, простых и сложных процентов и др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умение определять и объяснять, на основе какого математического аппарата основано содержание конкретной экономической задачи или ситу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умение извлекать информацию из таблиц и графиков, анализировать полученные данные;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Иметь опыт применять  </w:t>
            </w:r>
            <w:r>
              <w:rPr>
                <w:rFonts w:cs="Times New Roman" w:ascii="Times New Roman" w:hAnsi="Times New Roman"/>
                <w:lang w:val="ru-RU"/>
              </w:rPr>
              <w:t>основные понятия и термины, связанные с экономикой и банковским делом при решении зада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ть опыт правильно подбирать и применять формулы для решения экономических зада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еть опыт решать основные задачи на вычисление прибыли, себестоимости, рентабельности, величины налога, простых и сложных процентов и др.</w:t>
            </w:r>
          </w:p>
        </w:tc>
      </w:tr>
    </w:tbl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/>
      </w:pPr>
      <w:r>
        <w:rPr/>
        <w:t>Программа оценивания контролируемых компетен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38"/>
        <w:gridCol w:w="4395"/>
        <w:gridCol w:w="2151"/>
      </w:tblGrid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и, разделы, темы дисципл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оненты компетен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Наименование оценочных средств (текущего, рубежного контроля, промежуточной   аттестации)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тематические модели в экноми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математических моделей и их фунций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созданию математических моделей для любой экономической области;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О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блемах экономической теор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ние содержания проблем экономической теории;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объединению экономических теорий, математических методов и проблем производства в поисках наилучших вариантов путей и прогнозов экономического поведения.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 понятиях функции. Откуда берутся функции в экономике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 знание сущности понятий «функция», «область определение и область значений функции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 знание требований с способу задания фун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инейная, квадратичная и дробно-линейная функции в экономи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линейной, квадратичой и дробно-линейной функций в экономик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истемы уравнений и рыночное равновес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истемы уравнений и рыночное равновеси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имеры нахождения рыночного равновес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нахождению рыночного равнове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рос и предложение. Функ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прос» и «предложение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функций спроса и предложения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Исследованию графиков функций спроса и предложения некоторого товар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убежный контр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математических моделей и их фунций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созданию математических моделей для любой экономической област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объединению экономических теорий, математических методов и проблем производства в поисках наилучших вариантов путей и прогнозов экономического поведения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функция», «область определение и область значений функции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с способу задания функци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линейной, квадратичой и дробно-линейной функций в экономик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истемы уравнений и рыночное равновесие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нахождению рыночного равновесия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прос» и «предложение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функций спроса и предложения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Исследованию графиков функций спроса и предложения некоторого товар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ак банки «создают деньг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 знание сущености понятий «обязательные резервы банка» и «Избыточные или свободные резервы»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нахождению  предельной величины суммарного кредита системы банков при неограниченном количестве банков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стые проценты и арифметическая прогресс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простые проценты» и «арифметическая прогрессия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счету величины вклада под простые процен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жегодное начисление сложных процентов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ние основных характеристик: начальный вклад, годовая ставка, срок хранения, окончательная величина вклада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асчету изменения количества денег на счете вкладчика в зависимости от числа лет, которые вклад находился в банке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ногократное начисление процентов в течение одного года. Число 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число е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методов борьбы банков с догадливыми вкладчиками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Изменение величины суммарного кредит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вязи между ставкой обязательных резервов и суммарной величиной кредитов системы банк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асчету исходной ставки обязательных резервов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2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солидированные платеж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консолидированные платежи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-знание требований к решению задач с помощь уравнения эквивалентности процентных ставок при дисконтирован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обще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убежный контро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ние сущености понятий «обязательные резервы банка» и «Избыточные или свободные резервы»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простые проценты» и «арифметическая прогрессия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счету величины вклада под простые процен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число е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методов борьбы банков с догадливыми вкладчикам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вязи между ставкой обязательных резервов и суммарной величиной кредитов системы банков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асчету исходной ставки обязательных резерв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консолидированные платежи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требований к решению задач с помощь уравнения эквивалентности процентных ставок при дисконтировании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ект </w:t>
            </w:r>
          </w:p>
        </w:tc>
      </w:tr>
      <w:tr>
        <w:trPr>
          <w:trHeight w:val="2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ru-RU"/>
              </w:rPr>
              <w:t>Итоговая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 аттеста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математических моделей и их фунций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созданию математических моделей для любой экономиче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объединению экономических теорий, математических методов и проблем производства в поисках наилучших вариантов путей и прогнозов экономического поведения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функция», «область определение и область значений функции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с способу задания фун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еоретико-методологических основ линейной, квадратичой и дробно-линейной функций в экономик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истемы уравнений и рыночное равновесие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нахождению рыночного равновеси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спрос» и «предложение»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функций спроса и предложен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ние требований к Исследованию графиков функций спроса и предложения некоторого товара- знание сущености понятий «обязательные резервы банка» и «Избыточные или свободные резервы»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ущности понятий «простые проценты» и «арифметическая прогрессия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счету величины вклада под простые процент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число е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методов борьбы банков с догадливыми вкладчика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связи между ставкой обязательных резервов и суммарной величиной кредитов системы банк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ние требований к расчету исходной ставки обязательных резерв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сущности понятия «консолидированные платежи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знание требований к решению задач с помощь уравнения эквивалентности процентных ставок при дисконтировании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щита проекта</w:t>
            </w:r>
          </w:p>
        </w:tc>
      </w:tr>
    </w:tbl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юджетное учреждение высш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афедра Высшей математики и информа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/>
        </w:rPr>
        <w:t>СООБЩ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Элективный кур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кущий контроль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одуль 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еоретические основы математики и экономики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Тем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атематические модели в экномик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Цель оценивани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: оценить знание основ математических моделей в экономике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жидаемые результаты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знание теоретико-методологических основ математических моделей и их фунций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знание требований к созданию математических моделей для любой экономической области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одержательные элементы оценочного средства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Использование математических моделей современной экономик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 Функциональные модели (линейная балансовая модель экономики)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инамические и статические модели. Особенность моделирования экономических процессов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Математические модели социальных процессов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грегирование - составление модел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экономики сложного объект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имеры экономических моделей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здание математическо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одели для экономики какой-либо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ритерии оценки в баллах от 0 до 5 согласно традиционной система оценивания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224"/>
        <w:gridCol w:w="1123"/>
        <w:gridCol w:w="1414"/>
      </w:tblGrid>
      <w:tr>
        <w:trPr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учебные результат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ладение теоретическими сведениями по изучаемому материал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ан точный ответ, раскрывающий теоретические сведения по изучаемому материалу в полном объе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ан ответ, раскрывающий теоретические сведения по изучаемому материалу частич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 балла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иведены пространные формулировки по изучаемому материал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 баллов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стальных случая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баллов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юджетное учреждение высш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афедра Высшей математики и информа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Элективный кур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убежный контрол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одуль 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еоретические основы математики и эконми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Рубежный контроль по модулю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Цель оценивани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: оценить знание теоретических основ математики и экономик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теоретико-методологических основ математических моделей и их фунций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требований к созданию математических моделей для любой экономической области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сущности понятий «функция», «область определение и область значений функции»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теоретико-методологических основ линейной, квадратичой и дробно-линейной функций в экономике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сущности понятий «Системы уравнений и рыночное равновесие»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требований к нахождению рыночного равновесия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сущности понятий «спрос» и «предложение»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нание функций спроса и пред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одержательные элементы оценочного средст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ыполнить предложенные ниже задания.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bookmarkStart w:id="0" w:name="_Hlk41841579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характеризовать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значение и сущность математических моделей в экономике.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Определить роль и место «спроса» и «предложения» в математическом образован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ечислить базовые требования к нахождению рыночного равновесия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еречислить особенности функций спроса и предложения</w:t>
      </w:r>
    </w:p>
    <w:p>
      <w:pPr>
        <w:pStyle w:val="Normal"/>
        <w:numPr>
          <w:ilvl w:val="0"/>
          <w:numId w:val="13"/>
        </w:numPr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еречислить требования к созданию математической модели для любой экономиче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ритерии оценки в баллах от 0 до 5 согласно традиционной системе оценив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550"/>
        <w:gridCol w:w="920"/>
        <w:gridCol w:w="920"/>
      </w:tblGrid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учебные результаты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адания 1-5. Владение теоретическими сведениями по изучаемому материалу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 точный отв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бал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" w:name="Максимум_7*1_балл=7_баллов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max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дены пространные формулиро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баллов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</w:t>
            </w:r>
          </w:p>
        </w:tc>
      </w:tr>
    </w:tbl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юджетное учреждение высш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афедра Высшей математики и информа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ПРО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Элективный кур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рубежный контро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 xml:space="preserve">Модуль 2. 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>Математика в экономике и бансковском дел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lang w:val="ru-RU" w:eastAsia="ru-RU"/>
        </w:rPr>
        <w:t xml:space="preserve">Рубежный контроль по модулю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 xml:space="preserve">Цель оценивания: 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>оценить сформированность знаний по математике и экономике в рамках создания проек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еоретико-методологических основ математических моделей и их фунций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ребований к созданию математических моделей для любой экономической облас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ребований к объединению экономических теорий, математических методов и проблем производства в поисках наилучших вариантов путей и прогнозов экономического поведения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ущности понятий «функция», «область определение и область значений функции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ребований с способу задания функц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еоретико-методологических основ линейной, квадратичой и дробно-линейной функций в экономик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ущности понятий «Системы уравнений и рыночное равновесие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ребований к нахождению рыночного равновес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ущности понятий «спрос» и «предложение»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ущности понятий «простые проценты» и «арифметическая прогрессия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требований к рсчету величины вклада под простые проценты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ущности понятия «число е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методов борьбы банков с догадливыми вкладчикам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нание связи между ставкой обязательных резервов и суммарной величиной кредитов системы банков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Содержательные элементы оценочного средств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Выбрать одну тему разработанного Вами проекта по выбору, опираясь на подобранный Вами материал, выполнить следующие услов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ыбрать 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и обосновать 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>актуальность выбранной темы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Граммотно сформулировать аппарат вашего исследования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Выделить практическую ценность проект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Соответствовать плану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Обоснованность выводов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Оригинальность и разнообразие подходов разработки и реализации проект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Правильность и грамотность оформления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 проек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Критерии оценки в баллах от 0 до 5 согласно традиционной система оценива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169"/>
        <w:gridCol w:w="974"/>
        <w:gridCol w:w="896"/>
      </w:tblGrid>
      <w:tr>
        <w:trPr>
          <w:trHeight w:val="2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учебные результат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работка проек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основа актуальность выбранной темы проек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балл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max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баллов </w:t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ыделена практческая ценность проек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балла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оект оформлен граммотно и качеств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бал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Кафедра высшей математики и информа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ИТОГОВАЯ АТТЕСТ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Элективный кур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Оценивание по результатам освоения содержания дисциплины осуществляется по накопительной системе. Контроль самостоятельной работы осуществляется на специальных занятиях в виде практических работ, конспектов, схем, таблиц и т.д. Итоговая оценка выставляется как сумма накопленных баллов за все выполненные задания по модуля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Общее количество баллов, которое может получить обучающийся при освоении содержания всей дисциплины, равняется 100 (100%). При этом для каждого блока (раздела) в отдельности дисциплины сохраняется такой же расчет – 100 %. Рейтинговые показатели оценивания качества работы обучающегося включают как работу обучающегося в аудитории, так и его самостоятельную  работ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Шкала итоговой оценк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«5» - отличн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«4» - хорош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«3» - удовлетворительн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«2» - неудовлетворите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/>
        </w:rPr>
        <w:t>Составители:</w:t>
      </w: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lang w:val="ru-RU" w:eastAsia="ru-RU"/>
        </w:rPr>
        <w:t>Зеленова К.А., Горбунова Я.В., студентки гр.Б-8022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bCs/>
          <w:iCs/>
          <w:sz w:val="32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32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>МЕТОДИЧЕСКИЕ РЕКОМЕНДАЦИИ И УКАЗ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От Евклида до Билла Гейтса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Социально-гуманитраный профиль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0-11 классы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етодические рекомендации для преподавателя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Образовательные технологии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ебинары, элементы дистанционного обуче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Рекомендации по подготовке вебинаров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 </w:t>
      </w:r>
      <w:r>
        <w:rPr>
          <w:bCs/>
          <w:i/>
          <w:sz w:val="28"/>
          <w:szCs w:val="28"/>
        </w:rPr>
        <w:t>организационного</w:t>
      </w:r>
      <w:r>
        <w:rPr>
          <w:bCs/>
          <w:sz w:val="28"/>
          <w:szCs w:val="28"/>
        </w:rPr>
        <w:t xml:space="preserve"> плана: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 предварительная подготовка и проверка технического обеспечения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  составление плана вебинара и контроль над временем в процессе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  информирование участников о правилах совместной работы (как технического, так и организационного характера)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  распределение ролей между участниками (если это необходимо)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  организация предварительного взаимодействия между участниками для установления контакта (например, упражнение-разминка в виде совместного рисунка на общей доске)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  использование различных каналов коммуникации в процессе вебинара (но в один момент времени желательно использовать только один канал коммуникации, чтобы не рассеивать внимание участников);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  проведение перерывов (перерыв можно заполнить аудио - или видеорядом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дачи </w:t>
      </w:r>
      <w:r>
        <w:rPr>
          <w:rStyle w:val="StrongEmphasis"/>
          <w:b w:val="false"/>
          <w:i/>
          <w:sz w:val="28"/>
          <w:szCs w:val="28"/>
        </w:rPr>
        <w:t>содержательного</w:t>
      </w:r>
      <w:r>
        <w:rPr>
          <w:rStyle w:val="StrongEmphasis"/>
          <w:b w:val="false"/>
          <w:sz w:val="28"/>
          <w:szCs w:val="28"/>
        </w:rPr>
        <w:t xml:space="preserve"> плана:</w:t>
      </w:r>
    </w:p>
    <w:p>
      <w:pPr>
        <w:pStyle w:val="Style12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iCs/>
          <w:sz w:val="28"/>
          <w:szCs w:val="28"/>
        </w:rPr>
        <w:t>Подготовка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 Проверка материала на соответствие тем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  Указание </w:t>
      </w:r>
      <w:hyperlink r:id="rId2">
        <w:r>
          <w:rPr>
            <w:rStyle w:val="InternetLink"/>
            <w:sz w:val="28"/>
            <w:szCs w:val="28"/>
          </w:rPr>
          <w:t>авторства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 Структурирование материала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дбор иллюстраций в виде визуальных образов: картинок, схем, графиков, диаграмм (желательно расположить иллюстрации на каждом слайде)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 Подбор содержательных иллюстраций: метафор, историй, любопытных фактов, уникальных случаев и т. п.</w:t>
      </w:r>
    </w:p>
    <w:p>
      <w:pPr>
        <w:pStyle w:val="Style12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дача информации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 Распределение времени и расстановка акцентов: наиболее важным частям материала необходимо уделить больше внимания и времен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 Пояснение информации, данной на слайдах (желательно не просто читать то, что отображено на слайде, а давать дополнительные комментарии).</w:t>
      </w:r>
    </w:p>
    <w:p>
      <w:pPr>
        <w:pStyle w:val="Style12"/>
        <w:numPr>
          <w:ilvl w:val="1"/>
          <w:numId w:val="12"/>
        </w:numPr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курсора как указки;</w:t>
      </w:r>
    </w:p>
    <w:p>
      <w:pPr>
        <w:pStyle w:val="Style12"/>
        <w:numPr>
          <w:ilvl w:val="1"/>
          <w:numId w:val="12"/>
        </w:numPr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еление во время презентации наиболее значимых слов другим цветом;</w:t>
      </w:r>
    </w:p>
    <w:p>
      <w:pPr>
        <w:pStyle w:val="Style12"/>
        <w:numPr>
          <w:ilvl w:val="1"/>
          <w:numId w:val="1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ментирование информации, которая появляется в чате (вопросы и высказывания участников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 Использование жизненных примеров (желательно соблюдать грань между простотой и доступностью примера и его оригинальностью, красочностью).</w:t>
      </w:r>
    </w:p>
    <w:p>
      <w:pPr>
        <w:pStyle w:val="Style12"/>
        <w:numPr>
          <w:ilvl w:val="0"/>
          <w:numId w:val="16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ление информации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 Отображение ключевых момент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 Формулирование выводов (самостоятельно или совместно с участниками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 Постановка заданий, требующих активности участников и применения полученной информации (пройти голосование, найти решение проблемной ситуации, участвовать в дискуссии и др.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 Активизация обсуждения</w:t>
      </w:r>
    </w:p>
    <w:p>
      <w:pPr>
        <w:pStyle w:val="Style12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голосования и демонстрация результатов с просьбой дать комментарии;</w:t>
      </w:r>
    </w:p>
    <w:p>
      <w:pPr>
        <w:pStyle w:val="Style12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проблемных ситуаций для участников;</w:t>
      </w:r>
    </w:p>
    <w:p>
      <w:pPr>
        <w:pStyle w:val="Style12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граничение времени обсуждения вопроса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 Обобщение высказанных участниками идей и мнений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 Проблематизация: нахождение противоречий и формулирование вопросов к участникам с переходом к предоставлению н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етодические указания для обучающихс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Рекомендации по участию в вебинарах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бы участвовать в вебинаре, понадобится следующее оборудование: </w:t>
      </w:r>
    </w:p>
    <w:p>
      <w:pPr>
        <w:pStyle w:val="Style9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ьютер с надежным подключением к интернету. </w:t>
      </w:r>
    </w:p>
    <w:p>
      <w:pPr>
        <w:pStyle w:val="Style9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ки или наушники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ранее необходимо проверить техническую готовность для участия в вебинаре. </w:t>
      </w:r>
      <w:r>
        <w:rPr>
          <w:rFonts w:cs="Times New Roman" w:ascii="Times New Roman" w:hAnsi="Times New Roman"/>
          <w:sz w:val="28"/>
          <w:szCs w:val="28"/>
        </w:rPr>
        <w:t xml:space="preserve">Для этого нужно знать: </w:t>
      </w:r>
    </w:p>
    <w:p>
      <w:pPr>
        <w:pStyle w:val="Style9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ую рекомендуемую скорость;</w:t>
      </w:r>
    </w:p>
    <w:p>
      <w:pPr>
        <w:pStyle w:val="Style9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и настройки интернета; </w:t>
      </w:r>
    </w:p>
    <w:p>
      <w:pPr>
        <w:pStyle w:val="Style9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омендации к программному обеспечению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72"/>
        </w:tabs>
        <w:ind w:left="187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4"/>
        <w:i w:val="false"/>
        <w:b/>
        <w:szCs w:val="24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i w:val="false"/>
        <w:b/>
      </w:rPr>
    </w:lvl>
    <w:lvl w:ilvl="2">
      <w:start w:val="2"/>
      <w:numFmt w:val="bullet"/>
      <w:lvlText w:val="•"/>
      <w:lvlJc w:val="left"/>
      <w:pPr>
        <w:tabs>
          <w:tab w:val="num" w:pos="0"/>
        </w:tabs>
        <w:ind w:left="286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41" w:hanging="356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  <w:sz w:val="18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2z1">
    <w:name w:val="WW8Num22z1"/>
    <w:qFormat/>
    <w:rPr>
      <w:rFonts w:ascii="Symbol" w:hAnsi="Symbol" w:eastAsia="Times New Roman" w:cs="Symbol"/>
      <w:b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eastAsia="Times New Roman"/>
      <w:lang w:val="en-US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0">
    <w:name w:val="Содержимое списка"/>
    <w:basedOn w:val="Normal"/>
    <w:qFormat/>
    <w:pPr>
      <w:ind w:left="567" w:right="0" w:hanging="0"/>
    </w:pPr>
    <w:rPr/>
  </w:style>
  <w:style w:type="paragraph" w:styleId="Style11">
    <w:name w:val="Заголовок списка"/>
    <w:basedOn w:val="Normal"/>
    <w:next w:val="Style10"/>
    <w:qFormat/>
    <w:pPr>
      <w:ind w:left="0" w:right="0" w:hanging="0"/>
    </w:pPr>
    <w:rPr/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vtorstv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9:00Z</dcterms:created>
  <dc:creator>79224455225</dc:creator>
  <dc:description/>
  <cp:keywords/>
  <dc:language>en-US</dc:language>
  <cp:lastModifiedBy>79224455225</cp:lastModifiedBy>
  <dcterms:modified xsi:type="dcterms:W3CDTF">2021-12-14T12:59:00Z</dcterms:modified>
  <cp:revision>2</cp:revision>
  <dc:subject/>
  <dc:title/>
</cp:coreProperties>
</file>