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«Разноуровневые задания по русскому языку» (для начальной школы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Задания составлены на репродуктивном, конструктивном и творческом уровн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вни сформированности системы качеств знаний:</w:t>
      </w:r>
    </w:p>
    <w:p>
      <w:pPr>
        <w:pStyle w:val="Normal"/>
        <w:ind w:firstLine="708"/>
        <w:rPr/>
      </w:pPr>
      <w:r>
        <w:rPr/>
        <w:t xml:space="preserve">Первый уровень - репродуктивный. Это уровень осознанно воспринятого и зафиксированного в памяти знания, когда обучающийся умеет распознавать учебную информацию, описывать ее, давать готовое определение, применять известные ему приемы деятельности, выполнять задания в соответствии с предложенным образцом. </w:t>
      </w:r>
    </w:p>
    <w:p>
      <w:pPr>
        <w:pStyle w:val="Normal"/>
        <w:ind w:firstLine="708"/>
        <w:rPr/>
      </w:pPr>
      <w:r>
        <w:rPr/>
        <w:t xml:space="preserve">Второй уровень - конструктивный, который предполагает преобразование имеющихся знаний с целью узнать образец, а затем применить известный способ деятельности. Прочно усвоенные алгоритмы решения основных типов задач, признаки фактов, понятий, теорий, законов позволяют учащемуся использовать свои знания в измененной ситуации. </w:t>
      </w:r>
    </w:p>
    <w:p>
      <w:pPr>
        <w:pStyle w:val="Normal"/>
        <w:ind w:firstLine="708"/>
        <w:rPr/>
      </w:pPr>
      <w:r>
        <w:rPr/>
        <w:t>Третий уровень - творческий. Уровень усвоения нового учебного материала, овладения новыми способами и приемами действий, решения задач по практическому применению знаний на основе самостоятельного поиска, предвидения, прогнозирования и результатов решений, и способов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последующий уровень включает в себя параметры предыдущего и имеет свои, отличающиеся от предыду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основании этих уровней разработаны задания, которые выдаются в виде карточек. Каждая карточка имеет свой цвет: 1 уровень - красный, 2 уровень – желтый, 3 уровень – зелены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е задания помогают выявлять уровень сформированности системы качеств знаний учащихся, способствуют развитию самооценки обучающихся. Пособие может быть использовано в самостоятельной работе, работе в пара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Парные согласные на конце слова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ние 1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Уровень 1.</w:t>
      </w:r>
    </w:p>
    <w:p>
      <w:pPr>
        <w:pStyle w:val="Normal"/>
        <w:rPr>
          <w:b/>
          <w:b/>
        </w:rPr>
      </w:pPr>
      <w:r>
        <w:rPr>
          <w:b/>
        </w:rPr>
        <w:t xml:space="preserve">Спишите. Вставьте пропущенные буквы. Напишите проверочны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Ястре(б, п ) - …, арбу(с, з) - …, гара(ш, ж) - …, жира(в,ф) - …, заво(т,д) - …, гвоз(д, т)ь - …, ёр(ж,ш) -…, вежли(в,ф) -…, хоро(ж,ш) - ….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Уровень 2.</w:t>
      </w:r>
    </w:p>
    <w:p>
      <w:pPr>
        <w:pStyle w:val="Normal"/>
        <w:rPr>
          <w:b/>
          <w:b/>
        </w:rPr>
      </w:pPr>
      <w:r>
        <w:rPr>
          <w:b/>
        </w:rPr>
        <w:t xml:space="preserve">Прочитайте слова. Вставьте пропущенные буквы. Напишите проверочны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Ястре… - …, арбу… - …, гара… - …, жира… - …, заво… - …, гвоз…ь - …, ёр… -…, вежли… - …, хоро… -…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Уровень 3.</w:t>
      </w:r>
    </w:p>
    <w:p>
      <w:pPr>
        <w:pStyle w:val="Normal"/>
        <w:rPr>
          <w:b/>
          <w:b/>
        </w:rPr>
      </w:pPr>
      <w:r>
        <w:rPr>
          <w:b/>
        </w:rPr>
        <w:t xml:space="preserve">Прочитайте слова. Вставьте пропущенные буквы. Напишите проверочны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ите слова на 2 групп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Ястре… - …, арбу… - …, гара… - …, жира… - …, заво… - …, гвоз…ь - …, ёр… -…, вежли… - …, хоро… -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ние 2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Уровень 1.</w:t>
      </w:r>
    </w:p>
    <w:p>
      <w:pPr>
        <w:pStyle w:val="Normal"/>
        <w:rPr>
          <w:b/>
          <w:b/>
        </w:rPr>
      </w:pPr>
      <w:r>
        <w:rPr>
          <w:b/>
        </w:rPr>
        <w:t>Прочитайте слова. Вставьте пропущенные букв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ы(б, п)ки, бли(с,з)кий, кро(ш,ж)ки, чес?ный, поз?но, свис?нул, нахо(д, т)ка, здра?ствуйте, ла(п, б)ка, сла(т, д)кий, иву(ш,ж)ка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Уровень 2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Прочитайте слова. Вставьте пропущенные буквы. Разделите на группы. Запишите в 3 столби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ы(б, п)ки, бли(с,з)кий, кро(ш,ж)ки, чес?ный, поз?но, свис?нул, нахо(д, т)ка, здра?ствуйте, ла(п, )ка, сла(т, д)кий, иву(ш,ж)ка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Уровень 3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Прочитайте слова. Вставьте пропущенные буквы. Разделите на группы. Запишите в 3 столби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ы…ки, бли…кий, кро…ки, чес…ный, поз…но, свис…нул, нахо…ка, здра…ствуйте, ла…пка, сла…кий, иву…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арные согласные в середине слова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ние 1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Уровень 1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Распредели слова на групп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(д,т)кий, сто(к,г), ука(з,с)ка, ко(с,з)ьба, пиро(г,к), завя(с,з)ка, но(ш,ж), хо(д,т), карапу(з,с), вперё(т,д), приба(ф,в)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Уровень 2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пиши. Вставь пропущенные буквы. Напиши проверочные сло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…кий, сто…, ука…ка, ко…ьба, пиро…, завя…ка, но…, хо…, карапу…, вперё…, приба…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Уровень 3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Распредели слова на группы. Выпиши каждую группу в отдельный столбик. Вставь пропущенные буквы. Напиши проверочны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…кий, сто…, ука…ка, ко…ьба, пиро…, завя…ка, но…, хо…, карапу…, вперё…, приба…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опиши по 2 слова в каждый столби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епроизносимые согласные в корне слов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Уровень 1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Прочитай. Найди слова с непроизносимой согласной в корне  сло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здить, езда, поезда, поездка, наездни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ёздный, звезда, звёздоч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ист, свистнуть, свистеть, засвист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сть, честны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ти, известить, извест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Уровень 2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Выпиши слова с непроизносимой согласной. Обозначь орфограмм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Ездить, езда, поезда - поез…ка, наез…ни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езда, звёздочка – звёз…ны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ист, свистеть, засвистел - свис…ну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сть – чес…ны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ти, известить – извес…ны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Уровень 3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Прочитай. Вставь пропущенные буквы. Напиши проверочные сло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ез…ка - …, наез…ник - …, звёз…ный -…, свис…нуть - …, чес…ное - …, извес…ный -…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лова, в которых нет непроизносимого согласного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ние 1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Уровень 1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Прочитай. Выпиши слова, где нет непроизносимой согласной. Напиши проверочны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естница, вкусный, опасный, искусный, здравствуй, прекрасный, пастбищ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Уровень 2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читай. Запиши, вставляя, где нужно, пропущенные согласны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ес(…)ница, вкус(…)ный, опас(…)ный, искус(…)ный, здра(…)ствуй, прекрас(…)ный, пас(…)бища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Уровень 3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Распредели слова в 2 столбика. Запиш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ес(…)ница, вкус(…)ный, опас(…)ный, искус(…)ный, здра(…)ствуй, прекрас(…)ный, пас(…)бищ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ние 2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Уровень 1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Прочитай. Вставь пропущенные буквы. Напиши проверочны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ес…ник - …, учас…ник - …, завис…ник - …, трос…ник - … 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Уровень 2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Прочитай. Вставь пропущенные буквы. Напиши проверочны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ес…ник - …, учас…ник - …, завис…ник - …, трос…ник - … . 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Уровень 3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Образуйте с помощью суффикса –ник- однокоренные слова. Запишит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есть - …, двор - …, лёд - …, участвовать - …, зависть -…, работа - …, трость - …, шутка - …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черкните в словах непроизносимую согласную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Безударные гласные в корне слова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ние 1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Уровень 1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Прочитай. Вставь пропущенные буквы. Напиши проверочные сло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(о,а)лёкий, л(а,о)скал, др(а,о)жал, л(и,е)сёнок, т(е,и)пло, зв(е,и)зда, в(и,е)сло, ст(а,о)да, т(и,е)мнота, ст(о,а)нал, т(е, я,и)жёлы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Уровень 2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Прочитай. Вставь пропущенные буквы. Напиши проверочные сло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…лёкий, л…скал, др…жал, л…сёнок, т…пло, зв…зда, в…сло, ст…да, т…мнота, ст…нал, т…жёлы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Уровень 3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Прочитай. Вставь пропущенные буквы. Напиши проверочные сло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…лёкий, л…скал, др…жал, л…сёнок, т…пло, зв…зда, в…сло, ст…да, т…мнота, ст…нал, т…жёлы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думай предложение со словами из этой групп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авописание предлогов и приставо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ние 1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Уровень 1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</w:rPr>
        <w:t>В один столбик выпиши слова с приставками, в другой – слова с предлог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За)платил, (за)плату, (под)рисовал, (под)рисунком, (в)лез, (в)лес, (за)брал, (за)брата, (по)ход, (на)ходка, (по)лёт, (по)полю, (от)винтил, (от)винта,(по)вредил, (во)вред, (по)солил, (с)солью, (с)резать, (с)резьбой, (у)летел, (у) лётчи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Уровень 2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Распределите слова в два столбика, раскрывая скобки. Выделите корен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За)платил, (за)плату, (под)рисовал, (под)рисунком, (в)лез, (в)лес, (за)брал, (за)брата, (по)ход, (на)ходка, (по)лёт, (по)полю, (от)винтил, (от)винта,(по)вредил, (во)вред, (по)солил, (с)солью, (с)резать, (с)резьбой, (у)летел, (у) лётчи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Уровень 3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Распределите слова в два столбика, раскрывая скобки. Выделите корен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За)платил, (за)плату, (под)рисовал, (под)рисунком, (в)лез, (в)лес, (за)брал, (за)брата, (по)ход, (на)ходка, (по)лёт, (по)полю, (от)винтил, (от)винта,(по)вредил, (во)вред, (по)солил, (с)солью, (с)резать, (с)резьбой, (у)летел, (у) лётчи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думайте свои слова с приставками и предлог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став слов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ние 1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Уровень 1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Образуйте от основ данных слов при помощи суффикса –ник- однокоренные сло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алина, осина, цветы, муравей, дво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Уровень 2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Образуйте от основ данных слов при помощи суффикса –ник- , -ов-, -н- однокоренные сло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алина, осина, цветы, муравей, дво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Уровень 3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Образуйте от основ данных слов при помощи разных суффиксов однокоренные сло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алина, осина, цветы, муравей, дво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ние 2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Уровень 1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Разберите слова по состав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ляска, торг, огуречный, жёлтый, аккуратный, корзинка, перебежка, пересоленный, отвинтит, плита, завтрак, беседка, камыш, посадка, вагоны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Уровень 2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Распределите слова в каждую графу таблиц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ляска, торг, огуречный, жёлтый, аккуратный, корзинка, перебежка, пересоленный, отвинтит, плита, завтрак, беседка, камыш, посадка, ваго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5038"/>
      </w:tblGrid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, суффик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,  суффикс, оконч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, окончание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, корень, суффикс, оконч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i/>
          <w:u w:val="single"/>
        </w:rPr>
        <w:t>Уровень 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берите в каждую графу таблицы по три слова. Запишите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5038"/>
      </w:tblGrid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, суффик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,  суффикс, оконч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, окончание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, корень, суффикс, оконч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b/>
          <w:u w:val="single"/>
        </w:rPr>
        <w:t>Части реч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ние 1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Уровень 1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Выпишите слова в таком порядке - существительные, прилагательные, глагол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уббота, шампунь, сиреневый, праздновать, путешествовать, хоккейная, терраса, тоскует, яблочный, ужинать, ужин, север, северный, серебряный, серебро, надеяться, иллюстрировать. 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Уровень 2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Выпишите слова в таком порядке - существительные, прилагательные, глагол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уббота, шампунь, сиреневый, праздновать, путешествовать, хоккейная, терраса, тоскует, яблочный, ужинать, ужин, север, северный, серебряный, серебро, надеяться, иллюстрировать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каждую группу допиши по два своих слова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Уровень 3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Выпишите слова по частям реч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уббота, шампунь, сиреневый, праздновать, путешествовать, хоккейная, терраса, тоскует, яблочный, ужинать, ужин, север, северный, серебряный, серебро, надеяться, иллюстрировать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каждую группу допиши по два своих сло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од имен существительных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ние 1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Уровень 1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Запиши имена существительные в три столбика: слова женского рода, мужского рода и среднего р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агаж, касса, неделя, насекомое, солнце, месяц, помидор, сердце, черёмуха, совесть, сочинение, синица, правил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Уровень 2.</w:t>
      </w:r>
    </w:p>
    <w:p>
      <w:pPr>
        <w:pStyle w:val="Normal"/>
        <w:rPr>
          <w:b/>
          <w:b/>
        </w:rPr>
      </w:pPr>
      <w:r>
        <w:rPr>
          <w:b/>
        </w:rPr>
        <w:t>Запиши имена существительные по род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агаж, касса, неделя, насекомое, солнце, месяц, помидор, сердце, черёмуха, совесть, сочинение, синица, правил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ровень 3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Запиши имена существительные по род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агаж, касса, неделя, насекомое, солнце, месяц, помидор, сердце, черёмуха, совесть, сочинение, синица, прав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ждую группу допиши по два своих сло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Число имён существительных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ние 1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Уровень 1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Образуйте из данных слов слова во множественном числе по образцу: полено – полень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вено - …, крыло -…, стул - …, перо - …, лист - …, край - …, пень - …, день - …, колос - …, брат - …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Уровень 2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Образуйте из данных слов слова во множественном числ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вено - …, крыло -…, стул - …, перо - …, лист - …, край - …, пень - …, день - …, колос - …, брат - …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Уровень 3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Образуйте из данных слов слова во множественном числ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вено - …, крыло -…, стул - …, перо - …, лист - …, край - …, пень - …, день - …, колос - …, брат - …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ишите два своих слова.</w:t>
      </w:r>
    </w:p>
    <w:sectPr>
      <w:type w:val="nextPage"/>
      <w:pgSz w:w="11906" w:h="16838"/>
      <w:pgMar w:left="119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8:14:00Z</dcterms:created>
  <dc:creator>1</dc:creator>
  <dc:description/>
  <cp:keywords/>
  <dc:language>en-US</dc:language>
  <cp:lastModifiedBy>dell</cp:lastModifiedBy>
  <cp:lastPrinted>2021-05-12T16:29:00Z</cp:lastPrinted>
  <dcterms:modified xsi:type="dcterms:W3CDTF">2022-12-08T18:14:00Z</dcterms:modified>
  <cp:revision>2</cp:revision>
  <dc:subject/>
  <dc:title>дидактический материал "Разноуровневые знания по русскому языку" (для начальной школы)</dc:title>
</cp:coreProperties>
</file>