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Конспект образовательной деятельности по рисованию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для детей подготовительной группы (6-7 лет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«Сочные плоды»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одготовила воспитатель Долженко О.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граммное содержание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/>
        <w:t>Обогащать содержание изобразительной деятельности детей в соответствии с задачами познавательного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зывать желание передавать характерные признаки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Закреплять умение сочетать различные технические приёмы рисования: кистью, печа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Учить детей участвовать в диалоге, слушать собеседника, формулировать ответы на вопросы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навыки организации и планирования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аккуратность в работ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мелкую мотор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чувство цвета, фор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вивать наглядно-образное мышле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целостность, предметность восприят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варительная работа</w:t>
      </w:r>
      <w:r>
        <w:rPr/>
        <w:t>.  Беседа с детьми о тропических странах, о заморских  (экзотических) плодах. Рассматривание иллюстраций с изображениями разных плодов, в т.ч. ананасов, винограда разных сортов. Рассматривание репродукции картины М. Калинина «Ананасы». Игра в магазин с использованием муляжей фруктов и овощ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</w:rPr>
        <w:t xml:space="preserve">Материалы, инструменты, оборудование. </w:t>
      </w:r>
      <w:r>
        <w:rPr/>
        <w:t>Лист  альбомный с нарисованным лотком, гуашевые краски, набор кисточек, палитра, пробки из корки от бутылок, стаканчики для воды, салфетки, ананас, виноград (можно муляж), магнитная доск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занят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- Ребята, посмотрите, что я принесла на сегодняшнее заняти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Дети</w:t>
      </w:r>
      <w:r>
        <w:rPr>
          <w:color w:val="000000"/>
        </w:rPr>
        <w:t>: - Это ананас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Воспитатель</w:t>
      </w:r>
      <w:r>
        <w:rPr>
          <w:color w:val="000000"/>
        </w:rPr>
        <w:t>: - Многие из вас пробовали этот очень вкусный и ароматный желто-оранжевый плод. На что он похож? Какой он на ощупь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Дети</w:t>
      </w:r>
      <w:r>
        <w:rPr>
          <w:color w:val="000000"/>
        </w:rPr>
        <w:t xml:space="preserve"> высказывают предположения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 xml:space="preserve">: - Внешне он похож на шишку, покрыт чешуйками. Если перевести его название с английского языка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pinapple</w:t>
      </w:r>
      <w:r>
        <w:rPr>
          <w:i/>
          <w:color w:val="000000"/>
        </w:rPr>
        <w:t xml:space="preserve">), </w:t>
      </w:r>
      <w:r>
        <w:rPr>
          <w:color w:val="000000"/>
        </w:rPr>
        <w:t xml:space="preserve">то получится сосновое яблоко.  Верхушка ананаса увенчана хохолком – </w:t>
      </w:r>
      <w:r>
        <w:rPr/>
        <w:t>пучком зеленых узких листьев.</w:t>
      </w:r>
      <w:r>
        <w:rPr>
          <w:color w:val="000000"/>
        </w:rPr>
        <w:t xml:space="preserve"> Тот, кто попробовал ананас однажды, на всю жизнь запомнит его вкус. </w:t>
      </w:r>
      <w:r>
        <w:rPr/>
        <w:t>В ананасе спрятана сила жаркого тропического солнца, потому что родом ананас из тропических стран, о которых мы с вами недавно говорили. А как же ананасы попадают в наши магазины? Ведь тропические страны очень далеко от нас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>: - Их отправляют нам на самолетах или на кораблях, а потом машины развозят по магазина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>: - Верно вы говорите. Однако ананасы могут расти и в нашей стране, даже на севере. Как это возможно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 xml:space="preserve"> высказывают свои предполож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: - Их выращивают в теплицах. Круглый год в теплицах трудятся люди, чтобы даже холодной зимой мы могли порадовать себя свежими фруктами и овощами. </w:t>
      </w:r>
    </w:p>
    <w:p>
      <w:pPr>
        <w:pStyle w:val="Normal"/>
        <w:spacing w:lineRule="auto" w:line="360"/>
        <w:jc w:val="both"/>
        <w:rPr/>
      </w:pPr>
      <w:r>
        <w:rPr/>
        <w:t>А вот виноград (показать) тоже любит много солнца, но летом он может расти и на даче у кого-то из вас. Чем жарче светит солнце, тем слаще будет виноград. Ягоды собраны в грозди. А каких цветов бывают ягоды виноград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>: - Зеленый и фиолетовый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>: Окраска ягод зависит от сорта. Они могут быть жёлтые, зеленоватые, тёмно-синие, фиолетовые, чёрные и др.</w:t>
      </w:r>
    </w:p>
    <w:p>
      <w:pPr>
        <w:pStyle w:val="Normal"/>
        <w:spacing w:lineRule="auto" w:line="360"/>
        <w:jc w:val="both"/>
        <w:rPr/>
      </w:pPr>
      <w:r>
        <w:rPr/>
        <w:t xml:space="preserve">Сегодня на занятии мы с вами будем рисовать ананасы и виноград, помещенные в лоток как в магазине. Давайте поговорим о том, как вы будете рисовать эти плоды. </w:t>
      </w:r>
    </w:p>
    <w:p>
      <w:pPr>
        <w:pStyle w:val="Normal"/>
        <w:spacing w:lineRule="auto" w:line="360"/>
        <w:jc w:val="both"/>
        <w:rPr/>
      </w:pPr>
      <w:r>
        <w:rPr/>
        <w:t>Какую форму, по-вашему, имеет виноградная гроздь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>: - Она имеет форму треугольную. Сверху у веточки ягод много, а чем ниже, тем меньше. В самом низу одна ягод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>:  - А какую форму имеет ананас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>: - Овальную. А сверху  - кусти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: - Теперь поговорим о том, каким цветом мы будем рисовать ананас. Посмотрев на него, можно сказать, что он не однотонный. На желтом фоне видны оранжевые кружочки. Как пчелиные  соты. </w:t>
      </w:r>
    </w:p>
    <w:p>
      <w:pPr>
        <w:pStyle w:val="Normal"/>
        <w:spacing w:lineRule="auto" w:line="360"/>
        <w:jc w:val="both"/>
        <w:rPr/>
      </w:pPr>
      <w:r>
        <w:rPr/>
        <w:t>Именно так мы и нарисуем: сначала желтый овал, а потом печатью поставим оранжевые круги (оранжевый цвет получается смешиванием на палитре). Для этого у вас на столах лежат пробки. Посмотрите, какую форму имеет основание пробк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 xml:space="preserve">: - Круглую форму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>: - Да. А мы можем круглыми печатями нарисовать виноград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>: - Да, конечно. Надо поставить несколько кружков рядом  и друг под друг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: Да, как будто мы помещаем их в воображаемую треугольную формочку. Плотно наполняем круглыми ягодами виноградную гроздь. А сверху нарисуем веточку, за которую удобно брать эту гроздь. Ананасу же нарисуем кустик на макушке.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оводится пальчиковая гимнастика:</w:t>
      </w:r>
    </w:p>
    <w:p>
      <w:pPr>
        <w:pStyle w:val="Style15"/>
        <w:spacing w:lineRule="auto" w:line="360" w:before="0" w:after="0"/>
        <w:ind w:left="3660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Чуть приподнять  перед собой руку, так чтобы расслабленная кисть оказалась приблизительно на уровне лица. Пальчики расслаблены, свисают вниз. </w:t>
      </w:r>
    </w:p>
    <w:p>
      <w:pPr>
        <w:pStyle w:val="Style15"/>
        <w:spacing w:lineRule="auto" w:line="360" w:before="0" w:after="0"/>
        <w:ind w:left="3540" w:hanging="3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 ветки ягодки снимаю  </w:t>
        <w:tab/>
        <w:t>(Пальцами другой руки поглаживаете каждый пальчик от основания до самого кончика, как будто снимая с него воображаемую ягодку)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 в лукошко собираю  </w:t>
        <w:tab/>
        <w:tab/>
        <w:t>(обе ладошки складываете перед собой чашечкой)</w:t>
      </w:r>
    </w:p>
    <w:p>
      <w:pPr>
        <w:pStyle w:val="Style15"/>
        <w:spacing w:lineRule="auto" w:line="360" w:before="0" w:after="0"/>
        <w:ind w:left="3540" w:hanging="3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удет полное лукошко </w:t>
        <w:tab/>
        <w:t>(одну ладошку, сложенную лодочкой, накрываете другой также сложенной ладошкой)</w:t>
      </w:r>
    </w:p>
    <w:p>
      <w:pPr>
        <w:pStyle w:val="Style15"/>
        <w:spacing w:lineRule="auto" w:line="360" w:before="0" w:after="0"/>
        <w:ind w:left="3540" w:hanging="35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Я попробую немножко</w:t>
        <w:tab/>
        <w:t>(одна сложенная ладошка имитирует лукошко, другой</w:t>
      </w:r>
    </w:p>
    <w:p>
      <w:pPr>
        <w:pStyle w:val="Style15"/>
        <w:spacing w:lineRule="auto" w:line="360" w:before="0" w:after="0"/>
        <w:ind w:left="3540" w:hanging="35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Я поем еще чуть-чуть</w:t>
        <w:tab/>
        <w:t>рукой достаем воображаемые ягодки и отправляем их в рот)</w:t>
      </w:r>
    </w:p>
    <w:p>
      <w:pPr>
        <w:pStyle w:val="Style15"/>
        <w:spacing w:lineRule="auto" w:line="360" w:before="0" w:after="0"/>
        <w:ind w:left="3540" w:hanging="3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егким будет к дому путь!</w:t>
        <w:tab/>
        <w:t>(имитируя ножки, средний и указательный пальчики на обеих руках «убегают» как можно дальш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>: - Приступайте к рисова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</w:t>
      </w:r>
      <w:r>
        <w:rPr/>
        <w:t xml:space="preserve"> определяют последовательность рисования плодов. Рисуют. На палитре смешивают краски, для получения нужного оттен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 смотрит и по необходимости помогает. Подсказывает порядок нанесения круглых печатей. </w:t>
      </w:r>
    </w:p>
    <w:p>
      <w:pPr>
        <w:pStyle w:val="Normal"/>
        <w:spacing w:lineRule="auto" w:line="360"/>
        <w:jc w:val="both"/>
        <w:rPr/>
      </w:pPr>
      <w:r>
        <w:rPr/>
        <w:t>В конце занятия все работы вывешиваются на магнитную доску. Рассматриваются. Оформляется витрина отдела «ФРУКТЫ - ОВОЩИ»  в магазине.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"/>
      <w:lvlJc w:val="left"/>
      <w:pPr>
        <w:tabs>
          <w:tab w:val="num" w:pos="360"/>
        </w:tabs>
        <w:ind w:left="360" w:hanging="0"/>
      </w:pPr>
      <w:rPr>
        <w:rFonts w:ascii="Wingdings 2" w:hAnsi="Wingdings 2" w:cs="Wingdings 2" w:hint="default"/>
      </w:rPr>
    </w:lvl>
  </w:abstractNum>
  <w:abstractNum w:abstractNumId="2">
    <w:lvl w:ilvl="0">
      <w:start w:val="65535"/>
      <w:numFmt w:val="bullet"/>
      <w:lvlText w:val=""/>
      <w:lvlJc w:val="left"/>
      <w:pPr>
        <w:tabs>
          <w:tab w:val="num" w:pos="360"/>
        </w:tabs>
        <w:ind w:left="36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3:00Z</dcterms:created>
  <dc:creator>1</dc:creator>
  <dc:description/>
  <cp:keywords/>
  <dc:language>en-US</dc:language>
  <cp:lastModifiedBy>US R</cp:lastModifiedBy>
  <cp:lastPrinted>2010-05-19T15:28:00Z</cp:lastPrinted>
  <dcterms:modified xsi:type="dcterms:W3CDTF">2022-12-08T07:21:00Z</dcterms:modified>
  <cp:revision>8</cp:revision>
  <dc:subject/>
  <dc:title>Западное окружное управление образования</dc:title>
</cp:coreProperties>
</file>