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нжеро-Судженский политехнический колледж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941"/>
      </w:tblGrid>
      <w:tr>
        <w:trPr/>
        <w:tc>
          <w:tcPr>
            <w:tcW w:w="55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bCs/>
              </w:rPr>
            </w:pPr>
            <w:r>
              <w:rPr>
                <w:rFonts w:eastAsia="TimesNewRomanPS-BoldMT;MS Mincho"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Директор ГПОУ АСП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________________ Д.Ф. Ахме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>«_______»______________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572" w:leader="none"/>
        </w:tabs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учебной дисциплины ОП.11 Охрана труда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rFonts w:eastAsia="TimesNewRomanPSMT;MS Mincho"/>
          <w:sz w:val="28"/>
          <w:szCs w:val="28"/>
        </w:rPr>
        <w:t>код, специальность    18.02.09 Переработка нефти и газ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с     3      № групп 412, 42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   очна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жеро-Судженск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bookmarkStart w:id="0" w:name="_Hlk80364926"/>
      <w:bookmarkEnd w:id="0"/>
      <w:r>
        <w:rPr/>
        <w:t>Рабочая программа учебной дисциплины «ОП.11 Охрана труда» разработана на основе основе Федерального государственного образовательного стандарта среднего профессионального образования (далее ФГОС СПО) по специальности 18.02.09 Переработка нефти и га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Start w:id="1" w:name="_Hlk80364926"/>
      <w:bookmarkStart w:id="2" w:name="_Hlk80364926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967"/>
      </w:tblGrid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TimesNewRomanPS-BoldMT;MS Mincho"/>
                <w:bCs/>
              </w:rPr>
            </w:pPr>
            <w:r>
              <w:rPr>
                <w:rFonts w:eastAsia="TimesNewRomanPS-BoldMT;MS Mincho"/>
                <w:bCs/>
              </w:rPr>
              <w:t>РАССМОТРЕНА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Cs/>
              </w:rPr>
            </w:pPr>
            <w:r>
              <w:rPr>
                <w:rFonts w:eastAsia="TimesNewRomanPS-BoldMT;MS Mincho"/>
                <w:bCs/>
              </w:rPr>
              <w:t>на заседании МК специальностей 18.02.09, 33.02.01, 09.02.01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-BoldMT;MS Mincho"/>
                <w:bCs/>
              </w:rPr>
            </w:pPr>
            <w:r>
              <w:rPr>
                <w:rFonts w:eastAsia="TimesNewRomanPS-BoldMT;MS Mincho"/>
                <w:bCs/>
              </w:rPr>
              <w:t xml:space="preserve">Протокол №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TimesNewRomanPS-BoldMT;MS Mincho"/>
                <w:bCs/>
              </w:rPr>
              <w:t>от «____» _________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rFonts w:eastAsia="TimesNewRomanPS-BoldMT;MS Mincho"/>
                <w:bCs/>
              </w:rPr>
            </w:pPr>
            <w:r>
              <w:rPr>
                <w:rFonts w:eastAsia="TimesNewRomanPS-BoldMT;MS Mincho"/>
                <w:bCs/>
              </w:rPr>
              <w:t>Председатель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________________ Л.В. Темирбул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TimesNewRomanPS-BoldMT;MS Mincho"/>
                <w:bCs/>
              </w:rPr>
            </w:pPr>
            <w:r>
              <w:rPr>
                <w:rFonts w:eastAsia="TimesNewRomanPS-BoldMT;MS Mincho"/>
                <w:bCs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__________________ Н.В. Михе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b/>
                <w:b/>
              </w:rPr>
            </w:pPr>
            <w:r>
              <w:rPr/>
              <w:t>«_______» ____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чик: Давлетханова Е.С., преподаватель ГПОУ АСПК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6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ОП.11 ОХРАНА ТРУ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color w:val="000000"/>
        </w:rPr>
        <w:t xml:space="preserve">Рабочая программа учебной дисциплины является частью </w:t>
      </w:r>
      <w:r>
        <w:rPr/>
        <w:t xml:space="preserve">программы подготовки специалистов среднего звена в соответствии с ФГОС СПО по специальности 18.02.09 Переработка нефти и газ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рабочей профессии 16081 Оператор технологических установок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1.2. Место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ая дисциплина «ОП.11 Охрана труда» входит в общепрофессиональный цикл учебного плана ППССЗ специальности 18.02.09 Переработка нефти и га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Cs/>
        </w:rPr>
      </w:pPr>
      <w:r>
        <w:rPr>
          <w:iCs/>
        </w:rPr>
        <w:t>Рабочая программа направлена на формирование общих и профессиональных компетенций:</w:t>
      </w:r>
    </w:p>
    <w:p>
      <w:pPr>
        <w:pStyle w:val="Normal"/>
        <w:autoSpaceDE w:val="false"/>
        <w:ind w:firstLine="567"/>
        <w:jc w:val="both"/>
        <w:rPr/>
      </w:pPr>
      <w:r>
        <w:rPr/>
        <w:t>ОК 1. 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ind w:firstLine="567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ОК 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ind w:firstLine="567"/>
        <w:jc w:val="both"/>
        <w:rPr/>
      </w:pPr>
      <w:r>
        <w:rPr/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 7. Содействовать сохранению окружающей среды, ресурсосбережению, эффективно действовать в чрезвычайных ситуациях.  </w:t>
      </w:r>
    </w:p>
    <w:p>
      <w:pPr>
        <w:pStyle w:val="Normal"/>
        <w:autoSpaceDE w:val="false"/>
        <w:ind w:firstLine="567"/>
        <w:jc w:val="both"/>
        <w:rPr/>
      </w:pPr>
      <w:r>
        <w:rPr/>
        <w:t>ОК 9. Использовать информационные технологии в профессиона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ОК 10. 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ind w:firstLine="567"/>
        <w:jc w:val="both"/>
        <w:rPr/>
      </w:pPr>
      <w:r>
        <w:rPr/>
        <w:t>ДПК 6.1. Обслуживание и обеспечение работы технологического оборудования на установках по переработке нефти, нефте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В результате изуч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 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 использовать экобиозащитную и противопожарную технику, средства коллективной и индивидуальной защ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 определять и проводить анализ опасных и вредных фактор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 оценивать состояние техники безопасности на производственном объек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 применять безопасные приемы труда на территории организации и в производственных помещ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 проводить аттестацию рабочих мест по условиям труда, в том числе оценку условий труда и травмо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- инструктировать подчиненных работников (персонал) по вопросам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облюдать правила безопасности труда, производственной санитарии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результате изучения дисциплины обучающийся должен</w:t>
      </w:r>
      <w:r>
        <w:rPr>
          <w:b/>
        </w:rPr>
        <w:t xml:space="preserve"> </w:t>
      </w:r>
      <w:r>
        <w:rPr>
          <w:b/>
          <w:bCs/>
        </w:rPr>
        <w:t>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законодательство в области охраны труд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нормативные документы по охране труда и здоровья, основы профгигиены, профсанитарии и пожаробезопасност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правила и нормы охраны труда, техники безопасности, личной и производственной санитарии и противопожарной защит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правовые и организационные основы охраны труда в организац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возможные опасные и вредные факторы и средства защит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действие токсичных веществ на организм человек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категорирование производств по взрыво- и пожароопасност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меры предупреждения пожаров и взрыв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общие требования безопасности на территории организации и в производственных помещениях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основные причины возникновения пожаров и взрыв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особенности обеспечения безопасных условий труда на производстве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порядок хранения и использования средств коллективной и индивидуальной защит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/>
      </w:pPr>
      <w:r>
        <w:rPr>
          <w:bCs/>
        </w:rPr>
        <w:t>- предельно допустимые концентрации (далее - ПДК) вредных веществ и индивидуальные средства защит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права и обязанности работников в области охраны труд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виды и правила проведения инструктажей по охране труд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>
          <w:bCs/>
        </w:rPr>
      </w:pPr>
      <w:r>
        <w:rPr>
          <w:bCs/>
        </w:rPr>
        <w:t>- правила безопасной эксплуатации установок и аппарат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/>
      </w:pPr>
      <w:r>
        <w:rPr>
          <w:bCs/>
        </w:rPr>
        <w:t>- 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firstLine="533"/>
        <w:jc w:val="both"/>
        <w:rPr/>
      </w:pPr>
      <w:r>
        <w:rPr>
          <w:bCs/>
        </w:rPr>
        <w:t>- принципы прогнозирования развития событий и оценки последствий при техногенных чрезвычайных ситуациях и стихийных явл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" w:firstLine="533"/>
        <w:jc w:val="both"/>
        <w:rPr/>
      </w:pPr>
      <w:r>
        <w:rPr>
          <w:bCs/>
        </w:rPr>
        <w:t>- средства и методы повышения безопасности технических средств и технологических процессов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" w:firstLine="53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" w:firstLine="533"/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" w:firstLine="533"/>
        <w:jc w:val="both"/>
        <w:rPr>
          <w:b/>
          <w:b/>
        </w:rPr>
      </w:pPr>
      <w:r>
        <w:rPr/>
        <w:t>Максимальная учебная нагрузка обучающегося 6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" w:firstLine="53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800"/>
      </w:tblGrid>
      <w:tr>
        <w:trPr>
          <w:trHeight w:val="475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468" w:hanging="0"/>
              <w:rPr>
                <w:color w:val="000000"/>
              </w:rPr>
            </w:pP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468" w:hanging="0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</w:t>
            </w:r>
          </w:p>
        </w:tc>
      </w:tr>
      <w:tr>
        <w:trPr>
          <w:trHeight w:val="427" w:hRule="exac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2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межуточная аттестация в форме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iCs/>
              </w:rPr>
              <w:t>дифференцированного зачета</w:t>
            </w:r>
            <w:r>
              <w:rPr>
                <w:b/>
                <w:i/>
                <w:iCs/>
                <w:color w:val="000000"/>
              </w:rPr>
              <w:t xml:space="preserve">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lang w:val="ru-RU"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 xml:space="preserve">ОП.11 </w:t>
      </w:r>
      <w:r>
        <w:rPr>
          <w:b/>
        </w:rPr>
        <w:t>Охрана труда</w:t>
      </w:r>
      <w:r>
        <w:rPr>
          <w:b/>
          <w:lang w:val="ru-RU"/>
        </w:rPr>
        <w:t>, в том числе с учетом рабочей программы воспит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8"/>
        <w:gridCol w:w="9333"/>
        <w:gridCol w:w="1965"/>
        <w:gridCol w:w="1688"/>
      </w:tblGrid>
      <w:tr>
        <w:trPr>
          <w:trHeight w:val="2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Раздел 1. Правовые и нормативные основы охраны тру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Основные положения законодательства об охране труда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ОК 01-04,07, 09, 10</w:t>
            </w:r>
          </w:p>
        </w:tc>
      </w:tr>
      <w:tr>
        <w:trPr>
          <w:trHeight w:val="578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Общие сведения о дисциплине. Состояние охраны труда в отрасли. Обзор литературы. Трудовой кодекс РФ. Формулировка основных понятий. Изложение прав и обязанностей работника и работодателя в области охраны труда. Государственное управление охраной труда на территории РФ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09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зучение гарантий и компенсации при выполнении отдельных видов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1.2 Трудовой кодекс РФ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новы трудового законодательства. Рабочее время при нормальных   и вредных условиях труда. Отпуска и другие виды отдыха. Виды поощрений и дисциплинарные взыскания согласно Трудового кодекса РФ. Классификация условий труда по вредным и опасным производственным факторам. Перечень льгот и компенсаций за работу во вредных условиях труда. Характеристика несчастных случаев, связанных с производством. Обязанности работодателя при несчастном случае, состав комиссии, сроки расследования и оформления акта Н-1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чет коэффициентов частоты и тяжести несчастных случаев. Изучение отчетности предприятий по несчастным случая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сценариев ситуаций, которые могут привести к несчастным случаям на производстве. Заполнение Акта Н –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рганизация работ по охране тру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2.1 Служба охраны труда на предприятии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75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труктура службы охраны труда на предприятии.  Служба охраны труда на предприятии, ее функции и основные задачи. Задачи: организация и координация работ по охране труда. Контроль и надзор за соблюдением законодательных и иных нормативно-правовых актов по охране труда. Профилактическая работа по предупреждению травматизма и профзаболеваний. Функции службы охраны труда: выявление опасных (вредных) производственных факторов на рабочих местах, проведение анализа состояния и причин производственного травматизма, разработка мероприятий по их предупреждению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0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2 Общий порядок обучения и проверка знаний по охране труд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53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TimesNewRoman,Bold;MS Mincho"/>
                <w:bCs/>
              </w:rPr>
            </w:pPr>
            <w:r>
              <w:rPr/>
              <w:t>Порядок обучения по охране труда и проверка знаний работников предприятий. Проведение всех видов инструктажей. Требования к содержанию инструктажа, периодичность проведения, ответственные лица. Регистрация инструктажей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5"/>
              <w:rPr>
                <w:rFonts w:eastAsia="TimesNewRoman,Bold;MS Mincho"/>
                <w:bCs/>
                <w:iCs/>
              </w:rPr>
            </w:pPr>
            <w:r>
              <w:rPr>
                <w:rFonts w:eastAsia="TimesNewRoman,Bold;MS Mincho"/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3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53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инструкций, порядок проведения и оформления инструктаж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1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Раздел 3.  Условия труда, основные требования по обеспечению безопасных условий тру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1 Опасные (вредные) производственные фактор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, ДПК 6.1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Условия труда на предприятиях. Характеристика токсичных веществ по характеру действия на организм человека. Пути поступления вредных веществ в организм человека. Признаки отравления. Предельно-допустимая концентрация вредных веществ. Предельно-допустимые уровни. Классификация вредных (опасных) производственных факторов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зработка мероприятий по сокращению воздействия вредных (опасных) производственных фактор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3.2 Производственный травматизм, профзаболевания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изводственный травматизм и профзаболевания. Основные понятия и определени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ичины профзаболеваний и травмирования работников на предприятиях   России. Мероприятия, направленные на снижение травматизма и улучшение условий труда. Виды индивидуальных средств защиты органов дыхания. Условия работы в изолирующих противогазах. Классификация средств коллективной защиты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ма 3.3 Санитарно-гигиенические требования к производственным помещениям и рабочим местам 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значение и виды вентиляции. Достоинства и недостатки естественной и искусственной вентиляции. Мощность приточно-вытяжной вентиляции для различных помещений. Места забора свежего и выброс отработанного воздуха. Назначение аварийной вентиляции, места установки. Автоматическое включение и направление потока воздуха при срабатывании аварийной вентиляции. Виды освещения. Нормы освещенности для рабочих помещений и открытых площадок. Достоинства и недостатки    ламп искусственного света. Утилизация ламп. Коэффициент естественной освещенности. Назначение аварийного освещения. Микроклимат производственных помещений. Мероприятия, направленные на улучшение микроклимата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зучение цветового и светового оформления производственных помещ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пределение уровня шума. Производственный шу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ценка параметров микроклима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лектробезопасность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4.1 Действие тока на организм человек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Государственная система приборов и средств автоматизации (ГСП). Выбор регулируемых величин и каналов внесения регулирующих воздействий, контролируемых, сигнализирующих величин и параметров защиты. Средства автоматизации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зучение методов и средств обеспечения электробезопасност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5. Пожарная безопас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5.1 Основные понятия пожароопасности и физико-химические основы процессов горения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Горение. Горючая среда. Показатели пожарной опасности твердых, жидких и газообразных веществ. Категорирование помещений и наружных установок по взрывопожарной и пожарной опасности. Меры по активной и пассивной безопасности технологических объектов по пожарной безопасности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зучение знаков пожарной безопасност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ма 5.2 Первичные средства тушения пожаров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пособы и средства тушения загораний на технологических объектах. Огнетушащие свойства воды, пены, твердых веществ, инертных газов. Характеристика, устройство, область применения, виды порошковых огнетушителей, Характеристика, устройство, область применения   углекислотных огнетушителей. Правила пользования огнетушителями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1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 Работы повышенной опас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6.1 Газоопасные работ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ОК 01-04, 07, 09, 10</w:t>
            </w:r>
          </w:p>
        </w:tc>
      </w:tr>
      <w:tr>
        <w:trPr>
          <w:trHeight w:val="22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Группы газоопасных работ. Перечень газоопасных работ. Этапы газоопасных работ. Техника безопасности при выполнении работ повышенной опасности. Наряд-допуск: оформление, продление, хранение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83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3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90" w:leader="none"/>
          <w:tab w:val="center" w:pos="4818" w:leader="none"/>
        </w:tabs>
        <w:autoSpaceDE w:val="false"/>
        <w:spacing w:lineRule="exact" w:line="308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УСЛОВИЯ РЕАЛИЗАЦИИ ПРОГРАММЫ ДИСЦИПЛИНЫ</w:t>
      </w:r>
    </w:p>
    <w:p>
      <w:pPr>
        <w:pStyle w:val="Normal"/>
        <w:widowControl w:val="false"/>
        <w:autoSpaceDE w:val="false"/>
        <w:spacing w:lineRule="exact" w:line="321"/>
        <w:ind w:left="5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>3.1. Материально-техническое обеспечение реализации программы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Cs w:val="28"/>
        </w:rPr>
      </w:pPr>
      <w:r>
        <w:rPr>
          <w:bCs/>
        </w:rPr>
        <w:t xml:space="preserve">Для реализации программы учебной дисциплины имеется кабинет охраны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eastAsia="TimesNewRomanPSMT;MS Mincho"/>
          <w:b/>
          <w:i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</w:rPr>
      </w:pPr>
      <w:r>
        <w:rPr>
          <w:bCs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</w:rPr>
      </w:pPr>
      <w:r>
        <w:rPr>
          <w:b/>
          <w:bCs/>
          <w:i/>
        </w:rPr>
        <w:t xml:space="preserve">Учебно-методические средств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</w:rPr>
      </w:pPr>
      <w:r>
        <w:rPr>
          <w:i/>
        </w:rPr>
        <w:t xml:space="preserve">- </w:t>
      </w:r>
      <w:r>
        <w:rPr>
          <w:bCs/>
        </w:rPr>
        <w:t xml:space="preserve"> учебно- методический комплекс дисциплины «Охрана труд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</w:rPr>
      </w:pPr>
      <w:r>
        <w:rPr>
          <w:bCs/>
        </w:rPr>
        <w:t>- комплект учебно-наглядных пособий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Технические средства обучения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</w:rPr>
        <w:t>При необходимости занятия проводятся в мультимедийной аудитории,</w:t>
      </w:r>
      <w:r>
        <w:rPr>
          <w:szCs w:val="28"/>
        </w:rPr>
        <w:t xml:space="preserve"> компьютерном классе, где установлены компьютеры с лицензионным программным обеспечением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left="360" w:firstLine="34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firstLine="348"/>
        <w:contextualSpacing/>
        <w:rPr>
          <w:b/>
          <w:b/>
        </w:rPr>
      </w:pPr>
      <w:r>
        <w:rPr>
          <w:b/>
        </w:rPr>
        <w:t>3.2.1. Основные источники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 xml:space="preserve">1. Беляков, Г. И.  Охрана труда и техника безопасности : учебник для среднего профессионального образования / Г. И. Беляков. — 3-е изд., перераб. и доп. — Москва : Издательство Юрайт, 2020. — 404 с. — (Профессиональное образование). — ISBN 978-5-534-00376-5. — Текст : электронный // ЭБС Юрайт [сайт]. — URL: https://urait.ru/bcode/451139 </w:t>
      </w:r>
    </w:p>
    <w:p>
      <w:pPr>
        <w:pStyle w:val="Normal"/>
        <w:spacing w:before="0" w:after="0"/>
        <w:ind w:firstLine="708"/>
        <w:contextualSpacing/>
        <w:jc w:val="both"/>
        <w:rPr>
          <w:shd w:fill="FFFFFF" w:val="clear"/>
        </w:rPr>
      </w:pPr>
      <w:r>
        <w:rPr/>
        <w:t xml:space="preserve">2. </w:t>
      </w:r>
      <w:r>
        <w:rPr>
          <w:shd w:fill="FFFFFF" w:val="clear"/>
        </w:rPr>
        <w:t>Карнаух, Н. Н. Охрана труда: учебник для среднего профессионального образования / Н. Н. Карнаух. — Москва: Издательство Юрайт, 2020. — 380 с</w:t>
      </w:r>
    </w:p>
    <w:p>
      <w:pPr>
        <w:pStyle w:val="Normal"/>
        <w:spacing w:before="0" w:after="0"/>
        <w:contextualSpacing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before="0" w:after="0"/>
        <w:ind w:left="360" w:firstLine="348"/>
        <w:contextualSpacing/>
        <w:rPr>
          <w:b/>
          <w:b/>
        </w:rPr>
      </w:pPr>
      <w:bookmarkStart w:id="3" w:name="_GoBack"/>
      <w:bookmarkEnd w:id="3"/>
      <w:r>
        <w:rPr>
          <w:b/>
        </w:rPr>
        <w:t>3.2.2. 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Трудовой Кодекс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Федеральный закон  с изменениями от 30 декабря 2020 года N 426-ФЗ «О специальной оценке условий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Федеральный закон №125-Ф3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Результаты освоения общих компетенций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275"/>
        <w:gridCol w:w="3275"/>
      </w:tblGrid>
      <w:tr>
        <w:trPr>
          <w:trHeight w:val="13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 (освоенные умения, усвоенные знания, формируемые ОК, ПК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ивания результатов обуч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контроля</w:t>
            </w:r>
          </w:p>
        </w:tc>
      </w:tr>
      <w:tr>
        <w:trPr>
          <w:trHeight w:val="168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 1. 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 демонстрация знаний законодательства в области охраны труда;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pacing w:lineRule="auto" w:line="276"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Устный опрос, дифференцированный зачет.</w:t>
            </w:r>
          </w:p>
        </w:tc>
      </w:tr>
      <w:tr>
        <w:trPr>
          <w:trHeight w:val="167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 демонстрация знаний нормативных документов по охране труда и здоровья, основ профгигиены, профсанитарии и пожаробезопасности;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/>
            </w:pPr>
            <w:r>
              <w:rPr/>
              <w:t>- демонстрация знаний применения безопасных приемов труда на территории организации и в производственных помещен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/>
            </w:pPr>
            <w:r>
              <w:rPr/>
              <w:t>- демонстрация знаний порядока хранения и использования средств коллективной и индивидуальной защиты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 демонстрация знаний прав и обязанностей работников в области охраны труда.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 инструктирование подчиненных работников (персонал) по вопросам охраны труда;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ОК 7. Содействовать сохранению окружающей среды, ресурсосбережению, эффективно действовать в чрезвычайных ситуациях. 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/>
            </w:pPr>
            <w:r>
              <w:rPr/>
              <w:t>- проведение анализа опасных и вредных фактор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/>
            </w:pPr>
            <w:r>
              <w:rPr/>
              <w:t>- оценка состояния безопасности на производственном объект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 демонстрация знаний возможных последствий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 9. Использовать информационные технологии в профессиональной деятельност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демонстрация знаний правил безопасной эксплуатации установок и аппаратов;</w:t>
            </w:r>
          </w:p>
          <w:p>
            <w:pPr>
              <w:pStyle w:val="Normal"/>
              <w:rPr/>
            </w:pPr>
            <w:r>
              <w:rPr/>
              <w:t>- демонстрация знаний средств и методов повышения безопасности технических средств и технологических процессов.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 10. Пользоваться профессиональной документацией на государственном и иностранном языках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09" w:leader="none"/>
                <w:tab w:val="left" w:pos="3664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 ведение документации установленного образца по охране труда, соблюдение сроков ее заполнения и условий хранения;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64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2 Результаты освоения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275"/>
        <w:gridCol w:w="3275"/>
      </w:tblGrid>
      <w:tr>
        <w:trPr>
          <w:trHeight w:val="30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формируемые ОК, ПК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результатов обуч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17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ПК 6.1. Обслуживание и обеспечение работы технологического оборудования на установках по переработке нефти, нефтепродуктов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опасных и вредных факторов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демонстрация знаний основных причин возникновения пожаров и взрывов;</w:t>
            </w:r>
          </w:p>
          <w:p>
            <w:pPr>
              <w:pStyle w:val="Normal"/>
              <w:rPr/>
            </w:pPr>
            <w:r>
              <w:rPr/>
              <w:t>- демонстрация знаний правил безопасной эксплуатации установок и аппара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, дифференцированный зачет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664" w:leader="none"/>
        </w:tabs>
        <w:suppressAutoHyphens w:val="tru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284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555555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2">
    <w:name w:val="Body Text Indent 22"/>
    <w:basedOn w:val="Normal"/>
    <w:qFormat/>
    <w:pPr>
      <w:suppressAutoHyphens w:val="true"/>
      <w:ind w:firstLine="720"/>
      <w:jc w:val="both"/>
    </w:pPr>
    <w:rPr>
      <w:sz w:val="26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52:00Z</dcterms:created>
  <dc:creator>Admin</dc:creator>
  <dc:description/>
  <dc:language>en-US</dc:language>
  <cp:lastModifiedBy>user</cp:lastModifiedBy>
  <cp:lastPrinted>2022-09-18T22:49:00Z</cp:lastPrinted>
  <dcterms:modified xsi:type="dcterms:W3CDTF">2022-09-18T15:52:00Z</dcterms:modified>
  <cp:revision>2</cp:revision>
  <dc:subject/>
  <dc:title>МИНИСТЕРСТВО ОБРАЗОВАНИЯ И НАУКИ</dc:title>
</cp:coreProperties>
</file>